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  к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  <w:t>постановлению администрации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/>
        <w:tab/>
        <w:t>района  от 30.11. 2011 г. № 10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6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 Е Р Е Ч Е Н Ь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латных услуг,  предоставляемых </w:t>
      </w:r>
      <w:r>
        <w:rPr/>
        <w:t xml:space="preserve"> МУП ЖКХ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326"/>
        <w:gridCol w:w="2340"/>
      </w:tblGrid>
      <w:tr>
        <w:trPr>
          <w:trHeight w:val="17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Вид предоставляемых  платн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ы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едоставляемые услуги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 год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САЗ 350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машины ГАЗ-33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трактора МТЗ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грейд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автокра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07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экскаватора ЭО- 2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автовышки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зка деревьев с автовышки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ульдозера ДТ-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рная распиловка  древесины, руб. за 1 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 xml:space="preserve">Двойная распиловка древесины, руб. за 1 м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за 1 справ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од земельного участка под сельхозугодия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ордера для проведения земляных работ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ыгребной ямы туалета, за 1 бочку (3,75 м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65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465" w:leader="none"/>
                <w:tab w:val="center" w:pos="462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гостин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  <w:tab w:val="left" w:pos="3465" w:leader="none"/>
                <w:tab w:val="center" w:pos="462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«Люкс», руб. за 1 койко-место в сутки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7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х местный номер, руб. за 1 койко-место в сутки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8,00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1:27:00Z</dcterms:created>
  <dc:creator>USER</dc:creator>
  <dc:description/>
  <cp:keywords/>
  <dc:language>en-US</dc:language>
  <cp:lastModifiedBy>Admin</cp:lastModifiedBy>
  <cp:lastPrinted>2011-12-13T14:52:00Z</cp:lastPrinted>
  <dcterms:modified xsi:type="dcterms:W3CDTF">2011-12-15T06:31:00Z</dcterms:modified>
  <cp:revision>10</cp:revision>
  <dc:subject/>
  <dc:title>                                                                                                               </dc:title>
</cp:coreProperties>
</file>