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70" w:leader="none"/>
          <w:tab w:val="left" w:pos="11720" w:leader="none"/>
          <w:tab w:val="right" w:pos="1457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риложение №1 </w:t>
      </w:r>
    </w:p>
    <w:p>
      <w:pPr>
        <w:pStyle w:val="Normal"/>
        <w:tabs>
          <w:tab w:val="clear" w:pos="708"/>
          <w:tab w:val="left" w:pos="11740" w:leader="none"/>
          <w:tab w:val="right" w:pos="14570" w:leader="none"/>
        </w:tabs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коловского  сельского</w:t>
      </w:r>
    </w:p>
    <w:p>
      <w:pPr>
        <w:pStyle w:val="Normal"/>
        <w:tabs>
          <w:tab w:val="clear" w:pos="708"/>
          <w:tab w:val="left" w:pos="11740" w:leader="none"/>
          <w:tab w:val="right" w:pos="1457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овета народных депутатов </w:t>
      </w:r>
    </w:p>
    <w:p>
      <w:pPr>
        <w:pStyle w:val="Normal"/>
        <w:tabs>
          <w:tab w:val="clear" w:pos="708"/>
          <w:tab w:val="left" w:pos="11740" w:leader="none"/>
          <w:tab w:val="right" w:pos="1457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20.01.2015г. №3-34</w:t>
      </w:r>
    </w:p>
    <w:p>
      <w:pPr>
        <w:pStyle w:val="Normal"/>
        <w:tabs>
          <w:tab w:val="clear" w:pos="708"/>
          <w:tab w:val="left" w:pos="11740" w:leader="none"/>
          <w:tab w:val="right" w:pos="14570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ема-передач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едвижимого имуществ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          </w:t>
      </w:r>
      <w:r>
        <w:rPr>
          <w:rFonts w:cs="Times New Roman" w:ascii="Times New Roman" w:hAnsi="Times New Roman"/>
          <w:b/>
        </w:rPr>
        <w:t>с.Соколовка                                                                                                                                                                                       20 января  2015 год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Во исполнении решения Соколовского сельского Совета народных депутатов от 20.01.2015г №3-34 «О передаче имущества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ящегося в собственности Соколовского сельского поселения, в собственность муниципального образования Мглинский район»,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Соколовское сельское поселение, в лице главы сельского поселения Кравцова Анатолия Алексеевича передает, а муниципальное образование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Мглинский район, в лице и.о.главы администрации Мглинского района Милица Олега Васильевича, принимает следующее имущество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560"/>
        <w:gridCol w:w="3260"/>
        <w:gridCol w:w="851"/>
        <w:gridCol w:w="2268"/>
        <w:gridCol w:w="1134"/>
        <w:gridCol w:w="1701"/>
        <w:gridCol w:w="1842"/>
        <w:gridCol w:w="163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ередаваемого муниципального иму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м2,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(или условный)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ввода в эксплуатацию, по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нсовая стоимость,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исленная амортизац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чная стоимост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янская область, Мглинский р-н, д.Конопаковка д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6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8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91,5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88,4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янская область, Мглинский р-н, с.Соколовка ул.Новая д.19 кв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7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60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73,9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29,1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янская область, Мглинский р-н, с.Соколовка ул.Приозерная д.21 кв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4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15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85,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янская область, Мглинский р-н, с.Соколовка ул.Приозерная д.7 кв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3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50,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50,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Сдал:                                                                                                                                                     Принял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t>Глава сельского поселения                                                                                                              И.о. главы администрации Мглинск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t xml:space="preserve">_________________(А.А.Кравцов)                                                                                                    ____________________(О.В.Милица)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5:26:00Z</dcterms:created>
  <dc:creator>Бухгалтер</dc:creator>
  <dc:description/>
  <cp:keywords/>
  <dc:language>en-US</dc:language>
  <cp:lastModifiedBy>Соколовка</cp:lastModifiedBy>
  <cp:lastPrinted>2015-04-13T14:07:00Z</cp:lastPrinted>
  <dcterms:modified xsi:type="dcterms:W3CDTF">2015-04-13T10:07:00Z</dcterms:modified>
  <cp:revision>4</cp:revision>
  <dc:subject/>
  <dc:title/>
</cp:coreProperties>
</file>