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</w:t>
      </w:r>
      <w:r>
        <w:rPr>
          <w:sz w:val="36"/>
          <w:szCs w:val="36"/>
        </w:rPr>
        <w:t xml:space="preserve">Проект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__ » марта 2019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12.2019г №3/16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ункте 1 по доходам цифры «29 716 868,00» заменить цифрами «32 768 691,03», по расходам цифры «39 859 237,14» заменить цифрами                                    «42 911 060,17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Внести изменения в приложение 1 «Доходы бюджета муниципального образования «Мглинское городское поселение» на 2019 год и на плановый период 2020 и 2021 годов»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</w:r>
      <w:r>
        <w:rPr/>
        <w:t>рубле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3400"/>
        <w:gridCol w:w="1558"/>
        <w:gridCol w:w="1280"/>
        <w:gridCol w:w="1134"/>
      </w:tblGrid>
      <w:tr>
        <w:trPr>
          <w:trHeight w:val="7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               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Сумма                   на</w:t>
            </w:r>
          </w:p>
          <w:p>
            <w:pPr>
              <w:pStyle w:val="Normal"/>
              <w:autoSpaceDE w:val="false"/>
              <w:ind w:left="-31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Сумма                 на 202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51 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51 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субъектов Российской Федерации и муниципальных образований  (межбюджетные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)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51 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55 13 0000 1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51 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51 823,0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Внести изменения в приложение 6 «Ведомственная структура расходов бюджета муниципального образования «Мглинское городское поселение» 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134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51 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A0A0A"/>
                <w:sz w:val="20"/>
                <w:szCs w:val="20"/>
                <w:shd w:fill="F9F9FA" w:val="clear"/>
              </w:rPr>
              <w:t xml:space="preserve">Исполнение судебных актов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13 85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30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 Внести изменения в приложение 7 «Расходы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</w:t>
      </w:r>
      <w:r>
        <w:rPr/>
        <w:t>на 2019 год и на плановый период 2020 и 2021 годов»</w:t>
      </w:r>
    </w:p>
    <w:tbl>
      <w:tblPr>
        <w:tblW w:w="113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548"/>
        <w:gridCol w:w="567"/>
        <w:gridCol w:w="1418"/>
        <w:gridCol w:w="425"/>
        <w:gridCol w:w="1276"/>
        <w:gridCol w:w="1134"/>
        <w:gridCol w:w="1276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A0A0A"/>
                <w:sz w:val="20"/>
                <w:szCs w:val="20"/>
                <w:shd w:fill="F9F9FA" w:val="clear"/>
              </w:rPr>
              <w:t xml:space="preserve">Исполнение судебных актов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13 85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30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5. Внести изменения в  приложение 8 «Распределение расходов бюджета муниципального образования «Мглинское городское поселение» по   целевым статьям (муниципальным программам и непрограммным направлениям деятельности) группам и подгруппам видов расходов  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26"/>
        <w:gridCol w:w="567"/>
        <w:gridCol w:w="425"/>
        <w:gridCol w:w="567"/>
        <w:gridCol w:w="709"/>
        <w:gridCol w:w="425"/>
        <w:gridCol w:w="1134"/>
        <w:gridCol w:w="1134"/>
        <w:gridCol w:w="1276"/>
      </w:tblGrid>
      <w:tr>
        <w:trPr>
          <w:trHeight w:val="19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плексное социально-экономическое развитие Мглинского городского посе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обеспечения качественной работы жилищно-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216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ab/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A0A0A"/>
                <w:sz w:val="20"/>
                <w:szCs w:val="20"/>
                <w:shd w:fill="F9F9FA" w:val="clear"/>
              </w:rPr>
              <w:t xml:space="preserve">Исполнение судебных актов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Мглинского городского посе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В пункте 8 абзаца 1 цифры «396 726,00» заменить цифрами «3 448 549,03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Приложение 9 к решению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03-26T14:34:00Z</cp:lastPrinted>
  <dcterms:modified xsi:type="dcterms:W3CDTF">2020-02-11T08:02:00Z</dcterms:modified>
  <cp:revision>155</cp:revision>
  <dc:subject/>
  <dc:title>Брянская область</dc:title>
</cp:coreProperties>
</file>