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05 » ноября 2019 года  № 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 (в редакции решений от 20.02.2019г №3/164; от 28.03.2019г №3/167; от 18.06.19 №3/181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8"/>
          <w:szCs w:val="28"/>
        </w:rPr>
        <w:t>1.1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2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3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Дополнить решение приложением 8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10-30T14:50:00Z</cp:lastPrinted>
  <dcterms:modified xsi:type="dcterms:W3CDTF">2019-11-13T10:08:00Z</dcterms:modified>
  <cp:revision>197</cp:revision>
  <dc:subject/>
  <dc:title>Брянская область</dc:title>
</cp:coreProperties>
</file>