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31.03.2015г.  № 3-35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8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.1 В пункте 1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а 2015 год по доходам вместо цифр «1042677» записать «992172»,расходам вместо цифр «1042677» записать «1110281,66» ввести дефицит в сумме 118109,66 рубле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на 2016 и2017 годов по доходам вместо цифр «1084980» и «1111132»,записать «1037270» и «1062352», по расходам вместо цифр «1084980» и «1111132» записать «1037270» и «1062352»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1.2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3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7  «Распределение бюджетных ассигнований по разделам, подразделам, целевым статьям и видам расходов классификации расходов бюджета на  плановый период 2016 и 2017 годов» изложить в новой редакции (приложение 4 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5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(приложение 9) «Ведомственная структура расходов бюджета сельского поселения на плановый период 2016 и 2017 годов» изложить в новой редакции ( приложение 6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10 « Источники внутреннего финансирования дефицта бюджета Молодьковского сельского поселения на 2015 год» согласно приложения 7 к решению изложить в новой редакции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3 В пункте 6;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объем межбюджетных трансфертов, получаемых из других бюджетов, на 2015 год в сумме 626572 рублей , на 2016 год в сумме655070 рублей и на 2017 год в сумме 6621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объем межбюджетных трансфертов ,предоставляемых бюджету Мглинского муниципального района  из бюджета Молодьковского сельского поселения на 2015 год в сумме 279552 рублей, на 2016 год  в сумме279552 рублей и на 2017 год в сумме 279552 рублей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2.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4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7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внесении изменений в решение от23.12.2014 года№3-28 « 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31.03.2015 г № 3-35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tabs>
          <w:tab w:val="clear" w:pos="708"/>
          <w:tab w:val="left" w:pos="6420" w:leader="none"/>
        </w:tabs>
        <w:jc w:val="right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390" w:type="dxa"/>
        <w:jc w:val="left"/>
        <w:tblInd w:w="-3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95"/>
        <w:gridCol w:w="3583"/>
        <w:gridCol w:w="3112"/>
      </w:tblGrid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</w:rPr>
              <w:t>Приложение 10</w:t>
            </w:r>
          </w:p>
        </w:tc>
      </w:tr>
      <w:tr>
        <w:trPr>
          <w:trHeight w:val="761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669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к решению "О бюджете Молодьковского сельского поселения на 2015 год и на плановый период 2016 и 2017 годов"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от 23.12.2014 г № 3-28</w:t>
            </w:r>
          </w:p>
        </w:tc>
      </w:tr>
      <w:tr>
        <w:trPr>
          <w:trHeight w:val="278" w:hRule="atLeast"/>
        </w:trPr>
        <w:tc>
          <w:tcPr>
            <w:tcW w:w="26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5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3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  <w:lang w:val="en-US" w:eastAsia="en-US"/>
        </w:rPr>
      </w:pPr>
      <w:r>
        <w:rPr>
          <w:b/>
          <w:sz w:val="27"/>
          <w:szCs w:val="27"/>
        </w:rPr>
        <w:t>Источники</w:t>
      </w:r>
    </w:p>
    <w:p>
      <w:pPr>
        <w:pStyle w:val="Normal"/>
        <w:tabs>
          <w:tab w:val="clear" w:pos="708"/>
          <w:tab w:val="left" w:pos="6420" w:leader="none"/>
        </w:tabs>
        <w:rPr>
          <w:sz w:val="27"/>
          <w:szCs w:val="27"/>
        </w:rPr>
      </w:pPr>
      <w:r>
        <w:rPr>
          <w:sz w:val="27"/>
          <w:szCs w:val="27"/>
        </w:rPr>
        <w:t>Внутреннегофинансированиядефицитабюджета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поселенияна 2015год</w:t>
      </w:r>
    </w:p>
    <w:p>
      <w:pPr>
        <w:pStyle w:val="Normal"/>
        <w:tabs>
          <w:tab w:val="clear" w:pos="708"/>
          <w:tab w:val="left" w:pos="64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5"/>
        <w:gridCol w:w="4748"/>
        <w:gridCol w:w="1527"/>
      </w:tblGrid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 xml:space="preserve">           </w:t>
            </w:r>
            <w:r>
              <w:rPr>
                <w:sz w:val="27"/>
                <w:szCs w:val="27"/>
              </w:rPr>
              <w:t>КБК</w:t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НАИМЕНОВАНИЕ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snapToGrid w:val="false"/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Сумма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0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зменение остатков средств на счетах по учету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0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Уменьшениеостатковсредств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0 00 0000 60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val="en-US" w:eastAsia="en-US"/>
              </w:rPr>
            </w:pPr>
            <w:r>
              <w:rPr>
                <w:b/>
                <w:sz w:val="27"/>
                <w:szCs w:val="27"/>
              </w:rPr>
              <w:t>950 01 05 02 01 0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 средств бюджетов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val="en-US" w:eastAsia="en-US"/>
              </w:rPr>
            </w:pPr>
            <w:r>
              <w:rPr>
                <w:sz w:val="27"/>
                <w:szCs w:val="27"/>
              </w:rPr>
              <w:t>950 01 05 02 01 10 0000 610</w:t>
            </w:r>
          </w:p>
        </w:tc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Уменьшение  прочих остатков денежных средств бюджетов сельских поселений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  <w:tr>
        <w:trPr/>
        <w:tc>
          <w:tcPr>
            <w:tcW w:w="80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b/>
                <w:b/>
                <w:sz w:val="27"/>
                <w:szCs w:val="27"/>
                <w:lang w:eastAsia="en-US"/>
              </w:rPr>
            </w:pPr>
            <w:r>
              <w:rPr>
                <w:b/>
                <w:sz w:val="27"/>
                <w:szCs w:val="27"/>
              </w:rPr>
              <w:t>Итого источников внутреннего финансирования дефицита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40" w:leader="none"/>
              </w:tabs>
              <w:rPr>
                <w:sz w:val="27"/>
                <w:szCs w:val="27"/>
                <w:lang w:eastAsia="en-US"/>
              </w:rPr>
            </w:pPr>
            <w:r>
              <w:rPr>
                <w:sz w:val="27"/>
                <w:szCs w:val="27"/>
              </w:rPr>
              <w:t>118109,66</w:t>
            </w:r>
          </w:p>
        </w:tc>
      </w:tr>
    </w:tbl>
    <w:p>
      <w:pPr>
        <w:pStyle w:val="Normal"/>
        <w:tabs>
          <w:tab w:val="clear" w:pos="708"/>
          <w:tab w:val="left" w:pos="1840" w:leader="none"/>
        </w:tabs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ubtitle"/>
        <w:spacing w:lineRule="auto" w:line="312"/>
        <w:rPr/>
      </w:pPr>
      <w:r>
        <w:rPr>
          <w:sz w:val="48"/>
          <w:lang w:eastAsia="en-US"/>
        </w:rPr>
        <w:t xml:space="preserve">                                                                                        </w:t>
      </w:r>
      <w:r>
        <w:rPr>
          <w:sz w:val="44"/>
          <w:lang w:eastAsia="en-US"/>
        </w:rPr>
        <w:t xml:space="preserve"> </w:t>
      </w:r>
    </w:p>
    <w:p>
      <w:pPr>
        <w:pStyle w:val="Subtitle"/>
        <w:spacing w:lineRule="auto" w:line="312"/>
        <w:rPr>
          <w:sz w:val="44"/>
          <w:lang w:eastAsia="en-US"/>
        </w:rPr>
      </w:pPr>
      <w:r>
        <w:rPr>
          <w:sz w:val="44"/>
          <w:lang w:eastAsia="en-US"/>
        </w:rPr>
        <w:t>Российская Федерация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Брянская область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глинский район</w:t>
      </w:r>
    </w:p>
    <w:p>
      <w:pPr>
        <w:pStyle w:val="Subtitle"/>
        <w:spacing w:lineRule="auto" w:line="312"/>
        <w:rPr>
          <w:sz w:val="44"/>
        </w:rPr>
      </w:pPr>
      <w:r>
        <w:rPr>
          <w:sz w:val="44"/>
        </w:rPr>
        <w:t>Молодьковское сельское поселение</w:t>
      </w:r>
    </w:p>
    <w:p>
      <w:pPr>
        <w:pStyle w:val="Subtitle"/>
        <w:pBdr>
          <w:bottom w:val="single" w:sz="12" w:space="1" w:color="000000"/>
        </w:pBdr>
        <w:spacing w:lineRule="auto" w:line="312"/>
        <w:rPr>
          <w:sz w:val="36"/>
          <w:szCs w:val="36"/>
        </w:rPr>
      </w:pPr>
      <w:r>
        <w:rPr>
          <w:sz w:val="36"/>
          <w:szCs w:val="36"/>
        </w:rPr>
        <w:t>МОЛОДЬКОВСКИЙ СЕЛЬСКИЙ СОВЕТ НАРОДНЫХ ДЕПУТАТОВ</w:t>
      </w:r>
    </w:p>
    <w:p>
      <w:pPr>
        <w:pStyle w:val="Subtitle"/>
        <w:rPr>
          <w:sz w:val="39"/>
        </w:rPr>
      </w:pPr>
      <w:r>
        <w:rPr>
          <w:sz w:val="39"/>
        </w:rPr>
        <w:t>Р  Е Ш Е Н  И  Е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</w:t>
      </w:r>
      <w:r>
        <w:rPr>
          <w:b w:val="false"/>
          <w:sz w:val="27"/>
        </w:rPr>
        <w:t>29.01.2015г.  № 3-34</w:t>
      </w:r>
    </w:p>
    <w:p>
      <w:pPr>
        <w:pStyle w:val="Subtitle"/>
        <w:jc w:val="left"/>
        <w:rPr>
          <w:b w:val="false"/>
          <w:b w:val="false"/>
          <w:sz w:val="27"/>
        </w:rPr>
      </w:pPr>
      <w:r>
        <w:rPr>
          <w:b w:val="false"/>
          <w:sz w:val="27"/>
        </w:rPr>
        <w:t xml:space="preserve">  </w:t>
      </w:r>
      <w:r>
        <w:rPr>
          <w:b w:val="false"/>
          <w:sz w:val="27"/>
        </w:rPr>
        <w:t>с.Молодьков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решение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от 23.12.2014 года №3-28 «О бюджет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Молодьков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на 2015 год и на плановый период 2016 и 2017 годов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/>
        <w:t xml:space="preserve">Рассмотрев проект решения о внесении изменений в решение от 23.12.2014 года №3-29 «О бюджете Молодьковского сельского поселения на 2015 год и на плановый период 2016 и 2017 годов» Молодьковский сельский Совет народных депутатов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Title"/>
        <w:widowControl/>
        <w:ind w:right="0" w:firstLine="72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РЕШИЛ: 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>1.Внести в решение от 23 декабря 2014 года №3-28 «</w:t>
      </w:r>
      <w:r>
        <w:rPr>
          <w:sz w:val="28"/>
          <w:szCs w:val="28"/>
        </w:rPr>
        <w:t>О бюджете Молодьковского сельского поселения на 2015 год и на плановый период 2016 и 2017 годов»</w:t>
      </w:r>
      <w:r>
        <w:rPr>
          <w:color w:val="000000"/>
          <w:sz w:val="28"/>
          <w:szCs w:val="28"/>
        </w:rPr>
        <w:t xml:space="preserve"> следующие изменение</w:t>
      </w:r>
      <w:r>
        <w:rPr>
          <w:sz w:val="28"/>
          <w:szCs w:val="28"/>
        </w:rPr>
        <w:t>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1   В пункте 2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1 «Прогнозируемые доходы бюджета Молодьковского сельского поселения на 2015 год» изложить в новой редакции»(приложение 1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2 «Прогнозируемые доходы бюджета Молодьковского сельского поселения на плановый период 2016 и 2017 годов» изложить в новой редакции (приложение 2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В пункте 3 приложение 3 «Нормативы распределения доходов на 2015 год и на плановый период 2016 и 2017 годов» изложить в новой редакции (приложение 3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3 В пункте 4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4 «Перечень главных администраторов доходов бюджета Молодьковского сельского поселения» изложить в новой редакции (приложение 4)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5 «Перечень главных администраторов источников финансирования бюджета Молодьковского сельского поселения» изложить в новой редакции (приложение 5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4.В пункте 5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 приложение 6 «Распределение бюджетных ассигнований по разделам, подразделам, целевым статьям и видам расходов классификации расходов бюджета на 2015 год» изложить в новой редакции (приложение 6)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-приложение 8 «Ведомственная структура расходов бюджета сельского поселения на 2015 год» изложить в новой редакции (приложение 7)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   Настоящее Решение вступает в силу со дня его подписания.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 Настоящее Решение опубликовать в официальном печатном издании «Муниципальный вестник»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олодьковского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Т.Л Щерб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4845" cy="124815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0" r="-3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845" cy="1248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3650615" cy="11006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0615" cy="1100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322445" cy="131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" r="-4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2445" cy="131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object w:dxaOrig="13394" w:dyaOrig="42100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65.8pt;height:980.8pt" filled="f" o:ole="">
            <v:imagedata r:id="rId6" o:title=""/>
          </v:shape>
          <o:OLEObject Type="Embed" ProgID="Excel.Sheet.12" ShapeID="ole_rId5" DrawAspect="Content" ObjectID="_289963135" r:id="rId5"/>
        </w:object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419350" cy="124447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0" cy="1244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2392045" cy="124542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0" r="-4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045" cy="1245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titleChar">
    <w:name w:val="Subtitle Char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8:31:00Z</dcterms:created>
  <dc:creator>User</dc:creator>
  <dc:description/>
  <cp:keywords/>
  <dc:language>en-US</dc:language>
  <cp:lastModifiedBy>User</cp:lastModifiedBy>
  <dcterms:modified xsi:type="dcterms:W3CDTF">2015-04-15T09:18:00Z</dcterms:modified>
  <cp:revision>27</cp:revision>
  <dc:subject/>
  <dc:title/>
</cp:coreProperties>
</file>