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5006596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Ш Е Н И 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т 25 </w:t>
      </w:r>
      <w:r>
        <w:rPr>
          <w:szCs w:val="28"/>
          <w:u w:val="single"/>
        </w:rPr>
        <w:t>октября</w:t>
      </w:r>
      <w:r>
        <w:rPr>
          <w:szCs w:val="28"/>
        </w:rPr>
        <w:t xml:space="preserve"> 2017г.  № </w:t>
      </w:r>
      <w:r>
        <w:rPr>
          <w:szCs w:val="28"/>
          <w:u w:val="single"/>
        </w:rPr>
        <w:t>5-317</w:t>
      </w:r>
      <w:r>
        <w:rPr>
          <w:szCs w:val="28"/>
        </w:rPr>
        <w:t xml:space="preserve">               </w:t>
      </w:r>
    </w:p>
    <w:p>
      <w:pPr>
        <w:pStyle w:val="Normal"/>
        <w:rPr/>
      </w:pPr>
      <w:r>
        <w:rPr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097" w:hanging="0"/>
        <w:jc w:val="both"/>
        <w:rPr>
          <w:szCs w:val="28"/>
        </w:rPr>
      </w:pPr>
      <w:r>
        <w:rPr>
          <w:szCs w:val="28"/>
        </w:rPr>
        <w:t>О внесении изменений в решение от 12.11.2014 г. №5-30 « Об утверждении Положения «О порядке составления, рассмотрения и утверждения бюджета Мглинского муниципального района, а также порядка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уководствуясь  ст.185  Бюджетного кодекса Российской Федерации, законом Брянской  области от 31 мая 2017 года № 43-З «О внесении изменений в Закон Брянской области «О порядке  составления, рассмотрения и утверждения областного бюджета и бюджета территориального государственного внебюджетного фонда, а также порядка представления, рассмотрения и утверждения отчетности об исполнении бюджетов и их внешней проверки»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-ного района и его внешней проверки» следующие изменения: 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1.1.  В пункте 2 части I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в  абзацах  4, 6, 7, 9, 10, 11, 13, 15, 16, 18 подпункта 3 слова «на очередной финансовый год (очередной финансовый год и плановый период)» в соответствующих падежах заменить словами «на очередной финансовый год и плановый период» в соответствующих падежа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абзац 14 подпункта 3 изложить в редакции: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«верхний предел муниципального внутреннего долга по состоянию на 1 января года, следующего за очередным финансовым годом и каждым годом планового периода, представляющего собой расчетный  показатель,                  с указанием в том числе, верхнего предела долга по муниципальным гарантиям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  В подпункте 1 пункта 4 части II слова «1декабря» заменить словами «15 ноябр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В пункте 5 части II слова «очередной финансовый год (очередной финансовый год и плановый период)» в соответствующих падежах заменить словами «очередной финансовый год и плановый период» в соответствующих падежах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 В абзаце 4 подпункта 1 пункта 9 части II слова «очередной финансовый год (очередной финансовый год и плановый период)» заменить словами «очередной финансовый год и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5.   В  подпункте 1 пункта 12.2 части II.I слова «1декабря» заменить словами «15 ноября».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2.</w:t>
      </w:r>
      <w:r>
        <w:rPr/>
        <w:t xml:space="preserve">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 xml:space="preserve">).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 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276" w:right="1133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23:00Z</dcterms:created>
  <dc:creator>user</dc:creator>
  <dc:description/>
  <cp:keywords/>
  <dc:language>en-US</dc:language>
  <cp:lastModifiedBy>Admin</cp:lastModifiedBy>
  <cp:lastPrinted>2017-10-26T13:31:00Z</cp:lastPrinted>
  <dcterms:modified xsi:type="dcterms:W3CDTF">2017-10-26T09:35:00Z</dcterms:modified>
  <cp:revision>4</cp:revision>
  <dc:subject/>
  <dc:title> </dc:title>
</cp:coreProperties>
</file>