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3080385" cy="923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firstLine="3969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drawing>
                                <wp:inline distT="0" distB="0" distL="0" distR="0">
                                  <wp:extent cx="740410" cy="923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72.7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5" w:firstLine="3969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</w:rPr>
                        <w:drawing>
                          <wp:inline distT="0" distB="0" distL="0" distR="0">
                            <wp:extent cx="740410" cy="923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1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16 июля 2025  года  №  7-115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7 декабря  2024  года № 7-44 «О бюджете  Мглинского муниципального района  Бря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7"/>
          <w:szCs w:val="27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7 декабря 2024 года № 7-44 «О бюджете Мглинского муниципального  района Брянской области на 2025 год и на плановый  период  2026 и  2027 годов» (в редакции решения от 27 марта 2025 года № 7-80, от 28 апреля 2025 года № 7-86, от 05 июня 2025 года № 7-104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бзаце втором цифры «535 636 913,48» заменить цифра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541 815 805,33», цифры «</w:t>
      </w:r>
      <w:r>
        <w:rPr>
          <w:color w:val="000000"/>
          <w:sz w:val="26"/>
          <w:szCs w:val="26"/>
        </w:rPr>
        <w:t>146 597 000,00</w:t>
      </w:r>
      <w:r>
        <w:rPr>
          <w:sz w:val="26"/>
          <w:szCs w:val="26"/>
        </w:rPr>
        <w:t>» заменить цифра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152 718 27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556 067 750,45» заменить цифрами «566 205 735,53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3) абзац четвертый изложить в редакции «прогнозируемый дефицит бюджета Мглинского муниципального района Брянской области в сумме 24 389 930,2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. В пункте 11 решения  цифры «389 057 610,42» заменить цифра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389 115 232,2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4.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5.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6. Дополнить решение приложением 5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7. Приложение 7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;Times New Roman" w:hAnsi="Tms Rmn;Times New Roman" w:cs="Tms Rmn;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5-03-21T16:17:00Z</cp:lastPrinted>
  <dcterms:modified xsi:type="dcterms:W3CDTF">2025-07-16T14:40:00Z</dcterms:modified>
  <cp:revision>161</cp:revision>
  <dc:subject/>
  <dc:title> </dc:title>
</cp:coreProperties>
</file>