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27 марта  2025  года  №  7-80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74 905 654,18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35 631 088,37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474 905 654,18» заменить цифрами «554 555 282,2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глинского муниципального района Брянской области в сумме 18 924 193,91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В пункте 2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56 410 780,74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55 980 080,74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цифры «470 542 732,9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70 091 432,90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«456 410 780,74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55 980 080,74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цифры «470 542 732,9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70 091 432,9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1.3. В пункте 9 решения  цифры  «9 608 030,10»  заменить  цифрами «9 180 930,10», цифры  «9 755 803,10»  заменить  цифрами «9 325 103,10», цифры  «9 909 516,10»  заменить  цифрами «9 458 216,1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4. В пункте 10 решения  цифры  «30 507 070,0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 цифрами             «39 604 935,7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5. В пункте 11 решения  цифры «328 308 654,18 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89 051 785,31», », цифры  «307 634 780,74»  заменить  цифрами «307 204 080,74», цифры  «306  550 532,90»  заменить  цифрами «306 099 232,9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6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9. Дополнить решение приложением 5.1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3-31T13:35:00Z</dcterms:modified>
  <cp:revision>131</cp:revision>
  <dc:subject/>
  <dc:title> </dc:title>
</cp:coreProperties>
</file>