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</w:t>
      </w:r>
      <w:r>
        <w:rPr/>
        <w:t>ПРОЕКТ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от 28 апреля 2025  года  №  7-86</w:t>
      </w:r>
    </w:p>
    <w:p>
      <w:pPr>
        <w:pStyle w:val="Style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7"/>
          <w:szCs w:val="27"/>
        </w:rPr>
        <w:t>О   внесении изменений в  решение от 17 декабря  2024  года № 7-44 «О бюджете  Мглинского муниципального района  Брянской области на 2025 год и на плановый период 2026 и 2027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7"/>
          <w:szCs w:val="27"/>
        </w:rPr>
        <w:t>1. Внести в решение от 17 декабря 2024 года № 7-44 «О бюджете Мглинского муниципального  района Брянской области на 2025 год и на плановый  период  2026 и  2027 годов» (в редакции решения от 27 марта 2025 года № 7-80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) в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абзаце втором цифры «535 631 088,37» заменить цифрам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«535 636 913,4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 абзаце третьем цифры «554 555 282,28» заменить цифрами «554 561 107,39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.2. Пункт 5 решения исключить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.3. В пункте 11 решения  цифры «389 051 785,31»  заменить цифрами «389 057 610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7"/>
          <w:szCs w:val="27"/>
        </w:rPr>
        <w:t>1.4. Пункт  12  решения дополнить абзацем вторым следующего содержания:</w:t>
      </w:r>
    </w:p>
    <w:p>
      <w:pPr>
        <w:pStyle w:val="Normal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«Установить критерий выравнивания расчетной бюджетной обеспеченности сельских поселений на 2025 год – 1,0312, на 2026 год – 1,0291, на 2027 год – 1,0280.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.5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1.6.  Дополнить решение приложением 3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 xml:space="preserve">1.7.  Дополнить решение приложением 4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8. Дополнить решение приложением 5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7"/>
          <w:szCs w:val="27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3450" w:leader="none"/>
        </w:tabs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ab/>
      </w:r>
    </w:p>
    <w:p>
      <w:pPr>
        <w:pStyle w:val="Normal"/>
        <w:rPr/>
      </w:pPr>
      <w:r>
        <w:rPr>
          <w:sz w:val="27"/>
          <w:szCs w:val="27"/>
        </w:rPr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b/>
      <w:sz w:val="40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8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 w:val="false"/>
      <w:snapToGrid w:val="false"/>
      <w:spacing w:before="0" w:after="0"/>
      <w:ind w:left="720" w:hanging="0"/>
      <w:contextualSpacing/>
    </w:pPr>
    <w:rPr>
      <w:rFonts w:ascii="Tms Rmn" w:hAnsi="Tms Rmn" w:cs="Tms Rm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Admin</cp:lastModifiedBy>
  <cp:lastPrinted>2025-03-21T16:17:00Z</cp:lastPrinted>
  <dcterms:modified xsi:type="dcterms:W3CDTF">2025-04-30T05:58:00Z</dcterms:modified>
  <cp:revision>138</cp:revision>
  <dc:subject/>
  <dc:title> </dc:title>
</cp:coreProperties>
</file>