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декабря 2020 г. № 80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риложение №1 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58 от 08.07.2016 года  «Об утверждении административног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предоставление  муниципальной услуги « Утверждение схемы расположения земельного участка на кадастровом плане территори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приложения №1 к  Постановлению  от089.07.2016 года №58 «Об утверждении административного регламента предоставления  муниципальной услуги «Утверждение схемы расположения земельного участка на кадастровом плане территори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rFonts w:eastAsia="Arial"/>
        </w:rPr>
        <w:t xml:space="preserve"> </w:t>
      </w:r>
      <w:r>
        <w:rPr/>
        <w:t>Раздел 5 Постановление Симонтовской сельской администрации  №58 от 08.07.2016 года «Об утверждении  административного регламента предоставления муниципальной услуги «Утверждение схемы расположения земельного участка на кадастровом плане территории»   отменить 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приложения №1 к  Постановлению  от 08.07.2016 года №58 «Об утверждении административного регламента  предоставления муниципальной услуги «Утверждение схемы расположения земельного участка на кадастровом плане территории»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ascii="Times New Roman" w:hAnsi="Times New Roman" w:eastAsia="Calibri" w:cs="Mangal"/>
          <w:kern w:val="2"/>
          <w:sz w:val="18"/>
          <w:szCs w:val="18"/>
          <w:lang w:eastAsia="en-US" w:bidi="hi-IN"/>
        </w:rPr>
      </w:pPr>
      <w:r>
        <w:rPr>
          <w:rFonts w:eastAsia="Calibri" w:cs="Mangal" w:ascii="Times New Roman" w:hAnsi="Times New Roman"/>
          <w:kern w:val="2"/>
          <w:sz w:val="18"/>
          <w:szCs w:val="18"/>
          <w:lang w:eastAsia="en-US" w:bidi="hi-IN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80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у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декабря 2020 г. № 79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риложение №1 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84 от 29.12.2014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предоставление  муниципальной услуги «оформление справки о составе семь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приложения №1 к  Постановлению  от 29.12.2014 года №84 «Об утверждении административного регламента предоставления  муниципальной услуги «Оформление справки о составе семьи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eastAsia="Arial"/>
        </w:rPr>
        <w:t xml:space="preserve"> </w:t>
      </w:r>
      <w:r>
        <w:rPr/>
        <w:t>Раздел 5 Постановление Симонтовской сельской администрации  №84 от 29.12.2014 года «Об утверждении  административного регламента предоставления муниципальной услуги «Оформление справки о составе семьи»   отменить 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приложения №1 к  Постановлению  от 29.12.2014 года №84 «Об утверждении административного регламента  предоставления муниципальной услуги «Оформление справки о составе семьи»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ascii="Times New Roman" w:hAnsi="Times New Roman" w:eastAsia="Calibri" w:cs="Mangal"/>
          <w:kern w:val="2"/>
          <w:sz w:val="18"/>
          <w:szCs w:val="18"/>
          <w:lang w:eastAsia="en-US" w:bidi="hi-IN"/>
        </w:rPr>
      </w:pPr>
      <w:r>
        <w:rPr>
          <w:rFonts w:eastAsia="Calibri" w:cs="Mangal" w:ascii="Times New Roman" w:hAnsi="Times New Roman"/>
          <w:kern w:val="2"/>
          <w:sz w:val="18"/>
          <w:szCs w:val="18"/>
          <w:lang w:eastAsia="en-US" w:bidi="hi-IN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79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у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декабря 2020 г. № 65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риложение №1 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80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гламента осуществления муниципальной функци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владению, пользованию и распоряжению имуществом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ящимся в муниципальной собственно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монтовского сельского поселения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приложения №1 к  Постановлению  от 14.10.2011 года №80 «Об утверждении административного регламента осуществления муниципальной функции по владению, пользованию и распоряжению имуществом, находящемся в муниципальной собственности Симонтов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eastAsia="Arial"/>
        </w:rPr>
        <w:t xml:space="preserve"> </w:t>
      </w:r>
      <w:r>
        <w:rPr/>
        <w:t>Постановление Симонтовской сельской администрации  №1 от 10.01.2018 года «О внесении изменений  в постановление  № 80 от 14.10.2011 года «Об утверждении административного регламента осуществления муниципальной функции по владению, пользованию и распоряжению имуществом, находящемся в муниципальной собственности Симонтовского сельского поселения»   отменить 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приложения №1 к  Постановлению  от 14.10.2011 года №80 «Об утверждении административного регламента осуществления муниципальной функции по владению, пользованию и распоряжению имуществом, находящемся в муниципальной собственности Симонтовского сельского поселения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65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, указанных в пункте 1.3.3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66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риложение №1 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41от 23.10.2015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по предоставлению муниципальной услуг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Рассмотрения обращений граждан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приложения №1 к  Постановлению  от 23.10.2015 года №41 «Об утверждении административного регламента по предоставлению муниципальной услуги « Рассмотрения обращений граждан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приложения №1 к  Постановлению  от 23.10.2015 года №41 «Об утверждении административного регламента по предоставлению муниципальной услуги « Рассмотрения обращений граждан» отменить 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приложения №1 к  Постановлению  от 23.10.2015 года №41 «Об утверждении административного регламента по предоставлению муниципальной услуги «Рассмотрение обращений граждан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ascii="Times New Roman" w:hAnsi="Times New Roman" w:eastAsia="Calibri" w:cs="Mangal"/>
          <w:kern w:val="2"/>
          <w:sz w:val="18"/>
          <w:szCs w:val="18"/>
          <w:lang w:eastAsia="en-US" w:bidi="hi-IN"/>
        </w:rPr>
      </w:pPr>
      <w:r>
        <w:rPr>
          <w:rFonts w:eastAsia="Calibri" w:cs="Mangal" w:ascii="Times New Roman" w:hAnsi="Times New Roman"/>
          <w:kern w:val="2"/>
          <w:sz w:val="18"/>
          <w:szCs w:val="18"/>
          <w:lang w:eastAsia="en-US" w:bidi="hi-IN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/>
      </w:pPr>
      <w:r>
        <w:rPr>
          <w:rFonts w:eastAsia="Calibri"/>
          <w:sz w:val="16"/>
          <w:szCs w:val="16"/>
          <w:lang w:eastAsia="en-US"/>
        </w:rPr>
        <w:t>От 18.12.2020 г № 66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, указанных в пункте 1.3.3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67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73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по предоставлению муниципальной услуг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Предоставление муниципального имущества Симонтовско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в аренду»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 года №73 «Об утверждении административного регламента по предоставлению муниципальной услуги «Предоставление муниципального имущества Симонтовского сельского поселения в аренду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73 «Об утверждении административного регламента по предоставлению муниципальной услуги «  Предоставление муниципального имущества Симонтовского сельского поселения в аренду » отменить 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73 «Об утверждении административного регламента по предоставлению муниципальной услуги « Предоставление  муниципального имущества Симонтовского сельского поселения в аренду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ascii="Times New Roman" w:hAnsi="Times New Roman" w:eastAsia="Calibri" w:cs="Mangal"/>
          <w:kern w:val="2"/>
          <w:sz w:val="18"/>
          <w:szCs w:val="18"/>
          <w:lang w:eastAsia="en-US" w:bidi="hi-IN"/>
        </w:rPr>
      </w:pPr>
      <w:r>
        <w:rPr>
          <w:rFonts w:eastAsia="Calibri" w:cs="Mangal" w:ascii="Times New Roman" w:hAnsi="Times New Roman"/>
          <w:kern w:val="2"/>
          <w:sz w:val="18"/>
          <w:szCs w:val="18"/>
          <w:lang w:eastAsia="en-US" w:bidi="hi-IN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67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69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74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о предоставлении муниципальной услуг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Предоставление  информации об объектах недвижимого имущества, находящегося в муниципальной собственности и предназначенных для сдачи в аренду» на территории Симонтовского сельского поселения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 года №74 «Об утверждении административного регламента о предоставлении муниципальной услуги «Предоставление  информации об объектах недвижимого  имущества находящихся в муниципальной собственности и предназначенных для сдачи в аренду» на территории Симонтовского сельского поселения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74 «Об утверждении административного регламента о предоставлении муниципальной услуги «  Предоставление  информации об объектах недвижимого имущества находящихся в муниципальной собственности и предназначенных для сдачи  в аренду » на территории Симонтовского сельского поселения» отменить 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74 «Об утверждении административного регламента о предоставлении муниципальной услуги « Предоставление  информации об объектах недвижимого  имущества находящихся в муниципальной собственности и предназначенных  для сдачи в аренду»  на территории Симонтовского сельского поселения 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69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73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83 от 14.10.2011 года  «Об утверждении административног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осуществления муниципальной функции по предоставлению сведений о ранее приватизированном имуществе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</w:t>
      </w:r>
      <w:r>
        <w:rPr>
          <w:rFonts w:cs="Times New Roman" w:ascii="Times New Roman" w:hAnsi="Times New Roman"/>
          <w:sz w:val="24"/>
        </w:rPr>
        <w:t xml:space="preserve"> №83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осуществления муниципальной функции по предоставлению сведений о ранее приватизированном имуществе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83 «Об утверждении административного регламента осуществления муниципальной функции по предоставлению сведений о ранее приватизированном имуществе»  отменить 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83 «Об утверждении административного регламента осуществления  муниципальной функции по предоставлению сведений о ранее приватизированном имуществе 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73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72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78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осуществления муниципальной функции по созданию условий для обеспечения жителей  Симонтовского сельского поселения услугами связи и торговли, бытового обслуживания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</w:t>
      </w:r>
      <w:r>
        <w:rPr>
          <w:rFonts w:cs="Times New Roman" w:ascii="Times New Roman" w:hAnsi="Times New Roman"/>
          <w:sz w:val="24"/>
        </w:rPr>
        <w:t xml:space="preserve"> №78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осуществления муниципальной функции по созданию условий для обеспечения жителей  Симонтовского сельского поселения услугами связи и торговли, бытового обслуживания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78 «Об утверждении административного регламента осуществления муниципальной функции по созданию условий и для обеспечения жителей Симонтовского сельского поселения услугами связи и торговли ,бытового обслуживания»  отменить 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78 «Об утверждении административного регламента осуществления  муниципальной функции по созданию условий для обеспечения жителей Симонтовского сельского поселения услугами связи и торговли, бытового обслуживания 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72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74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84 от 14.10.2011 года  «Об утверждении административног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осуществления муниципальной функции по  информированию населения об ограничениях использования водных объектов общего пользования, расположенных на территории Симонтовскго сельского поселения, для личных и бытовых нужд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</w:t>
      </w:r>
      <w:r>
        <w:rPr>
          <w:rFonts w:cs="Times New Roman" w:ascii="Times New Roman" w:hAnsi="Times New Roman"/>
          <w:sz w:val="24"/>
        </w:rPr>
        <w:t xml:space="preserve"> №84 года  «Об утверждении административного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осуществления муниципальной функции по информированию населения об ограничениях использования водных объектов общего пользования, расположенных на территории  Симонтовского сельского поселения, для личных и бытовых нужд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84 «Об утверждении административного регламента осуществления муниципальной функции по информированию населения об ограничениях использования водных объектов общего пользования, расположенных на территории Симонтовского сельского поселения, для личных и бытовых нужд»  отменить 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84 «Об утверждении административного регламента осуществления  муниципальной функции по  информированию населения об ограничениях использования водных объектов общего пользования, расположенных на территории Симонтовского сельского поселения, для личных и бытовых нужд 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74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0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70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75 от 14.10.2011 года  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осуществления муниципальной услуги «Организация и проведение официальных физкультурно-оздоровительных и спортивных мероприятий» на территории Симонтов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</w:t>
      </w:r>
      <w:r>
        <w:rPr>
          <w:rFonts w:cs="Times New Roman" w:ascii="Times New Roman" w:hAnsi="Times New Roman"/>
          <w:sz w:val="24"/>
        </w:rPr>
        <w:t xml:space="preserve"> №75 года  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осуществления муниципальной услуги «Организация и проведение официальных физкультурно-оздоровительных и спортивных мероприятий» на территории Симонтов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75 Об утверждении административного регламента осуществления муниципальной услуги «Организация и проведения официальных физкультурно-оздоровительных и спортивных мероприятий» на территории Симонтовского сельского поселения  отменить 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75 Об утверждении административного регламента осуществления  муниципальной  услуги «Организация и проведения официальных физкультурно-оздоровительных и спортивных мероприятий» на территории Симонтовского сельского поселения 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70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1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77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95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 по исполнению муниципальной функции « Разработка основных направлений бюджетной и налоговой политики Симонтовского сельского поселения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 года №95 «Об утверждении административного регламента   по исполнению муниципальной функции « Разработка основных направлений бюджетной и налоговой политики Симонтовского сельского поселения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95 «Об утверждении административного регламента по исполнения муниципальной функции « Разработка основных направлений бюджетной и налоговой политики  Симонтовского сельского поселения »  отменить 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95 «Об утверждении административного регламента по исполнению муниципальной функции « Разработка основных направлений бюджетной и налоговой политики Симонтовского сельского поселения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77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78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96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 по исполнению муниципальной функции « Предоставление муниципальных гарантий Симонтовского сельского поселения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 года №96 «Об утверждении административного регламента   по исполнению муниципальной функции «Предоставление муниципальных гарантий Симонтовского сельского поселения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96 «Об утверждении административного регламента по исполнения муниципальной функции «Предоставление муниципальных гарантий  Симонтовского сельского поселения »  отменить 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96 «Об утверждении административного регламента по исполнению муниципальной функции «Предоставление муниципальных гарантий Симонтовского сельского поселения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78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3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76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94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 по исполнению муниципальной функции «Ведение муниципальной долговой книги Симонтовского сельского поселения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 года №94 «Об утверждении административного регламента   по исполнению муниципальной функции «Ведение муниципальной долговой книги Симонтовского сельского поселения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94 «Об утверждении административного регламента по исполнения муниципальной функции «Ведение муниципальной долговой книга  Симонтовского сельского поселения »  отменить 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94 «Об утверждении административного регламента по исполнению муниципальной функции «Ведение муниципальной долговой книги Симонтовского сельского поселения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76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4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75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89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осуществления муниципальной функции по выдаче выписок из реестра муниципального имущества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 года №89 «Об утверждении административного регламента  осуществления муниципальной функции по выдаче выписок из реестра муниципального имущества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89 «Об утверждении административного регламента осуществления муниципальной функции по выдаче выписок из реестра муниципального имущества »  отменить 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89 «Об утверждении административного регламента осуществления муниципальной функции по выдаче выписок из реестра муниципального имущества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75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5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71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административный регламент  утвержденн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м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76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по  исполнению муниципальной функ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Организация и осуществление мероприятий по работе  с детьми и молодежью в Симонтовском сельском поселении 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Постановлением Симонтовской сельской администрации  от 14.10.2011 года №76 «Об утверждении административного регламента по исполнению муниципальной функции « Организация и осуществление мероприятий по работе с детьми и молодежью в  Симонтовском сельском поселении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  Постановлением Симонтовской сельской администрации  от 14.10.2011 года №76 «Об утверждении административного регламента по исполнению муниципальной функции « Организация и осуществление мероприятий по работе с детьми и молодежью в Симонтовском сельском поселении»  отменить 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76 «Об утверждении административного регламента по  исполнению муниципальной функции « Организация и осуществление мероприятий по работе с детьми и молодежью в Симонтовском сельском поселения 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 1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71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6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64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 постановл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30 от 16.07.2018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 предоставления муниципальной услуг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Оказание поддержки субъектам инвестиционной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ятельности в реализации инвестиционных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ов на территории Симонтовского сельского поселения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6.07.2018 года №30 «Об утверждении административного регламента предоставления муниципальной услуги «Оказания поддержки субъектам инвестиционной деятельности в реализации инвестиционных проектов на территории Симонтовского сельского поселения 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постановлением Симонтовской сельской администрации от 16.07.2018 года №30 «Об утверждении административного регламента предоставления муниципальной услуги « Оказание поддержки субъектам инвестиционной деятельности в реализации инвестиционных проектов на территории Симонтовского сельского поселения» отменить 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постановлением Симонтовской сельской администрации от 16.07.2018 года №30 «Об утверждении административного регламента  предоставления муниципальной услуги «Оказания поддержки субъектам инвестиционной деятельности в реализации инвестиционных проектов на территории  Симонтовского сельского поселения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ascii="Times New Roman" w:hAnsi="Times New Roman" w:eastAsia="Calibri" w:cs="Mangal"/>
          <w:kern w:val="2"/>
          <w:sz w:val="18"/>
          <w:szCs w:val="18"/>
          <w:lang w:eastAsia="en-US" w:bidi="hi-IN"/>
        </w:rPr>
      </w:pPr>
      <w:r>
        <w:rPr>
          <w:rFonts w:eastAsia="Calibri" w:cs="Mangal" w:ascii="Times New Roman" w:hAnsi="Times New Roman"/>
          <w:kern w:val="2"/>
          <w:sz w:val="18"/>
          <w:szCs w:val="18"/>
          <w:lang w:eastAsia="en-US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64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7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, указанных в пункте 1.3.3.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БРЯНСКАЯ ОБЛАСТЬ МГЛИНСКИЙ РАЙОН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ОЕ СЕЛЬСКОЕ ПОСЕ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ИМОНТОВСКАЯ СЕЛЬСКАЯ АДМИНИСТРАЦИ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ПОСТАНОВЛЕНИЕ</w:t>
        <w:tab/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от «18» декабря 2020 г. № 68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с. Симонтовка</w:t>
      </w:r>
    </w:p>
    <w:p>
      <w:pPr>
        <w:pStyle w:val="Normal"/>
        <w:shd w:fill="FFFFFF" w:val="clear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 постановл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98 от 14.10.2011 года  «Об утверждении административн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а  Симонтовской сельской администра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исполнению муниципальной функци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Оценка эффективности предоставляемых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ланируемых к предоставлению) налоговых льгот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ab/>
        <w:t>В  целях приведения в соответствие с действующим законодательством</w:t>
      </w:r>
      <w:r>
        <w:rPr/>
        <w:t xml:space="preserve"> раздела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 Постановлением  от 14.10.2011 года №98 «Об утверждении административного регламента  Симонтовской сельской администрации по исполнению муниципальной функции «Оценка эффективности предоставляемых(планируемых к предоставлению) налоговых льгот »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 xml:space="preserve">Раздел </w:t>
      </w:r>
      <w:r>
        <w:rPr>
          <w:lang w:val="en-US"/>
        </w:rPr>
        <w:t>Y</w:t>
      </w:r>
      <w:r>
        <w:rPr/>
        <w:t xml:space="preserve">  административного регламента утвержденного постановлением Симонтовской сельской администрации от 14.10.2011 года №98 «Об утверждении административного регламента Симонтовской сельской администрации по исполнению муниципальной функции  «Оценка эффективности предоставляемых (планируемых к предоставлению) налоговых льгот» отменить 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/>
        <w:t xml:space="preserve"> Раздел </w:t>
      </w:r>
      <w:r>
        <w:rPr>
          <w:lang w:val="en-US"/>
        </w:rPr>
        <w:t>Y</w:t>
      </w:r>
      <w:r>
        <w:rPr/>
        <w:t xml:space="preserve"> административного регламента утвержденного постановлением Симонтовской сельской администрации от 14.10.2011 года №98 «Об утверждении административного регламента Симонтовской сельской администрации по исполнению муниципальной функции «Оценка эффективности предоставляемых( планируемых к предоставлению) налоговых льгот» в новой редакции (приложение на 2 листах).</w:t>
      </w:r>
      <w:r>
        <w:rPr>
          <w:rFonts w:cs="Times New Roman" w:ascii="Times New Roman" w:hAnsi="Times New Roman"/>
          <w:sz w:val="24"/>
        </w:rPr>
        <w:t xml:space="preserve">  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Глава сельской администрации                                   Веремьев С.И.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 к Постановлению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Симонтовской сельской администрации</w:t>
      </w:r>
    </w:p>
    <w:p>
      <w:pPr>
        <w:pStyle w:val="Normal"/>
        <w:ind w:firstLine="585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От 18.12.2020 г № 68</w:t>
      </w:r>
    </w:p>
    <w:p>
      <w:pPr>
        <w:pStyle w:val="Normal"/>
        <w:ind w:firstLine="585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. Информация для Заявителя о его праве подать жалобу на решение и (или) действие (бездействие) Администрации Симонтовского сельского поселения и (или) должностных лиц при предоставлении муниципальной услуги (далее – жалоба)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Заявители имеют право на обжалование действий (бездействия) должностных лиц, ответственных или уполномоченных специалистов, участвующих в предоставлении муниципальной услуги, в досудебном порядк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 жалоб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может обратиться с жалобой 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8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 15.1</w:t>
        </w:r>
      </w:hyperlink>
      <w:r>
        <w:rPr>
          <w:rFonts w:cs="Times New Roman" w:ascii="Times New Roman" w:hAnsi="Times New Roman"/>
          <w:sz w:val="16"/>
          <w:szCs w:val="16"/>
        </w:rPr>
        <w:t>.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тказ органа, предоставляющего муниципальную услугу, должностного лица органа,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9) приостановление предоставления муниципальной услуги, если основан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товской области, муниципальными правовыми актами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3. Структурные подразделения и отраслевые (функциональные) органы Администрации и уполномоченные на рассмотрение жалобы должностные лица, которым может быть направлена жалоба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 Порядок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1. Жалоба на решения и действия (бездействие) Администрации, должностного лица Администрации, главу Администрации Симонтовского сельского поселения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3. В электронном виде жалоба может быть подана заявителем посредством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а) официального сайта Админист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б) электронной почты Админ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4. При подаче жалобы в электронном виде документы, указанные в пункте  5.4.2.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5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5.4.6. Жалоба рассматривается главой Администрации Симонтовского сельского поселения. Жалобы на решения и действия (бездействие) главы Администрации Симонтовского сельского поселения, подаются на заседание депутатов Симонтовского сельского поселения на имя  - главы Симонтовского сельского поселения и рассматриваются им в соответствии с настоящим Регламентом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4.7. В случае если жалоба подана заявителем в орган,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5. Срок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6.1. Обращение заявителя не рассматривается в следующих случаях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1) Если в письменном обращении не указана фамилия заявителя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2) Если в письменном обращении содержатся нецензурные либо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оскорбительные выражения, угрозы жизни, здоровью и имуществу должностного лица, а также членов его семьи. Заявителю в этом случае сообщается о недопустимости злоупотребления правом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3) Если в письменном обращении Заявителя содержится вопрос, на которы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ему многократно давались письменные ответы по существу в связи с ранее направляемыми обращениями в один и тот же орган местного самоуправления или одному и тому же должностному лицу, и при этом в обращении не приводятся новые доводы или обстоятельства. Заявитель в этом случае уведомляется о безосновательности очередного обращения и прекращении переписки с ним по данному вопрос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Если текст письменного обращения не поддается прочтению. Если прочтению поддается фамилия и почтовый адрес заявителя, ему сообщается о данной причине отказа в рассмотрении обращения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6) Если в обращении обжалуется судебное решение. Такое обращение в течение семи дней со дня регистрации возвращается заявителю с разъяснением порядка обжалования данного судебного решения. </w:t>
      </w:r>
    </w:p>
    <w:p>
      <w:pPr>
        <w:pStyle w:val="Normal"/>
        <w:spacing w:before="14" w:after="0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7.  </w:t>
      </w:r>
      <w:r>
        <w:rPr>
          <w:sz w:val="16"/>
          <w:szCs w:val="16"/>
        </w:rPr>
        <w:t>Результат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sz w:val="16"/>
          <w:szCs w:val="16"/>
        </w:rPr>
        <w:t>2) в удовлетворении жалобы отказывается.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8. Порядок информирования заявителя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е позднее дня, следующего за днем принятия решения, Заявителю в письменной форме и по желанию Заявителя -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9. Порядок обжалования решения по жалобе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В случае когда Заявитель считает, что его обращение в Администрацию не разрешено, и письменные ответы на запросы его не удовлетворяют, т. е. по мнению Заявителя, его права нарушены, он вправе обратиться с жалобой на действия (бездействия) должностных лиц в суд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0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и рассмотрении жалобы Заявитель имеет право: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1) предъявлять дополнительные документы и материалы либо обращаться с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просьбой об их истребовании, в том числе в электронном виде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2) знакомит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3) получать письменный ответ по существу поставленных в жалобе вопросов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4) обращаться с жалобой на принятое по жалобе решение или на действие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бездействие) в связи с рассмотрением жалобы в административном и (или)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Arial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судебном порядке в соответствии с законодательством Российской Федерации;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) обращаться с заявлением о прекращении рассмотрении жалобы. </w:t>
      </w:r>
    </w:p>
    <w:p>
      <w:pPr>
        <w:pStyle w:val="Normal"/>
        <w:ind w:firstLine="585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5.11. Способы информирования заявителей о порядке подачи и рассмотрения жалобы. </w:t>
      </w:r>
    </w:p>
    <w:p>
      <w:pPr>
        <w:pStyle w:val="Normal"/>
        <w:ind w:firstLine="585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Информация о порядке подачи и рассмотрения жалобы размещается на официальном сайте Администрации Мглинского районая в информационно-телекоммуникационной сети «Интернет», на специальных информационных стендах в местах предоставления муниципальных услуг, а также может быть сообщена при личном приеме Заявителя или по телефонам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Times New Roman" w:hAnsi="Times New Roman" w:eastAsia="SimSun;宋体" w:cs="Times New Roman"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eastAsia="hi-IN" w:bidi="hi-IN"/>
        </w:rPr>
      </w:r>
    </w:p>
    <w:sectPr>
      <w:type w:val="nextPage"/>
      <w:pgSz w:w="11906" w:h="16838"/>
      <w:pgMar w:left="136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???????? ????? ??????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???????? ????? ??????1"/>
    <w:qFormat/>
    <w:rPr/>
  </w:style>
  <w:style w:type="character" w:styleId="Style16">
    <w:name w:val="???????? ????? ? ???????? ????"/>
    <w:qFormat/>
    <w:rPr/>
  </w:style>
  <w:style w:type="character" w:styleId="2">
    <w:name w:val="???????? ????? 2 ????"/>
    <w:qFormat/>
    <w:rPr>
      <w:sz w:val="24"/>
    </w:rPr>
  </w:style>
  <w:style w:type="character" w:styleId="Style17">
    <w:name w:val="?????? ?????????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??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20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11">
    <w:name w:val="????????1"/>
    <w:basedOn w:val="Normal"/>
    <w:qFormat/>
    <w:pPr>
      <w:suppressLineNumbers/>
      <w:spacing w:before="120" w:after="120"/>
    </w:pPr>
    <w:rPr>
      <w:i/>
    </w:rPr>
  </w:style>
  <w:style w:type="paragraph" w:styleId="12">
    <w:name w:val="?????????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ind w:right="1701" w:hanging="0"/>
      <w:jc w:val="both"/>
    </w:pPr>
    <w:rPr>
      <w:rFonts w:ascii="Times New Roman" w:hAnsi="Times New Roman" w:cs="Times New Roman"/>
    </w:rPr>
  </w:style>
  <w:style w:type="paragraph" w:styleId="21">
    <w:name w:val="???????? ????? 21"/>
    <w:basedOn w:val="Normal"/>
    <w:qFormat/>
    <w:pPr>
      <w:widowControl/>
      <w:ind w:right="-1333" w:hanging="0"/>
      <w:jc w:val="both"/>
    </w:pPr>
    <w:rPr>
      <w:rFonts w:ascii="Times New Roman" w:hAnsi="Times New Roman" w:cs="Times New Roman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AA3C02576B49A0D593115F3E2D7271693D27CCAA690ED836B3983095169018E0D012106WBs1K" TargetMode="External"/><Relationship Id="rId3" Type="http://schemas.openxmlformats.org/officeDocument/2006/relationships/hyperlink" Target="consultantplus://offline/ref=FCFAA3C02576B49A0D593115F3E2D7271693D27CCAA690ED836B3983095169018E0D012106WBs1K" TargetMode="External"/><Relationship Id="rId4" Type="http://schemas.openxmlformats.org/officeDocument/2006/relationships/hyperlink" Target="consultantplus://offline/ref=FCFAA3C02576B49A0D593115F3E2D7271693D27CCAA690ED836B3983095169018E0D012106WBs1K" TargetMode="External"/><Relationship Id="rId5" Type="http://schemas.openxmlformats.org/officeDocument/2006/relationships/hyperlink" Target="consultantplus://offline/ref=FCFAA3C02576B49A0D593115F3E2D7271693D27CCAA690ED836B3983095169018E0D012106WBs1K" TargetMode="External"/><Relationship Id="rId6" Type="http://schemas.openxmlformats.org/officeDocument/2006/relationships/hyperlink" Target="consultantplus://offline/ref=FCFAA3C02576B49A0D593115F3E2D7271693D27CCAA690ED836B3983095169018E0D012106WBs1K" TargetMode="External"/><Relationship Id="rId7" Type="http://schemas.openxmlformats.org/officeDocument/2006/relationships/hyperlink" Target="consultantplus://offline/ref=FCFAA3C02576B49A0D593115F3E2D7271693D27CCAA690ED836B3983095169018E0D012106WBs1K" TargetMode="External"/><Relationship Id="rId8" Type="http://schemas.openxmlformats.org/officeDocument/2006/relationships/hyperlink" Target="consultantplus://offline/ref=FCFAA3C02576B49A0D593115F3E2D7271693D27CCAA690ED836B3983095169018E0D012106WBs1K" TargetMode="External"/><Relationship Id="rId9" Type="http://schemas.openxmlformats.org/officeDocument/2006/relationships/hyperlink" Target="consultantplus://offline/ref=FCFAA3C02576B49A0D593115F3E2D7271693D27CCAA690ED836B3983095169018E0D012106WBs1K" TargetMode="External"/><Relationship Id="rId10" Type="http://schemas.openxmlformats.org/officeDocument/2006/relationships/hyperlink" Target="consultantplus://offline/ref=FCFAA3C02576B49A0D593115F3E2D7271693D27CCAA690ED836B3983095169018E0D012106WBs1K" TargetMode="External"/><Relationship Id="rId11" Type="http://schemas.openxmlformats.org/officeDocument/2006/relationships/hyperlink" Target="consultantplus://offline/ref=FCFAA3C02576B49A0D593115F3E2D7271693D27CCAA690ED836B3983095169018E0D012106WBs1K" TargetMode="External"/><Relationship Id="rId12" Type="http://schemas.openxmlformats.org/officeDocument/2006/relationships/hyperlink" Target="consultantplus://offline/ref=FCFAA3C02576B49A0D593115F3E2D7271693D27CCAA690ED836B3983095169018E0D012106WBs1K" TargetMode="External"/><Relationship Id="rId13" Type="http://schemas.openxmlformats.org/officeDocument/2006/relationships/hyperlink" Target="consultantplus://offline/ref=FCFAA3C02576B49A0D593115F3E2D7271693D27CCAA690ED836B3983095169018E0D012106WBs1K" TargetMode="External"/><Relationship Id="rId14" Type="http://schemas.openxmlformats.org/officeDocument/2006/relationships/hyperlink" Target="consultantplus://offline/ref=FCFAA3C02576B49A0D593115F3E2D7271693D27CCAA690ED836B3983095169018E0D012106WBs1K" TargetMode="External"/><Relationship Id="rId15" Type="http://schemas.openxmlformats.org/officeDocument/2006/relationships/hyperlink" Target="consultantplus://offline/ref=FCFAA3C02576B49A0D593115F3E2D7271693D27CCAA690ED836B3983095169018E0D012106WBs1K" TargetMode="External"/><Relationship Id="rId16" Type="http://schemas.openxmlformats.org/officeDocument/2006/relationships/hyperlink" Target="consultantplus://offline/ref=FCFAA3C02576B49A0D593115F3E2D7271693D27CCAA690ED836B3983095169018E0D012106WBs1K" TargetMode="External"/><Relationship Id="rId17" Type="http://schemas.openxmlformats.org/officeDocument/2006/relationships/hyperlink" Target="consultantplus://offline/ref=FCFAA3C02576B49A0D593115F3E2D7271693D27CCAA690ED836B3983095169018E0D012106WBs1K" TargetMode="External"/><Relationship Id="rId18" Type="http://schemas.openxmlformats.org/officeDocument/2006/relationships/hyperlink" Target="consultantplus://offline/ref=FCFAA3C02576B49A0D593115F3E2D7271693D27CCAA690ED836B3983095169018E0D012106WBs1K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33:00Z</dcterms:created>
  <dc:creator>Жидинкова Е. П.</dc:creator>
  <dc:description/>
  <dc:language>en-US</dc:language>
  <cp:lastModifiedBy>Бухгалтер</cp:lastModifiedBy>
  <cp:lastPrinted>2021-01-13T11:24:00Z</cp:lastPrinted>
  <dcterms:modified xsi:type="dcterms:W3CDTF">2021-01-15T13:33:00Z</dcterms:modified>
  <cp:revision>2</cp:revision>
  <dc:subject/>
  <dc:title>№1461772</dc:title>
</cp:coreProperties>
</file>