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имонтовского сельского Совета народных депутатов «О бюджете муниципального образования «Симонт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5595" w:leader="none"/>
          <w:tab w:val="left" w:pos="6120" w:leader="none"/>
        </w:tabs>
        <w:spacing w:lineRule="auto" w:line="360" w:before="0" w:after="0"/>
        <w:ind w:right="397" w:hanging="0"/>
        <w:rPr>
          <w:sz w:val="28"/>
          <w:szCs w:val="28"/>
        </w:rPr>
      </w:pPr>
      <w:r>
        <w:rPr>
          <w:sz w:val="28"/>
          <w:szCs w:val="28"/>
          <w:lang w:val="ru-RU"/>
        </w:rPr>
        <w:t>От 12.12.2018 г.№211</w:t>
        <w:tab/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Симонтовского сельского Совета народных депутатов «О бюджете мунициального образования «Симонт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Симонтовского сельского поселения, а также порядком представления, рассмотрения и утверждения годового отчета об исполнении бюджета Симонт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Симонт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2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СЕЛЬСКОГО ПОСЕЛЕНИЯ НА 2019 ГОД И НА  ПЛАНОВЫЙ ПЕРИОД  2020 и 2021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(среднегодовая) за 2018 год составляет 0,6 тыс. человека, из них численность экономически-активного населения 0,4 тыс. человек. На 2019 год численность населения прогнозируется 0,6 человека, из них численность экономически-активного населения 0,4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приятиях и в организациях государственной и муниципальной форм собственности трудится 0,07 тыс. человек.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сех работников (полный круг предприятий)  в 2018 году составляет 1,1 тыс. рублей, прогнозируется на 2019 год – 1,1 тыс. рублей, прогнозируется на 2020 год - 1,2 тыс. рублей, прогнозируется на 2021 год – 1,2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 в 2018 году составила 16,2 тыс. рублей, в 2019 году прогнозируется 16,2 рублей, в 2020 году – 17,1 тыс. рублей и в 2021   году –</w:t>
      </w:r>
      <w:r>
        <w:rPr>
          <w:rFonts w:cs="Times New Roman" w:ascii="Times New Roman" w:hAnsi="Times New Roman"/>
          <w:sz w:val="28"/>
          <w:szCs w:val="28"/>
        </w:rPr>
        <w:t xml:space="preserve"> 17,1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имонтовского сельского Совета народных депутатов «О бюджете муниципального образования «Симонтовское  сельское поселение, Мглинского района, Брянской области» на 2019 год и плановый период 2020 и 2021 годов» включает 17 пунктов и 9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Симонт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652,3 тыс. рублей, из них, налоговые и неналоговые доходы составили 531,0 тыс. рублей, или 81,4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ляют – 516,3 тыс. рублей. Удельный вес налоговых доходов в общей сумме налоговых и неналоговых доходов бюджета поселения прогнозируется в 2019 году на уровне 97,2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Симонт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5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11,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6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7"/>
        <w:ind w:left="-426"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0,9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 18,1  тыс. рублей,  2020 год – 19,7 тыс. рублей, 2021 год – 19,7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112,0 тыс. рублей,  на 2020 год – 119,0 тыс. рублей, на 2021 год – 131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385,5 тыс. рублей, на 2020 год – 385,5 тыс. рублей, на 2021 год – 385,5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9 году в бюджет поселения прогнозируется в сумме 0,7 тыс. рублей, в 2020 году – 0,6 тыс. рублей, в 2021 году – 0,7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, получаемые в виде арендной, либо иной платы за передачу в возмездное пользования государственного и муниципального имущества (за исключением имущества бюджетных и автономных учреждений, а так же имущество государственных и муниципальных унитарных предприятий, в том числе казенных) прогнозируются на 2019 год в сумме 14,7 тыс.рублей, удельный вес в структуре собственных доходов составит 2,8 %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21,3 тыс. рублей, в 2020 году – 121,6 тыс. рублей, в 2021 году – 121,3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3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9 год поступят 42,0 тыс. рублей. Удельный вес  дотации 34,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общего объема безвозмездных поступлений. </w:t>
      </w:r>
      <w:r>
        <w:rPr>
          <w:rFonts w:cs="Times New Roman" w:ascii="Times New Roman" w:hAnsi="Times New Roman"/>
          <w:sz w:val="28"/>
          <w:szCs w:val="28"/>
        </w:rPr>
        <w:t>Субвенций в 2019 году планируется в сумме 79,3 тыс.рублей, в структуре безвозмездных поступлений они занимают 65,3 %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52,3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61,2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73,0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0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537,4 тыс. рублей, или 82,4 % в общем объеме расходов. В 2019 году прогнозируется уменьшение объема финансирования  на 314,1 тыс. рублей или на 36,9 % по сравнению с исполнением бюджета 2018 года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8 году в объеме  72,8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они  прогнозируются  в   сумме 79,3 тыс. рублей, или 8,9 % к  исполнению 2018 года.  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безопасность и правоохранительная деятельность» составят 0,6 тыс.рублей,  в 2019 - 2021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ротиво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8,5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 - </w:t>
      </w:r>
      <w:r>
        <w:rPr>
          <w:rFonts w:cs="Times New Roman" w:ascii="Times New Roman" w:hAnsi="Times New Roman"/>
          <w:bCs/>
          <w:sz w:val="28"/>
          <w:szCs w:val="28"/>
        </w:rPr>
        <w:t xml:space="preserve">8,8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 - </w:t>
      </w:r>
      <w:r>
        <w:rPr>
          <w:rFonts w:cs="Times New Roman" w:ascii="Times New Roman" w:hAnsi="Times New Roman"/>
          <w:bCs/>
          <w:sz w:val="28"/>
          <w:szCs w:val="28"/>
        </w:rPr>
        <w:t xml:space="preserve">8,5 </w:t>
      </w:r>
      <w:r>
        <w:rPr>
          <w:rFonts w:cs="Times New Roman" w:ascii="Times New Roman" w:hAnsi="Times New Roman"/>
          <w:sz w:val="28"/>
          <w:szCs w:val="28"/>
        </w:rPr>
        <w:t>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9-2021 годы по сравнению с текущим годом. Снижение расходо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5,5 тыс. рублей. Данные расходы предусмотрены по подразделу  05 03 «Благоустройство», в том числе, в 2018 году  уличное освещение – 6,8 рублей, организация и содержание мест захоронения -1,0 тыс. рублей, прочие мероприятия по благоустройству сельских поселений – 0,7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0,1 %, в 2020 году -0,1 %, в 2021 году -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9 год запланированы следующие расходы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 в сумме 0,6 тыс.рублей.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5,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3,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>29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 2019, 2020, 2021 годах  3,9 %, 3,6 %, 4,3%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 направлены на осуществление доплат к пенсиям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Раздел «Условно утвержденные расходы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2020 и 2021 года запланированы расходы в сумме 14,5 тыс.рублей и 29,7 тыс.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Симонт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а на 2019-2021 годы реализация муниципальной программы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Симонт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1197,8 тыс.рублей. На 2019 год расходы прогнозируются в сумме 403,3 тыс.рублей, в 2021 году – 398,9 тыс. рублей, в 2021 году -395,6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рушении статьи 184.2 Бюджетного кодекса, выявлено несоответствие данных в документе – оценка ожидаемого исполнения муниципального образования на текущий финансовый год.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Симонт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Симонтовское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монтовского сельского  Совета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Симонтовского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>и плановый период 2020 и 2021 годов».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basedOn w:val="Style9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5:00Z</dcterms:created>
  <dc:creator>Соколова Елена Михайловна</dc:creator>
  <dc:description/>
  <cp:keywords/>
  <dc:language>en-US</dc:language>
  <cp:lastModifiedBy>Admin</cp:lastModifiedBy>
  <cp:lastPrinted>2019-01-14T17:04:00Z</cp:lastPrinted>
  <dcterms:modified xsi:type="dcterms:W3CDTF">2019-01-14T14:21:00Z</dcterms:modified>
  <cp:revision>153</cp:revision>
  <dc:subject/>
  <dc:title>ЗАКЛЮЧЕНИЕ</dc:title>
</cp:coreProperties>
</file>