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righ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              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Симонт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имонт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22.12.2020 года. №1/69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Симонтов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бюджете Симонтовского сельского поселения  Мглинского   муниципального района Брянской области на 2021 год и на плановый период 2022 и 2023  год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Симонтовского сельского поселения  Мглинского   района Брянской области (далее бюджета поселения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2 565 437,00 рубля, в том числе налоговые и неналоговые доходы в сумме 2 130 340,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поселения в сумме  2 565 437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Симонтовского сельского поселения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2 год в сумме  2 653 912,00 рублей, в том числе  налоговые и неналоговые доходы  в сумме 2 216 260,00 рублей, и на 2023 год в сумме 2 753 330,00  рублей,  в том числе  налоговые и неналоговые доходы  в сумме 2 307 3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2 год в сумме              2 653 912,00 рублей,  и на 2023 год в сумме 2 753 33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имонтовского сельского поселения на 1 января 2023 года в сумме 0,00 рублей 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21 год и на плановый период   2022 и 2023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1 год и на плановый период 2022 и 2023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21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Симонтов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1 год и на плановый период 2022 и 2023 годов согласно приложению 6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21 год и на плановый период 2022 и 2023 годов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21 год в сумме 0,00 рублей, на 2022 год 0,00 рублей, на 2023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Утвердить объем межбюджетных трансфертов, получаемых из других бюджетов, на 2021 год в сумме 435 097,00 рублей, на 2022 год в сумме 437 652,00 рубля и на 2023 год в сумме  445 990,00 рубле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keepNext w:val="tru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глинского муниципального района из бюджета  поселения, на 2021 год в сумме 8095,00 рублей, на 2022 год в сумме 8095,00 рублей и на 2023 год в сумме 8095,00 рублей.    </w:t>
      </w:r>
    </w:p>
    <w:p>
      <w:pPr>
        <w:pStyle w:val="Normal"/>
        <w:keepNext w:val="tru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змер резервного фонда Симонтовской сельской администрации на 2021 год в сумме 10000,00 рублей, на 2022 год в сумме 10000,00 рублей, на 2023 год в сумме 10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Симонт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21 год и плановый период 2022 и 2023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Симонтовского сельского поселения по муниципальным гарантиям в валюте Российской Федерации на 1 января 2022 года в сумме 0,00 рублей, на 1 января 2023 года в сумме 0,00 рублей, на 1 января 2024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Симонтовского сельского поселения на 2022 год в сумме 0,00 рублей, на 2023 год в сумме в сумме 0,00 рублей, 2024 год 0,00 рублей.</w:t>
      </w:r>
    </w:p>
    <w:p>
      <w:pPr>
        <w:pStyle w:val="TextBodyIndent"/>
        <w:rPr/>
      </w:pPr>
      <w:r>
        <w:rPr/>
        <w:t>15. Симонтовской сельской администрации  представлять в  Симонтовский  сельский Совет народных депутатов и  Контрольно – счетную палату Мглинского района ежемесячно информацию об исполнении бюджета поселения в 2021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онтовской сельской администрации ежеквартально представлять в   Симонт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Симонто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имонт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Л.В. Малаш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35:00Z</dcterms:created>
  <dc:creator>Аксёненко Артур</dc:creator>
  <dc:description/>
  <cp:keywords/>
  <dc:language>en-US</dc:language>
  <cp:lastModifiedBy>User</cp:lastModifiedBy>
  <cp:lastPrinted>2020-01-15T11:44:00Z</cp:lastPrinted>
  <dcterms:modified xsi:type="dcterms:W3CDTF">2020-12-22T12:46:00Z</dcterms:modified>
  <cp:revision>11</cp:revision>
  <dc:subject/>
  <dc:title>закон об областном бюджете</dc:title>
</cp:coreProperties>
</file>