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20946739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3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1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1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1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15 дека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1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глинского районного Совета народных депутатов на 2021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20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20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исполнении бюджета Мглинского муниципального района Брянской области  за 2020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 организации летнего отдыха, оздоровления и занятости детей и подростков в летний период 2021 года. </w:t>
            </w:r>
            <w:r>
              <w:rPr>
                <w:color w:val="000000"/>
                <w:sz w:val="28"/>
                <w:szCs w:val="28"/>
                <w:shd w:fill="315E99" w:val="clear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глинского района,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           2021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, касающегося дорожной деятельности в отношении автомобильных дорог местного значения в границах населенных пунктов и обеспечения безопасности дорожного движения на них, создания и обеспечения функционирования остановок общественного транспор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, архитектуры, транспорта и коммунального хозяйства администрации Мглинского района, комиссия по строительству, жилищно-коммунальному хозяйству, транспорту и связ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2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глинского муниципального района Брянской области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редствами массовой информации по вопросам депутатской деятель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00:00Z</dcterms:created>
  <dc:creator>Admin</dc:creator>
  <dc:description/>
  <cp:keywords/>
  <dc:language>en-US</dc:language>
  <cp:lastModifiedBy>Admin</cp:lastModifiedBy>
  <cp:lastPrinted>2020-12-15T12:31:00Z</cp:lastPrinted>
  <dcterms:modified xsi:type="dcterms:W3CDTF">2020-12-15T08:31:00Z</dcterms:modified>
  <cp:revision>29</cp:revision>
  <dc:subject/>
  <dc:title>Приложение к решению </dc:title>
</cp:coreProperties>
</file>