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ОСКОЛКГОВ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ОСКОЛК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14.12.2018г. № 3/170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 Осколково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Мглинского муниципального района полномочий контрольно-счетного орга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Оскол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ч.4 ст.15 Федерального закона от 06.10.2003 года №131-ФЗ «Об общих принципах организации местного самоуправления в Российской Федерации» Осколк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Оскол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9 год и на плановый период 2020 и 2021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Осколковского сельского поселения на 2019 год и на плановый период 2020 и 2021 годов (приложение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опубликовать в официальном издании «Муниципальный вестник» Осколко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Глава Осколк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                                                      А.В.Милиц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8:00Z</dcterms:created>
  <dc:creator>User</dc:creator>
  <dc:description/>
  <cp:keywords/>
  <dc:language>en-US</dc:language>
  <cp:lastModifiedBy>User</cp:lastModifiedBy>
  <dcterms:modified xsi:type="dcterms:W3CDTF">2006-12-31T23:00:00Z</dcterms:modified>
  <cp:revision>3</cp:revision>
  <dc:subject/>
  <dc:title>РОССИЙСКАЯ ФЕДЕРАЦИЯ</dc:title>
</cp:coreProperties>
</file>