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12.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менование проекта правового акта, выносимого на публичные слушания: проект Стратегии социально-экономического развития муниципального образования Мглинский район Брянской области на период до 2030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06.12.2018 года № 5-396 «О назначении публичных слушаний по проекту Стратегии социально-экономического развития муниципального образования Мглинский район Брянской области на период до 2030 год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было опубликовано в официальном издании «Муниципальный вестник» №424 от 07.12.2018 года  и размещено  на официальном сайте администрации Мглинского района (www.mgladm.ru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Стратегии социально-экономического развития муниципального образования Мглинский район Брянской области на период до 2030 года был размещен на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, а </w:t>
      </w:r>
      <w:r>
        <w:rPr>
          <w:color w:val="000000"/>
          <w:sz w:val="28"/>
          <w:szCs w:val="28"/>
        </w:rPr>
        <w:t xml:space="preserve">также размещен в </w:t>
      </w:r>
      <w:r>
        <w:rPr>
          <w:sz w:val="28"/>
          <w:szCs w:val="28"/>
        </w:rPr>
        <w:t>Государственной автоматизированной информационной системе «Управлени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, время и место проведения публичных слушаний: 25 декабря 2018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: 61 человек (депутаты районного Совета, 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 корректировкой размещенного варианта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Мглинский район Брянской области на период до 2030 года </w:t>
      </w:r>
      <w:r>
        <w:rPr>
          <w:color w:val="000000"/>
          <w:sz w:val="28"/>
          <w:szCs w:val="28"/>
        </w:rPr>
        <w:t xml:space="preserve">работали </w:t>
      </w:r>
      <w:r>
        <w:rPr>
          <w:sz w:val="28"/>
          <w:szCs w:val="28"/>
        </w:rPr>
        <w:t>ГКУ «Мглинское районное управление сельского хозяйства», отдел образования администрации района и отдел экономики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поступивших предложений и замечаний: 10 предложений  от ГКУ «Мглинское районное управление сельского хозяйства», отдела образования администрации района, отдела экономики администрации рай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добрить проект </w:t>
      </w:r>
      <w:r>
        <w:rPr>
          <w:rFonts w:cs="Times New Roman" w:ascii="Times New Roman" w:hAnsi="Times New Roman"/>
          <w:sz w:val="28"/>
          <w:szCs w:val="28"/>
        </w:rPr>
        <w:t xml:space="preserve">Стратегии социально-экономического развития муниципального образования Мглинский район Брянской области на период до 2030 года с изменениями, предложенными ГКУ «Мглинское районное управление сельского хозяйства», отделом образования администрации района и отделом экономики администрации района.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Стратегии социально-экономического развития муниципального образования Мглинский район Брянской области на период до 2030 года с изменениями, предложенными ГКУ «Мглинское районное управление сельского хозяйства», отделом образования администрации района и отделом экономики администрации района.         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Стратегии социально-экономического развития муниципального образования Мглинский район Брянской области на период до 2030 года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Н.В.Воли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екретарь                                                     С.И.Грибахо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6:00Z</dcterms:created>
  <dc:creator>Admin</dc:creator>
  <dc:description/>
  <cp:keywords/>
  <dc:language>en-US</dc:language>
  <cp:lastModifiedBy>GRIBAHO</cp:lastModifiedBy>
  <cp:lastPrinted>2018-12-27T11:53:00Z</cp:lastPrinted>
  <dcterms:modified xsi:type="dcterms:W3CDTF">2018-12-27T08:53:00Z</dcterms:modified>
  <cp:revision>8</cp:revision>
  <dc:subject/>
  <dc:title>ИТОГОВЫЙ ДОКУМЕНТ ПУБЛИЧНЫХ СЛУШАНИЙ </dc:title>
</cp:coreProperties>
</file>