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26.12.2018 № 38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080" w:hRule="atLeast"/>
        </w:trPr>
        <w:tc>
          <w:tcPr>
            <w:tcW w:w="5220" w:type="dxa"/>
            <w:tcBorders/>
          </w:tcPr>
          <w:p>
            <w:pPr>
              <w:pStyle w:val="Normal"/>
              <w:ind w:left="18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 утверждении Положения об организации работы при поступлении от муниципальных служащих уведомлений представителя нанимателя (работодателя) о намерении выполнять иную оплачиваемую работу (о выполнении иной оплачиваемой работы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 </w:t>
      </w:r>
      <w:r>
        <w:rPr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части 2 статьи 1</w:t>
        </w:r>
      </w:hyperlink>
      <w:r>
        <w:rPr>
          <w:sz w:val="26"/>
          <w:szCs w:val="26"/>
        </w:rPr>
        <w:t>1 Федерального закона от 02 марта 2007 года № 25-ФЗ "О муниципальной службе в  Российской Федерации"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1. Утвердить прилагаемое </w:t>
      </w:r>
      <w:hyperlink w:anchor="P36">
        <w:r>
          <w:rPr>
            <w:rStyle w:val="InternetLink"/>
            <w:color w:val="000000"/>
            <w:sz w:val="26"/>
            <w:szCs w:val="26"/>
            <w:u w:val="none"/>
          </w:rPr>
          <w:t>Положение</w:t>
        </w:r>
      </w:hyperlink>
      <w:r>
        <w:rPr>
          <w:sz w:val="26"/>
          <w:szCs w:val="26"/>
        </w:rPr>
        <w:t xml:space="preserve"> об организации работы при поступлении от муниципальных служащих уведомлений представителя нанимателя (работодателя) о намерении выполнять иную оплачиваемую работу (о выполнении иной оплачиваемой работы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 Ознакомить муниципальных служащих администрации Мглинского района и её структурных подразделений с правом юридического лица с настоящим Распоряжением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Распоряжения возложить на управляющего делами (руководителя аппарата) администрации района Полоника А.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 района                                                        А.А. Пущиенк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>к Распоряжению администрации</w:t>
      </w:r>
    </w:p>
    <w:p>
      <w:pPr>
        <w:pStyle w:val="ConsPlusNormal"/>
        <w:jc w:val="right"/>
        <w:rPr/>
      </w:pPr>
      <w:r>
        <w:rPr/>
        <w:t>Мглинского района</w:t>
      </w:r>
    </w:p>
    <w:p>
      <w:pPr>
        <w:pStyle w:val="ConsPlusNormal"/>
        <w:jc w:val="right"/>
        <w:rPr/>
      </w:pPr>
      <w:r>
        <w:rPr/>
        <w:t>от 26.12.2018 № 382-р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r>
        <w:rPr/>
      </w:r>
      <w:bookmarkStart w:id="0" w:name="P31"/>
      <w:bookmarkStart w:id="1" w:name="P31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ри поступлении от муниципальных служащих уведомлений представителя нанимателя  (работодателя) о намерении выполнять иную оплачиваемую работу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 выполнении иной оплачиваемой работы)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стоящим Положением определяется организация работы при поступлении от муниципальных служащих администрации Мглинского района  и её структурных подразделений с правом юридического лица  (далее – муниципальные  служащие), уведомлений представителя нанимателя (работодателя)  о намерении выполнять иную оплачиваемую работу (о выполнении иной оплачиваемой работы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 К иной оплачиваемой работе относится работа, которая выполняется на основании трудового и (или) гражданско-правового договора (договоров) помимо работы, выполняемой муниципальным  служащим в соответствии со служебным контрактом (трудовым договором)  и должностными обязанностя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Муниципальный служащий письменно уведомляет представителя нанимателя (работодателя)  о намерении выполнять иную оплачиваемую работу до начала ее выполн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Вновь назначенный муниципальный  служащий, осуществляющий иную оплачиваемую работу на день назначения на должность муниципальной службы, уведомляет представителя нанимателя (работодателя) о выполнении иной оплачиваемой работы в день назначения на должность муниципальной службы в администрации Мглинского района, её структурных подразделениях с правом юридического лиц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</w:t>
      </w:r>
      <w:hyperlink w:anchor="P88">
        <w:r>
          <w:rPr>
            <w:rStyle w:val="InternetLink"/>
            <w:color w:val="000000"/>
            <w:sz w:val="26"/>
            <w:szCs w:val="26"/>
            <w:u w:val="none"/>
          </w:rPr>
          <w:t>Уведомление</w:t>
        </w:r>
      </w:hyperlink>
      <w:r>
        <w:rPr>
          <w:sz w:val="26"/>
          <w:szCs w:val="26"/>
        </w:rPr>
        <w:t xml:space="preserve"> о намерении выполнять иную оплачиваемую работу (о выполнении иной оплачиваемой работы) (далее - уведомление) составляется муниципальным  служащим в отношении каждого вида и места выполнения иной оплачиваемой работы на период срока ее выполнения на имя представителя нанимателя (работодателя)  в произвольной форме или по форме согласно приложению 1 к настоящему По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Уведомление не позднее следующего рабочего дня со дня получения представителем нанимателя передается представителем нанимателя (работодателем) (после ознакомления) для регистрации в правовой отдел администрации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Уведомление регистрируется в день его передачи представителем нанимателя (работодателем) в </w:t>
      </w:r>
      <w:hyperlink w:anchor="P150">
        <w:r>
          <w:rPr>
            <w:rStyle w:val="InternetLink"/>
            <w:color w:val="000000"/>
            <w:sz w:val="26"/>
            <w:szCs w:val="26"/>
            <w:u w:val="none"/>
          </w:rPr>
          <w:t>журнале</w:t>
        </w:r>
      </w:hyperlink>
      <w:r>
        <w:rPr>
          <w:sz w:val="26"/>
          <w:szCs w:val="26"/>
        </w:rPr>
        <w:t xml:space="preserve"> регистрации уведомлений представителя нанимателя (работодателя) об иной оплачиваемой работе по форме согласно приложению 2 к настоящему Полож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Копия зарегистрированного в установленном порядке уведомления выдается муниципальному  служащему на руки либо направляется по почте с уведомлением о получен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длинник уведомления приобщается к личному делу муниципального служаще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Правовой отдел администрации района  анализирует поступившее уведомление на предмет наличия конфликта интересов или возможности возникновения конфликта интере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В случае выявления по результатам анализа признаков конфликта интересов или возможности возникновения конфликта интересов при осуществлении муниципальным  служащим иной оплачиваемой работы правовой отдел  представляет представителю нанимателя (работодателю)  предложение о рассмотрении данного вопроса на комиссии по соблюдению требований к служебному поведению муниципальных служащих и урегулированию конфликта интересов в администрации Мглинского района.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Положению об организации работы</w:t>
      </w:r>
    </w:p>
    <w:p>
      <w:pPr>
        <w:pStyle w:val="ConsPlusTitle"/>
        <w:jc w:val="right"/>
        <w:rPr/>
      </w:pPr>
      <w:r>
        <w:rPr/>
        <w:t xml:space="preserve"> </w:t>
      </w:r>
      <w:r>
        <w:rPr>
          <w:b w:val="false"/>
        </w:rPr>
        <w:t>при  поступлении от муниципальных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щих уведомлений представителя 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нимателя (работодателя) о намерении 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полнять  иную оплачиваемую работу  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>(о выполнении иной оплачиваемой работы)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 xml:space="preserve">(Должность и  Ф.И.О. представителя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нанимателя (работодателя)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наименование должно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структурного подраздел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88"/>
      <w:bookmarkEnd w:id="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о намерении выполнять иную оплачиваемую рабо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о выполнении иной оплачиваемой работ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  соответствии   с   </w:t>
      </w:r>
      <w:hyperlink r:id="rId3">
        <w:r>
          <w:rPr>
            <w:rStyle w:val="InternetLink"/>
          </w:rPr>
          <w:t>частью 2 статьи 1</w:t>
        </w:r>
      </w:hyperlink>
      <w:r>
        <w:rPr/>
        <w:t>1     Федерального      закона</w:t>
      </w:r>
    </w:p>
    <w:p>
      <w:pPr>
        <w:pStyle w:val="ConsPlusNonformat"/>
        <w:jc w:val="both"/>
        <w:rPr/>
      </w:pPr>
      <w:r>
        <w:rPr/>
        <w:t>от 2 марта  2007 года  № 25-ФЗ  "О  муниципальной службе в Российской      Федерации"      уведомляю      Вас      о     том,      что</w:t>
      </w:r>
    </w:p>
    <w:p>
      <w:pPr>
        <w:pStyle w:val="ConsPlusNonformat"/>
        <w:jc w:val="both"/>
        <w:rPr/>
      </w:pPr>
      <w:r>
        <w:rPr/>
        <w:t>я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намерен(а) выполнять иную оплачиваемую работу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выполняю иную оплачиваемую работу)</w:t>
      </w:r>
    </w:p>
    <w:p>
      <w:pPr>
        <w:pStyle w:val="ConsPlusNonformat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jc w:val="both"/>
        <w:rPr/>
      </w:pPr>
      <w:r>
        <w:rPr/>
        <w:t>(полное наименование организации, где будет осуществляться (осуществляетс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ная оплачиваемая работа, адрес данной организации)</w:t>
      </w:r>
    </w:p>
    <w:p>
      <w:pPr>
        <w:pStyle w:val="ConsPlusNonformat"/>
        <w:jc w:val="both"/>
        <w:rPr/>
      </w:pPr>
      <w:r>
        <w:rPr/>
        <w:t>по 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трудовому договору, гражданско-правовому договору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авторскому договору и т.п.)</w:t>
      </w:r>
    </w:p>
    <w:p>
      <w:pPr>
        <w:pStyle w:val="ConsPlusNonformat"/>
        <w:jc w:val="both"/>
        <w:rPr/>
      </w:pPr>
      <w:r>
        <w:rPr/>
        <w:t>Вид деятельности 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педагогическая, научная, творческая или иная деятельнос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Характер выполняемой работы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чтение лекций, проведение практических заняти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прием зачетов и экзаменов, руковод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по написанию курсовых работ, выпуск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квалификационных работ, написание стате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одготовка экспертного заключения и др.).</w:t>
      </w:r>
    </w:p>
    <w:p>
      <w:pPr>
        <w:pStyle w:val="ConsPlusNonformat"/>
        <w:jc w:val="both"/>
        <w:rPr/>
      </w:pPr>
      <w:r>
        <w:rPr/>
        <w:t>Дата начала выполнения иной оплачиваемой работы с "___" __________ 20 __ г.</w:t>
      </w:r>
    </w:p>
    <w:p>
      <w:pPr>
        <w:pStyle w:val="ConsPlusNonformat"/>
        <w:jc w:val="both"/>
        <w:rPr/>
      </w:pPr>
      <w:r>
        <w:rPr/>
        <w:t>Срок действия договора (по выполнению иной оплачиваемой работы)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ыполнение указанной иной  оплачиваемой  работы  не повлечет  за  собой</w:t>
      </w:r>
    </w:p>
    <w:p>
      <w:pPr>
        <w:pStyle w:val="ConsPlusNonformat"/>
        <w:jc w:val="both"/>
        <w:rPr/>
      </w:pPr>
      <w:r>
        <w:rPr/>
        <w:t>конфликта интересов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/>
        <w:t>" ____" _______________ 20___ г. _____________ 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ата)             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/>
      </w:pPr>
      <w:r>
        <w:rPr/>
        <w:t>Дата регистрации уведомления "____" ___________ 20 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Ф.И.О, наименование должности, подпись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зарегистрировавш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Положению об организации работы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  поступлении от муниципальных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щих уведомлений представителя 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нимателя (работодателя) о намерении </w:t>
      </w:r>
    </w:p>
    <w:p>
      <w:pPr>
        <w:pStyle w:val="Normal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ыполнять иную оплачиваемую работу </w:t>
      </w:r>
    </w:p>
    <w:p>
      <w:pPr>
        <w:pStyle w:val="Normal"/>
        <w:ind w:firstLine="90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 выполнении иной оплачиваемой работы)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3" w:name="P150"/>
      <w:bookmarkEnd w:id="3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уведомлений представителя</w:t>
      </w:r>
    </w:p>
    <w:p>
      <w:pPr>
        <w:pStyle w:val="ConsPlusNormal"/>
        <w:jc w:val="center"/>
        <w:rPr/>
      </w:pPr>
      <w:r>
        <w:rPr/>
        <w:t>нанимателя (работодателя) об иной оплачиваемой работе</w:t>
      </w:r>
    </w:p>
    <w:p>
      <w:pPr>
        <w:pStyle w:val="ConsPlusNormal"/>
        <w:jc w:val="center"/>
        <w:rPr/>
      </w:pPr>
      <w:r>
        <w:rPr/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1728"/>
        <w:gridCol w:w="1980"/>
        <w:gridCol w:w="1620"/>
        <w:gridCol w:w="1800"/>
        <w:gridCol w:w="180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подавшего уведом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 подавшего уведом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3BB6F1D2402C12D2B3F2EF5A94AD69FBB67431C2B5D5098DA29343863263CAAC0C78E1E9C473E26A77D24A43BEFE85033A118339E0B499p0G1O" TargetMode="External"/><Relationship Id="rId3" Type="http://schemas.openxmlformats.org/officeDocument/2006/relationships/hyperlink" Target="consultantplus://offline/ref=ED3BB6F1D2402C12D2B3F2EF5A94AD69FBB67431C2B5D5098DA29343863263CAAC0C78E1E9C473E26A77D24A43BEFE85033A118339E0B499p0G1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09:00Z</dcterms:created>
  <dc:creator>Vera</dc:creator>
  <dc:description/>
  <cp:keywords/>
  <dc:language>en-US</dc:language>
  <cp:lastModifiedBy>Vera</cp:lastModifiedBy>
  <dcterms:modified xsi:type="dcterms:W3CDTF">2020-07-14T09:20:00Z</dcterms:modified>
  <cp:revision>147</cp:revision>
  <dc:subject/>
  <dc:title>Документ предоставлен КонсультантПлюс</dc:title>
</cp:coreProperties>
</file>