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Heading"/>
        <w:rPr>
          <w:sz w:val="44"/>
          <w:szCs w:val="44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16  » декабря  2019 года  №  6-43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. Решения от 25 февраля 2020 года № 6-59,от 2 июня 2020 года № 6-76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5 991 771,86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17 230 227,0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11 238 455,16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9 259 144,10 рублей, в том числе налоговые и неналоговые доходы в сумме 87 026 840,00 рублей, и на 2022 год в сумме 275 428 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9 259 144,10 рублей, в том числе условно утвержденные расходы в сумме 3 443 530,00  рублей, и  на 2022 год в сумме  275 428 317,98  рублей, в том числе условно утвержденные расходы в сумме 7 010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, подгруппам 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5 760 797,12 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9 255 531,86  рублей, на 2021 год в сумме 192 232 304,10  рублей, на 2022 в сумме 185 129 447,98 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3:00Z</dcterms:created>
  <dc:creator>Аксёненко Артур</dc:creator>
  <dc:description/>
  <cp:keywords/>
  <dc:language>en-US</dc:language>
  <cp:lastModifiedBy>User</cp:lastModifiedBy>
  <cp:lastPrinted>2019-11-15T14:07:00Z</cp:lastPrinted>
  <dcterms:modified xsi:type="dcterms:W3CDTF">2020-06-08T09:16:00Z</dcterms:modified>
  <cp:revision>58</cp:revision>
  <dc:subject/>
  <dc:title>закон об областном бюджете</dc:title>
</cp:coreProperties>
</file>