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</w:t>
      </w:r>
      <w:r>
        <w:rPr>
          <w:sz w:val="27"/>
          <w:szCs w:val="27"/>
        </w:rPr>
        <w:t>Приложение 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sz w:val="27"/>
          <w:szCs w:val="27"/>
        </w:rPr>
        <w:t>к постановлению Высокской сельской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sz w:val="27"/>
          <w:szCs w:val="27"/>
        </w:rPr>
        <w:t>администрации №10  от 29.01.2015 года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</w:rPr>
        <w:t>Приложение 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sz w:val="27"/>
          <w:szCs w:val="27"/>
        </w:rPr>
        <w:t xml:space="preserve">к постановлению Высокской сельской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sz w:val="27"/>
          <w:szCs w:val="27"/>
        </w:rPr>
        <w:t>администрации №59   от 26.12.2014 года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еречень  видов доходов бюджета администрируемых Высокской сельской администрацией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278"/>
        <w:gridCol w:w="3656"/>
        <w:gridCol w:w="2526"/>
      </w:tblGrid>
      <w:tr>
        <w:trPr>
          <w:trHeight w:val="30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доходов бюджета сельского  поселения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ормативный правовой акт,являющийся основанием для администрирования доходов (определяющий право требования к плательщику и устонавливающий размер платежа)</w:t>
            </w:r>
          </w:p>
        </w:tc>
      </w:tr>
      <w:tr>
        <w:trPr>
          <w:trHeight w:val="3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ысокска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ельская администрац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«Об утверждении административного регламента осуществления муниципальных функций по совершению нотариальных действий» № 92 от 14.10.2011г.</w:t>
            </w:r>
          </w:p>
        </w:tc>
      </w:tr>
      <w:tr>
        <w:trPr>
          <w:trHeight w:val="4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«Об утверждении административного регламента осуществления муниципальных функций по совершению нотариальных действий» № 92 от 14.10.2011г.</w:t>
            </w:r>
          </w:p>
        </w:tc>
      </w:tr>
      <w:tr>
        <w:trPr>
          <w:trHeight w:val="90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сдачи    в    аренду    имущества,    находящегося в  оперативном  управлении  органов управления сельских поселений и созданных ими 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жданский кодекс Российской Федерации ст. 51 ФЗ от 30.11.1994г. (гл.13 ст. 215)</w:t>
            </w:r>
          </w:p>
        </w:tc>
      </w:tr>
      <w:tr>
        <w:trPr>
          <w:trHeight w:val="90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 перечисления    части    прибыли, остающейся   после   уплаты   налогов и иных обязательных платежей  муниципальных  унитарных предприятий, созданных  сельскими посел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кон Российской Федерации 161ФЗ от 14.11.2002г. о государственных, муниципальных  и унитарных предприятий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 в целом)</w:t>
            </w:r>
          </w:p>
        </w:tc>
      </w:tr>
      <w:tr>
        <w:trPr>
          <w:trHeight w:val="90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145 ФЗ от31.07.1998г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лава 6)</w:t>
            </w:r>
          </w:p>
        </w:tc>
      </w:tr>
      <w:tr>
        <w:trPr>
          <w:trHeight w:val="7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 от  компенсации  затрат  бюджетов 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145 ФЗ от31.07.1998г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лава 6)</w:t>
            </w:r>
          </w:p>
        </w:tc>
      </w:tr>
      <w:tr>
        <w:trPr>
          <w:trHeight w:val="7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кон Российской Федерации 136 ФЗ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т 25.10.2011г. О приватизации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( в целом) </w:t>
            </w:r>
          </w:p>
        </w:tc>
      </w:tr>
      <w:tr>
        <w:trPr>
          <w:trHeight w:val="51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сельских  поселений   (за исключением имущества муниципальных бюджетных  и автономных  учреждений),  в   части  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кон Российской Федерации 136 ФЗ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от 25.10.2011г. О приватизации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 в целом)</w:t>
            </w:r>
          </w:p>
        </w:tc>
      </w:tr>
      <w:tr>
        <w:trPr>
          <w:trHeight w:val="8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 (организациями) сельских  поселений  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145ФЗ от31.07.1998г.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(глава 6)</w:t>
            </w:r>
          </w:p>
        </w:tc>
      </w:tr>
      <w:tr>
        <w:trPr>
          <w:trHeight w:val="8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90050 10 0000 14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  поступления   от   денежных   взысканий (штрафов)  и  иных  сумм  в  возмещение 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одекс Российской Федерации Об административных правонарушениях №195от 30.12.2001г. 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 раздел 2)</w:t>
            </w:r>
          </w:p>
        </w:tc>
      </w:tr>
      <w:tr>
        <w:trPr>
          <w:trHeight w:val="8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145ФЗ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31.07.1998г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лава 6)</w:t>
            </w:r>
          </w:p>
        </w:tc>
      </w:tr>
      <w:tr>
        <w:trPr>
          <w:trHeight w:val="46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145ФЗ от31.07.1998г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лава 6)</w:t>
            </w:r>
          </w:p>
        </w:tc>
      </w:tr>
      <w:tr>
        <w:trPr>
          <w:trHeight w:val="6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тации бюджетам сельских поселений на выравнивание  бюджетной обеспеченности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3 10 0000 15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2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10 0000 15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 бюджетам сельских поселений на  осуществление  первичного  воинского  учета на  территориях,  где отсутствуют  военные  комиссариа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24 10 0000 15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4999 10 0000 15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 05000 10 0000 18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еречисления из 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 иных платежей, а также 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5:00Z</dcterms:created>
  <dc:creator>Кузьмина</dc:creator>
  <dc:description/>
  <cp:keywords/>
  <dc:language>en-US</dc:language>
  <cp:lastModifiedBy>Glavbuhgalter</cp:lastModifiedBy>
  <cp:lastPrinted>2015-02-10T12:12:00Z</cp:lastPrinted>
  <dcterms:modified xsi:type="dcterms:W3CDTF">2015-02-10T09:15:00Z</dcterms:modified>
  <cp:revision>45</cp:revision>
  <dc:subject/>
  <dc:title>Приложение 3</dc:title>
</cp:coreProperties>
</file>