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70845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653048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