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5588989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2021 и  2022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03 715 751,53» заменить цифрами «305 766 269,86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03 715 751,53» заменить цифрами «317 004 725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1 238 455,16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2. 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6 919 144,10» заменить цифрами «279 259 144,10</w:t>
      </w:r>
      <w:r>
        <w:rPr>
          <w:color w:val="FF0000"/>
          <w:szCs w:val="28"/>
        </w:rPr>
        <w:t xml:space="preserve"> </w:t>
      </w: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цифры «273 088 317,98» заменить цифрами «275 428 317,98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76 919 144,10» заменить цифрами «279 259 144,10», цифры «3 268 530,00» заменить цифрами « 3 443 530»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цифры «273 088 317,98» заменить цифрами «275 428 317,98»; цифры «3 268 530,00» заменить цифрами « 3 443 530», цифры «6 645 000,00» заменить цифрами «7 010 000,00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3. В пункте 7 решения в абзаце втором цифры « 21 989 492,00 » заменить цифрами  « 25 760 797,12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4. </w:t>
      </w:r>
      <w:r>
        <w:rPr>
          <w:color w:val="000000"/>
          <w:szCs w:val="28"/>
        </w:rPr>
        <w:t>В пункте 8 решения в абзаце первом цифры «216 979 511,53» заменить цифрами «219 030 029,86», цифры «189 892 304,10» заменить цифрами «192 232 304,10», цифры «182 789 447,98» заменить цифрами «185 129 447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Дополнить решение приложением 12.1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0-02-25T12:53:00Z</cp:lastPrinted>
  <dcterms:modified xsi:type="dcterms:W3CDTF">2020-02-25T08:53:00Z</dcterms:modified>
  <cp:revision>34</cp:revision>
  <dc:subject/>
  <dc:title> </dc:title>
</cp:coreProperties>
</file>