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1566711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дека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13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.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Разместить проект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 в разделе «Районный Совет народных депутатов» в сети Интернет для ознакомления на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на   25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Воликова Н.В. – глава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ущиенко А.А. – глав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ытькова А.Н. – главный специалист отдела экономики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 xml:space="preserve"> осуществлять оргкомитету в письменном виде по 17 декабря 2018 года (включительно) по адресу: пл. Советская 6, г.Мглин, Брянская область, кабинеты №20 и №26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</w:t>
      </w:r>
      <w:r>
        <w:rPr>
          <w:spacing w:val="-1"/>
          <w:sz w:val="28"/>
          <w:szCs w:val="28"/>
        </w:rPr>
        <w:t>Стратегии социально-экономического развития муниципального образования Мглинский район Брянской области на период до 2030 года</w:t>
      </w:r>
      <w:r>
        <w:rPr>
          <w:sz w:val="28"/>
          <w:szCs w:val="28"/>
        </w:rPr>
        <w:t>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19 дека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ы №20 и №26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Глава района                                                             Н.В.Вол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1:19:00Z</dcterms:created>
  <dc:creator>Makar</dc:creator>
  <dc:description/>
  <cp:keywords/>
  <dc:language>en-US</dc:language>
  <cp:lastModifiedBy>Admin</cp:lastModifiedBy>
  <cp:lastPrinted>2018-12-07T09:44:00Z</cp:lastPrinted>
  <dcterms:modified xsi:type="dcterms:W3CDTF">2018-12-07T06:11:00Z</dcterms:modified>
  <cp:revision>9</cp:revision>
  <dc:subject/>
  <dc:title>    </dc:title>
</cp:coreProperties>
</file>