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ом заседания Совета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от  «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января </w:t>
      </w:r>
      <w:r>
        <w:rPr>
          <w:sz w:val="28"/>
          <w:szCs w:val="28"/>
        </w:rPr>
        <w:t>202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гламент Общественного Совета Мглин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Настоящий Регламент Общественного Совета Мглинского района (далее - Регламент) определяет правила внутренней организации и порядок деятельности Общественного Совета Мглинского района (далее – Совет)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руководствуется в своей деятельности действующими нормативными правовыми актами Российской Федерации, Брянской области, муниципальными правовыми актами Мглинского район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стоящего Регламента обязательны для всех членов Совета при осуществлении ими своей деятельности в Совет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ребований настоящего Регламента влечёт ответственность, установленную настоящим Регламенто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овет является коллегиальным совещательным органом и работает на общественных началах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овет формируется на основе добровольного участия в его деятельности граждан, представителей общественных объединений и иных негосударственных некоммерческих организац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7. Совет самостоятельно разрабатывает и принимает Регламент своей работ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и планирование работы Совета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ой формой работы общественного Совета являются заседания общественного 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Совет собирается на первое заседание не позднее чем через 30 дней со дня формирования полного состава Совета. Первое заседание Совета открывает старейший по возрасту член Совета и ведет заседание до избрания Председателя. В повестку первого заседания Совета включаются и рассматриваются следующие вопрос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гламенте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избрании председателя Совета, заместителя председателя Совета, секретаря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вопросы, которые члены Совета могут предложить для включения в повестку дня первого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чередное заседание Совета проводится в соответствии с принятым планом работы на год, сформированным на основании предложений, внесённых главой Мглинского района, главой администрации Мглинского района, структурными подразделениями администрации района, членами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овестка дня заседания Совета формируется председателем Совета в соответствии с утвержденным планом работы, а также с учетом поступивших предложений членов Совета или рабочей групп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Предложения по содержанию повестки дня и участию в обсуждении вопросов, входящих в повестку дня члены Совета вносят секретарю Совета в срок не позднее, чем за 10 календарных дней до даты очередного заседания.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 В работе Совета могут принимать участие глава Мглинского района, глава администрации Мглинского района, руководители структурных подразделений администрации Мглинского района, руководители органов местного самоуправления район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дготовка заседаний Совета и заседаний рабочих групп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Документы и материалы очередного заседания Совета представляются членам Совета его секретарем для заседаний Совета не позднее, чем за 2 календарных дня до очередного заседания 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оект повестки дня очередного заседания Совета формируется Советом с учётом предложений, внесённых уполномоченными на то настоящим Регламентом лиц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 При необходимости переноса срока рассмотрения вопроса, включённого в повестку дня, или его исключения из повестки дня, ответственный за подготовку вопроса в срок не позднее, чем за 3 календарных дня уведомляет об этом секретаря Совета для внесения необходимых изменений в проект повестки д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 При проведении внеплановых заседаний сроки, установленные настоящим регламентом, могут быть изменены председателем Совет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Рабочие группы Совета создаются членами Совета для подготовки предложений по какому-либо вопросу, подготовки проектов решений Совета и для принятия участия в различных мероприятиях. </w:t>
      </w:r>
      <w:r>
        <w:rPr>
          <w:sz w:val="28"/>
          <w:szCs w:val="28"/>
        </w:rPr>
        <w:t>В состав рабочих групп наряду с членами Совета могут быть включены представители общественных организаций, муниципальных органов, специалисты, независимые экспе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аседании рабочих групп обязаны присутствовать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, вошедшие в состав групп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Совета – руководитель рабочей групп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секретарь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оекты решений, иные материалы, выработанные на заседании рабочих групп, представляются членом Совета, ответственным за подготовку данного вопроса, в установленный срок и рассматриваются на очередном заседании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Подготовку заседаний Совета обеспечивают председатель Совета и секретарь 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ведения заседаний и подготовки вопро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4.1. Заседания Совета проводятся не реже одного раза в полугоди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4.2. Заседания Совета ведет председатель Совета или заместитель председателя Совета по поручению председателя Сов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3. Заседание Совета открывается председателем Совета (в его отсутствие - заместителем) его приветственным словом, представлением им повестки заседания, заслушивания предложений по внесению изменений в повестку засед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4. Повестка заседания и порядок работы утверждаются членами Совета в начале заседания. </w:t>
      </w:r>
      <w:r>
        <w:rPr>
          <w:color w:val="000000"/>
          <w:sz w:val="28"/>
          <w:szCs w:val="28"/>
        </w:rPr>
        <w:t>Председатель и члены Совета вправе внести предложения по рассмотрению дополнительных вопросов, не включенных в проект повестки заседания, непосредственно на заседании Совета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заседании время для докладов устанавливается в пределах до </w:t>
      </w:r>
      <w:r>
        <w:rPr>
          <w:sz w:val="28"/>
          <w:szCs w:val="28"/>
        </w:rPr>
        <w:t>15 минут, для содокладов – до 10 минут,</w:t>
      </w:r>
      <w:r>
        <w:rPr>
          <w:color w:val="000000"/>
          <w:sz w:val="28"/>
          <w:szCs w:val="28"/>
        </w:rPr>
        <w:t xml:space="preserve"> для выступления в прениях – до 5 минут. В необходимых случаях в ходе заседания председательствующий может изменять указанно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ступления докладчика ему могут задаваться вопросы непосредственно связанные с темой докла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6. Решения Совета оформляются протоколом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7. Протокол заседания подписывается председателем Совета и секретарём Совета, и оформляется в течение трёх дней секретарём Совета. Протокол включает в себ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, место проведения засед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список лиц, присутствующих на заседан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прос повестки дня и Ф.И.О. докладчика (содокладчиков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шение, заключение, предложения, замечания по существу вопрос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8. Внеочередные заседания проводятся по решению председателя Совета или по требованию не менее 1/3 состава Сов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</w:t>
      </w:r>
      <w:r>
        <w:rPr>
          <w:color w:val="000000"/>
          <w:sz w:val="28"/>
          <w:szCs w:val="28"/>
        </w:rPr>
        <w:t>Время и место проведения очередного заседания Совета определяется председателем Сове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я Совета и контроль за их исполнением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5.1. По итогам заседаний Совет принимает реш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Совета, принимаемые в форме заключений, предложений и обращений, носят рекомендательный характер, оформляются в протокольной форме. При равенстве голосов голос председательствующего является решающи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ешения Совета принимаются большинством голосов от числа членов Совета, присутствующих на заседан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3. Контроль за выполнением решений Совета, подготовкой и предоставлением материалов для обсуждения на заседании Совета может быть возложен либо на членов Совета, либо на секретаря Совета, либо осуществляться председателем Совета ли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Организация документообор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рганизация документооборота, учёт, регистрация, систематизация, хранение текущей документации и служебной переписки обеспечивается секретарём Совета </w:t>
      </w:r>
      <w:r>
        <w:rPr>
          <w:color w:val="000000"/>
          <w:sz w:val="28"/>
          <w:szCs w:val="28"/>
        </w:rPr>
        <w:t>в соответствии с установленными правилами служебного делопроизвод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окументы Совета (решения, письма, докладные записки, служебные записки, пояснительные записки, справки, заявки, заявления и т.д.) составляются и оформляются секретарём Совета в соответствии с установленными требов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</w:t>
      </w:r>
      <w:r>
        <w:rPr>
          <w:color w:val="000000"/>
          <w:sz w:val="28"/>
          <w:szCs w:val="28"/>
        </w:rPr>
        <w:t>Документы, поступившие в адрес Совета, регистрируются, классифицируются и доводятся до сведения членов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документы, подписываются председателем Совета, регистрируются и рассылаются или иным образом доводятся до адресата членами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омиссии Совета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овет вправе образовывать комиссии и рабочие группы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Совет на своем заседании образует комиссии Совета (далее – комиссии) из числа членов Совета. Комиссии создаются с целью подготовки вопросов, проектов документов, организации мероприятий Совета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состав комиссий и рабочих групп Совета могут входить члены Совета, представители общественных объединений и иные граждане, не являющиеся членами Совета. В состав комиссии не могут входить председатель и секретарь Совета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Решение об образовании или о ликвидации комиссии Совета принимается большинством голосов от числа действующих членов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Комиссией Совета руководит председатель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6. Председатели комиссий и их заместители избираются на заседаниях членами комиссий большинством голосов от общего числа члено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Решение об освобождении председателя комиссии, заместителя председателя комиссии от должности принимается большинством голосов от общего числа члено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Заместитель председателя комиссии выполняет функции председателя комиссии в период его отсут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Основной формой работы комиссии является ее засед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0. Заседания комиссии проводятся по мере необходим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11. Заседание комиссии правомочно, если на нем присутствует более половины от общего числа членов комиссии. В случае, когда отсутствующий на заседании член комиссии в письменном виде выразил свое мнение по вопросам, рассматриваемым комиссией, его необходимо считать принявшим участие в заседании комиссии и учитывать его присутствие при определении правомочности работы комиссии (наличие кворума для проведения заседа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2. Повестка заседания комиссии формируется по предложению Совета или большинства члено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3. Заседание проводит председатель комиссии или заместитель председател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4. Член Совета обязан принимать участие в заседаниях комиссии. О невозможности присутствовать на заседании комиссии по уважительной причине он должен заблаговременно проинформировать председател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5. Член комиссии в случае отсутствия на заседании комиссии по уважительной причине вправе выразить свое отношение к рассматриваемому вопросу в письменном ви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16. Решение комиссии принимается большинством голосов от общего числа члено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00" w:leader="none"/>
        </w:tabs>
        <w:ind w:left="432" w:right="0" w:firstLine="709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8. Прекращение полномочий, исключение члена Совета из состава Совета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олномочия члена Совета прекращаются в порядке, предусмотренном Регламентом Совета, в случае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я срока его полномочий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и им заявления о выходе из состава Совет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пособности его по состоянию здоровья участвовать в работе Совет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ления в законную силу вынесенного в отношении его обвинительного приговора суд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я его недееспособным, безвестно отсутствующим или умершим на основании решения суда, вступившего в законную силу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я его на должность государственной гражданской службы или должность муниципальной службы, избрания или назначения  на муниципальную должност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ерти члена 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 добровольного желания выйти из состава Совета, член Совета подаёт на имя председателя, личное заявление с указанием причины досрочного прекращения своих полномочий. Заявление подлежит рассмотрению в течение 14 дней. До истечения указанного срока лицо, подавшее заявление, вправе его отозва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ение члена Совета из состава Совета производится решением Совета. Основанием для исключения является отсутствие члена Совета на четырех плановых заседаниях, непосредственно предшествующих заседанию, на котором рассматривается вопрос об исключен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досрочном прекращении полномочий, исключении члена Совета, из состава Совета вносится в повестку дня очередного заседания 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бсуждения вопроса о досрочном прекращении полномочий, исключении члена Совета, из состава Совета лицо, в отношении которого инициирована указанная процедура, вправе представить свою аргументированную точку зрения по данному вопросу.</w:t>
      </w:r>
    </w:p>
    <w:p>
      <w:pPr>
        <w:pStyle w:val="Heading1"/>
        <w:tabs>
          <w:tab w:val="clear" w:pos="708"/>
          <w:tab w:val="left" w:pos="0" w:leader="none"/>
        </w:tabs>
        <w:ind w:left="432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ава и обязанности членов Сове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Член Совета, вправ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ать с докладами на заседаниях Сов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ать слово для выступлений по заявленным темам докладов после выступления докладчика и ответов на вопрос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задавать докладчику вопросы непосредственно связанные с темой доклада после его выступ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исутствовать на заседании комиссий, рабочих групп, в случае, если его участие предполагает наиболее полное и всеобъемлющее рассмотрение вопроса или способствует проведению заседания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- участвовать в рассмотрении и обсуждении вопросов на заседаниях Совета, свободно высказывая своё мнение в порядке, утверждённом председательствующи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носить предложения об изменениях и дополнениях в проекты решений или об их доработ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запрашивать и получать в установленном порядке информацию, необходимую для реализации полномочий Совета, за исключением информации, составляющей государственную тай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атывать предложения и рекомендации к действующим и подлежащим рассмотрению программам, проектам в сфере молодежной, социальной политики, экономике и других сфер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Совета, обязан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, установленные настоящим Регламент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заседаниях лично, не передавая свои полномочия другим лиц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и эффективно решать конкретные поставленные задач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разглашать информацию, не предназначенную для публичного оповещ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вершать действий, дискриминирующих деятельность и интересы Сов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боте комиссий и рабочих групп, в состав которых он входит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лномочия председателя Совет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Председатель Совета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Советом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Совета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вестку дня и порядок рассмотрения вопросов на заседании Совета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представляет Совет во взаимодействии с органами государственной власти Брянской области, органами местного самоуправления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ередает полномочия председателя Совета заместителю председателя Совета или иному уполномоченному из числа членов Сове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рядок изменения и вступления в силу настояще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/>
      </w:pPr>
      <w:r>
        <w:rPr>
          <w:sz w:val="28"/>
          <w:szCs w:val="28"/>
        </w:rPr>
        <w:t>11.1.</w:t>
        <w:tab/>
        <w:t>В случае необходимости внесения изменений, дополнений в настоящий Регламент проект изменений и дополнений вносится в качестве отдельного вопроса в повестку очередного заседания Совета, решение по которому принимается числом голосов не менее 2/3 от общего числа членов Совета.</w:t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1.2.</w:t>
        <w:tab/>
        <w:t>Настоящий Регламент, а также внесённые в него изменения и дополнения вступают в силу с момента утверждения его Советом.</w:t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3."/>
      <w:lvlJc w:val="left"/>
      <w:pPr>
        <w:tabs>
          <w:tab w:val="num" w:pos="1410"/>
        </w:tabs>
        <w:ind w:left="1410" w:hanging="1410"/>
      </w:pPr>
    </w:lvl>
    <w:lvl w:ilvl="1">
      <w:start w:val="8"/>
      <w:numFmt w:val="none"/>
      <w:suff w:val="nothing"/>
      <w:lvlText w:val="9.2."/>
      <w:lvlJc w:val="left"/>
      <w:pPr>
        <w:tabs>
          <w:tab w:val="num" w:pos="0"/>
        </w:tabs>
        <w:ind w:left="1950" w:hanging="1410"/>
      </w:pPr>
    </w:lvl>
    <w:lvl w:ilvl="2">
      <w:start w:val="1"/>
      <w:numFmt w:val="decimal"/>
      <w:lvlText w:val="%3.."/>
      <w:lvlJc w:val="left"/>
      <w:pPr>
        <w:tabs>
          <w:tab w:val="num" w:pos="2490"/>
        </w:tabs>
        <w:ind w:left="2490" w:hanging="1410"/>
      </w:pPr>
    </w:lvl>
    <w:lvl w:ilvl="3">
      <w:start w:val="1"/>
      <w:numFmt w:val="decimal"/>
      <w:lvlText w:val="%3.%4."/>
      <w:lvlJc w:val="left"/>
      <w:pPr>
        <w:tabs>
          <w:tab w:val="num" w:pos="3030"/>
        </w:tabs>
        <w:ind w:left="3030" w:hanging="1410"/>
      </w:pPr>
    </w:lvl>
    <w:lvl w:ilvl="4">
      <w:start w:val="1"/>
      <w:numFmt w:val="decimal"/>
      <w:lvlText w:val="%3.%4.%5."/>
      <w:lvlJc w:val="left"/>
      <w:pPr>
        <w:tabs>
          <w:tab w:val="num" w:pos="3570"/>
        </w:tabs>
        <w:ind w:left="3570" w:hanging="1410"/>
      </w:pPr>
    </w:lvl>
    <w:lvl w:ilvl="5">
      <w:start w:val="1"/>
      <w:numFmt w:val="decimal"/>
      <w:lvlText w:val="%3.%4.%5.%6."/>
      <w:lvlJc w:val="left"/>
      <w:pPr>
        <w:tabs>
          <w:tab w:val="num" w:pos="4110"/>
        </w:tabs>
        <w:ind w:left="4110" w:hanging="1410"/>
      </w:pPr>
    </w:lvl>
    <w:lvl w:ilvl="6">
      <w:start w:val="1"/>
      <w:numFmt w:val="decimal"/>
      <w:lvlText w:val="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3.%4.%5.%6.%7.%8.%9."/>
      <w:lvlJc w:val="left"/>
      <w:pPr>
        <w:tabs>
          <w:tab w:val="num" w:pos="6120"/>
        </w:tabs>
        <w:ind w:left="612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540"/>
      <w:jc w:val="both"/>
    </w:pPr>
    <w:rPr/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59:00Z</dcterms:created>
  <dc:creator>k22-1</dc:creator>
  <dc:description/>
  <cp:keywords/>
  <dc:language>en-US</dc:language>
  <cp:lastModifiedBy>Admin</cp:lastModifiedBy>
  <cp:lastPrinted>2014-05-12T16:17:00Z</cp:lastPrinted>
  <dcterms:modified xsi:type="dcterms:W3CDTF">2020-01-27T06:48:00Z</dcterms:modified>
  <cp:revision>56</cp:revision>
  <dc:subject/>
  <dc:title>Регламент Общественного совета Харовского муниципального района </dc:title>
</cp:coreProperties>
</file>