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40"/>
          <w:szCs w:val="40"/>
        </w:rPr>
        <w:t xml:space="preserve">                                                                                  </w:t>
      </w: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40"/>
          <w:szCs w:val="40"/>
        </w:rPr>
        <w:t xml:space="preserve">       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Российская Федерация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народных депутатов города Мгли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26» декабря 2019 года  № 4/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7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 18.12.2018 года  № 3/160 </w:t>
      </w:r>
      <w:r>
        <w:rPr>
          <w:rStyle w:val="FontStyle11"/>
          <w:sz w:val="28"/>
          <w:szCs w:val="28"/>
        </w:rPr>
        <w:t>«О бюджете муниципального образования «Мглинское городское поселение» на 2019 год  и на плановый период  2020 и 2021 год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18.12.2018 года  № 3/160 </w:t>
      </w:r>
      <w:r>
        <w:rPr>
          <w:rStyle w:val="FontStyle11"/>
          <w:sz w:val="28"/>
          <w:szCs w:val="28"/>
        </w:rPr>
        <w:t>«О бюджете муниципального образования «Мглинское городское поселение» на 2019 год и на плановый период 2020 и 2021 годов »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18.12.2018 года №3/160 </w:t>
      </w:r>
      <w:r>
        <w:rPr>
          <w:rStyle w:val="FontStyle11"/>
          <w:sz w:val="28"/>
          <w:szCs w:val="28"/>
        </w:rPr>
        <w:t>«О бюджете муниципального  образования «Мглинское городское поселение» на 2019 год  и на плановый период 2020 и 2021 годов» (в редакции решений от 20.02.2019г №3/164; от 28.03.2019г №3/167; от 18.06.19 №3/181; от 05.11.19 №4/15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по доходам цифры «32 768 691,03» заменить цифрами «</w:t>
      </w:r>
      <w:r>
        <w:rPr>
          <w:color w:val="000000"/>
          <w:sz w:val="28"/>
          <w:szCs w:val="28"/>
        </w:rPr>
        <w:t>29 649 071,41», по расходам цифры «42 911 060,17» заменить цифрами                                    «39 791 440,55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8"/>
          <w:szCs w:val="28"/>
        </w:rPr>
        <w:t>1.2. 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8"/>
          <w:szCs w:val="28"/>
        </w:rPr>
        <w:t>1.3.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8"/>
          <w:szCs w:val="28"/>
        </w:rPr>
        <w:t xml:space="preserve">1.4.  Дополнить решение приложением 7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Дополнить решение приложением 8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.6. 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.7. В пункте 7 абзаца 1 цифры «12 426 613,21» заменить цифрами              «12 348 281,2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8 абзаца 1 цифры « 3 448 549,03» заменить цифрами «7 517 251,4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3.Настоящее решение опубликовать в официальном издании «Муниципальный вестник»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Мглина                                                                             Перлухина Л.А.</w:t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54:00Z</dcterms:created>
  <dc:creator>Pre_Installed User</dc:creator>
  <dc:description/>
  <cp:keywords/>
  <dc:language>en-US</dc:language>
  <cp:lastModifiedBy>Пользователь</cp:lastModifiedBy>
  <cp:lastPrinted>2019-12-26T15:18:00Z</cp:lastPrinted>
  <dcterms:modified xsi:type="dcterms:W3CDTF">2019-12-26T12:38:00Z</dcterms:modified>
  <cp:revision>218</cp:revision>
  <dc:subject/>
  <dc:title>Брянская область</dc:title>
</cp:coreProperties>
</file>