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8340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ab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марта 2019 года  №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55 291 457,57» заменить цифрами «262 125 840,3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2) абзац четвертый изложить в редакции «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йона в сумме  6 834 382,77 рублей»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.В пункте 7 решения  в абзаце втором цифры «13 309 820,00» заменить цифрами «15 184 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.В пункте 8 решения в абзаце втором цифры «2 021 386,00» заменить цифрами «2 621 386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4.  Дополнить решение приложением 7.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</w:t>
      </w:r>
      <w:r>
        <w:rPr/>
        <w:t xml:space="preserve">  Дополнить решение приложением 8.1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.</w:t>
      </w:r>
      <w:r>
        <w:rPr/>
        <w:t xml:space="preserve">  Дополнить решение приложением 9.1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 12.1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6:00Z</dcterms:created>
  <dc:creator>user</dc:creator>
  <dc:description/>
  <cp:keywords/>
  <dc:language>en-US</dc:language>
  <cp:lastModifiedBy>User</cp:lastModifiedBy>
  <cp:lastPrinted>2019-03-06T10:26:00Z</cp:lastPrinted>
  <dcterms:modified xsi:type="dcterms:W3CDTF">2020-05-28T13:32:00Z</dcterms:modified>
  <cp:revision>9</cp:revision>
  <dc:subject/>
  <dc:title> </dc:title>
</cp:coreProperties>
</file>