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Мглинского района</w:t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243220 г. Мглин, пл. Советская д.6. тел.(48339)2-11-51 </w:t>
      </w:r>
      <w:r>
        <w:rPr>
          <w:b/>
          <w:sz w:val="20"/>
          <w:szCs w:val="20"/>
          <w:u w:val="single"/>
          <w:lang w:val="en-US"/>
        </w:rPr>
        <w:t>E</w:t>
      </w:r>
      <w:r>
        <w:rPr>
          <w:b/>
          <w:sz w:val="20"/>
          <w:szCs w:val="20"/>
          <w:u w:val="single"/>
        </w:rPr>
        <w:t>-</w:t>
      </w:r>
      <w:r>
        <w:rPr>
          <w:b/>
          <w:sz w:val="20"/>
          <w:szCs w:val="20"/>
          <w:u w:val="single"/>
          <w:lang w:val="en-US"/>
        </w:rPr>
        <w:t>mail</w:t>
      </w:r>
      <w:r>
        <w:rPr>
          <w:b/>
          <w:sz w:val="20"/>
          <w:szCs w:val="20"/>
          <w:u w:val="single"/>
        </w:rPr>
        <w:t>:</w:t>
      </w:r>
      <w:r>
        <w:rPr>
          <w:b/>
          <w:sz w:val="20"/>
          <w:szCs w:val="20"/>
          <w:u w:val="single"/>
          <w:lang w:val="en-US"/>
        </w:rPr>
        <w:t>palata</w:t>
      </w:r>
      <w:r>
        <w:rPr>
          <w:b/>
          <w:sz w:val="20"/>
          <w:szCs w:val="20"/>
          <w:u w:val="single"/>
        </w:rPr>
        <w:t>-</w:t>
      </w:r>
      <w:r>
        <w:rPr>
          <w:b/>
          <w:sz w:val="20"/>
          <w:szCs w:val="20"/>
          <w:u w:val="single"/>
          <w:lang w:val="en-US"/>
        </w:rPr>
        <w:t>mglin</w:t>
      </w:r>
      <w:r>
        <w:rPr>
          <w:b/>
          <w:sz w:val="20"/>
          <w:szCs w:val="20"/>
          <w:u w:val="single"/>
        </w:rPr>
        <w:t>@</w:t>
      </w:r>
      <w:r>
        <w:rPr>
          <w:b/>
          <w:sz w:val="20"/>
          <w:szCs w:val="20"/>
          <w:u w:val="single"/>
          <w:lang w:val="en-US"/>
        </w:rPr>
        <w:t>mail</w:t>
      </w:r>
      <w:r>
        <w:rPr>
          <w:b/>
          <w:sz w:val="20"/>
          <w:szCs w:val="20"/>
          <w:u w:val="single"/>
        </w:rPr>
        <w:t>.</w:t>
      </w:r>
      <w:r>
        <w:rPr>
          <w:b/>
          <w:sz w:val="20"/>
          <w:szCs w:val="20"/>
          <w:u w:val="single"/>
          <w:lang w:val="en-US"/>
        </w:rPr>
        <w:t>ru</w:t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654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х. 26.04.2019 год №58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 отчет об исполнении бюджета Сокол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Мгли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2018 год </w:t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Контрольно-счетной палаты Мглинского района по Соколовскому сельскому поселению об исполнении бюджета за 2018 год подготовлено в соответствии с Бюджетным кодексом Российской Федерации (статья 264.4), Положением «О Контрольно-счетной палате Мглинского района» утвержденным решением районного Совета народных депутатов от 26.10.2012г. № 4-444, Порядком «О составлении, рассмотрении и утверждении бюджета Соколовского сельского поселения, а также порядок представления, рассмотрения и утверждения годового отчета об исполнении бюджета Соколовского сельского поселения и его внешняя проверка», утвержденным решением Совета народных депутатов Соколовского сельского поселения от 28.11.2008 г № 115-1(в редакции решения от 12.02.2008 г №95-1, от 11.11.2011г. № 2-74, от 26.10.2012 г. № 2-97-1).</w:t>
      </w:r>
    </w:p>
    <w:p>
      <w:pPr>
        <w:pStyle w:val="Normal"/>
        <w:autoSpaceDE w:val="false"/>
        <w:ind w:right="-2" w:firstLine="720"/>
        <w:jc w:val="both"/>
        <w:rPr/>
      </w:pPr>
      <w:r>
        <w:rPr>
          <w:sz w:val="28"/>
          <w:szCs w:val="28"/>
        </w:rPr>
        <w:t>Заключение Контрольно-счетной палаты подготовлено по результатам проверки годового отчета об исполнении бюджета  Соколо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авовые, территориальные, организационные и экономические принципы организации местного самоуправления установлены Уставом Соколовского  сельского поселения.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Анализ исполнения бюджета  за 2018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9"/>
        <w:jc w:val="both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ервоначально бюджет поселения был утвержден решением Соколовского  сельского Совета народных депутатов от 27.12.2017 года    № 3-119 «О бюджете Соколовского  сельского поселения на 2018 год », </w:t>
      </w:r>
      <w:r>
        <w:rPr>
          <w:color w:val="000000"/>
          <w:sz w:val="28"/>
          <w:szCs w:val="28"/>
        </w:rPr>
        <w:t>по доходам в сумме 594,7 тыс. рублей, по расходам в сумме 594,7 тыс. рублей.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>В течение 2018 года решениями Соколовского  сельского Совета народных депутатов в бюджет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 xml:space="preserve">8 раз вносились изменения и дополнения в указанное решение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учетом  внесенных в решение изменений дополнений, в окончательной редакции основные характеристики бюджета утверждены по доходам в сумме   3107,4 тыс. рублей, по расходам  в сумме  1717,7 тыс. рублей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и 2018 года, в соответствии с решениями Совета народных депутатов  Соколовского сельского поселения, доходы бюджета увеличены  на 2512,7 тыс. рублей. Наибольшее отклонение от первоначально утвержденных доходных источников сложилось по собственным доходам, увеличение составило 2503,9 тыс. рублей.</w:t>
      </w:r>
    </w:p>
    <w:p>
      <w:pPr>
        <w:pStyle w:val="Normal"/>
        <w:ind w:right="-5" w:firstLine="709"/>
        <w:jc w:val="both"/>
        <w:rPr/>
      </w:pPr>
      <w:r>
        <w:rPr>
          <w:color w:val="000000"/>
          <w:sz w:val="28"/>
          <w:szCs w:val="28"/>
        </w:rPr>
        <w:t xml:space="preserve">По итогам года доходная часть бюджета поселения исполнена в сумме      3061,1 тыс. рублей, или </w:t>
      </w:r>
      <w:r>
        <w:rPr>
          <w:sz w:val="28"/>
          <w:szCs w:val="28"/>
        </w:rPr>
        <w:t>98,5</w:t>
      </w:r>
      <w:r>
        <w:rPr>
          <w:color w:val="000000"/>
          <w:sz w:val="28"/>
          <w:szCs w:val="28"/>
        </w:rPr>
        <w:t xml:space="preserve"> % к плановым значениям, в том числе: налоговые и неналоговые доходы </w:t>
      </w:r>
      <w:r>
        <w:rPr>
          <w:sz w:val="28"/>
          <w:szCs w:val="28"/>
        </w:rPr>
        <w:t>- 2942,7 тыс. рублей, и составили 98,5 %, безвозмездные поступления составили  118,4 тыс. рублей, или 100,0 % к плановым показателям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ная часть бюджета исполнена в сумме – 1407,9 тыс. рублей, или 82,0 % к плановым показателям. Профицит бюджета  составил 1389,7 тыс. рублей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Анализ исполнения бюджета по доходам</w:t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ные показатели бюджета в части налоговых, неналоговых доходов  и безвозмездных поступлений Соколовского  сельского поселения представлены в таблице(Приложение №1)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я структуру доходов видно, что </w:t>
      </w:r>
      <w:r>
        <w:rPr>
          <w:b/>
          <w:sz w:val="28"/>
          <w:szCs w:val="28"/>
        </w:rPr>
        <w:t xml:space="preserve">налоговые доходы </w:t>
      </w:r>
      <w:r>
        <w:rPr>
          <w:sz w:val="28"/>
          <w:szCs w:val="28"/>
        </w:rPr>
        <w:t xml:space="preserve"> исполнены в объеме 438,9 тыс. рублей, или 90,5 % плановых показателей. Наибольший удельный вес  составляют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поступил в объеме 373,3 тыс. рублей, или 90,9 % уточненных бюджетн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дельный вес в общем объеме доходов составил 12,2 %. К уровню  2017 года по данному показателю  поступления сократились на  32,2 тыс.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i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 поступил в объеме 9,1 тыс. рублей, или 68,4 % уточненных бюджетных назначений. Удельный вес в общем объеме доходов составил 0,3 %. К уровню 2017 года по данному показателю  поступления сократились на 5,3 тыс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Налог на имущество физических лиц</w:t>
      </w:r>
      <w:r>
        <w:rPr>
          <w:sz w:val="28"/>
          <w:szCs w:val="28"/>
        </w:rPr>
        <w:t xml:space="preserve"> поступил в объеме 13,8 тыс. рублей, или 73,8 % уточненных бюджетных назначений. Удельный вес в общем объеме доходов составил 0,5 %. К уровню  2017 года по данному показателю  поступления уменьшились на 3,9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Единый сельскохозяйственный налог </w:t>
      </w:r>
      <w:r>
        <w:rPr>
          <w:sz w:val="28"/>
          <w:szCs w:val="28"/>
        </w:rPr>
        <w:t>поступил в объеме 41,7 тыс. рублей, или 100,0 % уточненных бюджетных назначений. Удельный вес в общем объеме доходов составил 1,4%. К уровню  2017 года по данному показателю  поступления увеличились на 31,4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</w:t>
      </w:r>
      <w:r>
        <w:rPr>
          <w:b/>
          <w:sz w:val="28"/>
          <w:szCs w:val="28"/>
        </w:rPr>
        <w:t xml:space="preserve"> неналоговых доходов </w:t>
      </w:r>
      <w:r>
        <w:rPr>
          <w:sz w:val="28"/>
          <w:szCs w:val="28"/>
        </w:rPr>
        <w:t>составило 100 %.В бюджет сельского поселения поступили доходы от продажи земельных участков в сумме 2503,9 тыс. рублей. Удельный вес в общей структуре расходов составил 81,8 %.Темп роста составил 233,4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</w:t>
      </w:r>
      <w:r>
        <w:rPr>
          <w:color w:val="000000"/>
          <w:sz w:val="28"/>
          <w:szCs w:val="28"/>
        </w:rPr>
        <w:t xml:space="preserve">ие по </w:t>
      </w:r>
      <w:r>
        <w:rPr>
          <w:b/>
          <w:color w:val="000000"/>
          <w:sz w:val="28"/>
          <w:szCs w:val="28"/>
        </w:rPr>
        <w:t>безвозмездным поступлениям</w:t>
      </w:r>
      <w:r>
        <w:rPr>
          <w:color w:val="000000"/>
          <w:sz w:val="28"/>
          <w:szCs w:val="28"/>
        </w:rPr>
        <w:t xml:space="preserve"> от других бюджетов бюджетной системы РФ  в 2018 году составило </w:t>
      </w:r>
      <w:r>
        <w:rPr>
          <w:sz w:val="28"/>
          <w:szCs w:val="28"/>
        </w:rPr>
        <w:t>118,4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, или 100,0 %  от плановых назначений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Дотации </w:t>
      </w:r>
      <w:r>
        <w:rPr>
          <w:color w:val="000000"/>
          <w:sz w:val="28"/>
          <w:szCs w:val="28"/>
        </w:rPr>
        <w:t>составили 45,6 тыс. рублей, или 100,0 %  общего  объема утвержденных назначени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убвенции</w:t>
      </w:r>
      <w:r>
        <w:rPr>
          <w:color w:val="000000"/>
          <w:sz w:val="28"/>
          <w:szCs w:val="28"/>
        </w:rPr>
        <w:t xml:space="preserve"> на исполнение передаваемых полномочий составили 72,8 тыс. рублей, или 100 % общего  объема безвозмездных поступл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по сравнению с 2017 годом, объем безвозмездных поступлений уменьшился на 455,5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полнения бюджета по расхо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color w:val="000000"/>
          <w:sz w:val="28"/>
          <w:szCs w:val="28"/>
        </w:rPr>
        <w:t>Бюджет  Соколовского</w:t>
      </w:r>
      <w:r>
        <w:rPr>
          <w:sz w:val="28"/>
          <w:szCs w:val="28"/>
        </w:rPr>
        <w:t xml:space="preserve"> сельского поселения по расходам за 2018 год  исполнен в объеме </w:t>
      </w:r>
      <w:r>
        <w:rPr>
          <w:color w:val="000000"/>
          <w:sz w:val="28"/>
          <w:szCs w:val="28"/>
        </w:rPr>
        <w:t xml:space="preserve">1407,9 тыс. рублей, что составляет 82,0 % к уточненному плану. Объем неисполненных назначений составил 309,8 тыс. рублей. </w:t>
      </w:r>
      <w:r>
        <w:rPr>
          <w:sz w:val="28"/>
          <w:szCs w:val="28"/>
        </w:rPr>
        <w:t>Исполнение расходов в разрезе разделов и подразделов представлено в таблице(Приложение №2)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ая доля расходов бюджета</w:t>
      </w:r>
      <w:r>
        <w:rPr>
          <w:rFonts w:eastAsia="Calibri"/>
          <w:color w:val="000000"/>
          <w:sz w:val="28"/>
          <w:szCs w:val="28"/>
        </w:rPr>
        <w:t xml:space="preserve"> Соколовского сельского поселения </w:t>
      </w:r>
      <w:r>
        <w:rPr>
          <w:sz w:val="28"/>
          <w:szCs w:val="28"/>
        </w:rPr>
        <w:t>сосредоточена на следующих направления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общегосударственные вопросы – 83,2 % (1171,7 тыс. рублей) от общего объе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циональная оборона – 5,2% (72,78 тыс. рублей) от общего объёма расход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жилищно – коммунальное хозяйство – 8,9 % (125,0 тыс.рублей) от общего объёма расход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i/>
          <w:sz w:val="28"/>
          <w:szCs w:val="28"/>
        </w:rPr>
        <w:t>0100</w:t>
      </w:r>
      <w:r>
        <w:rPr>
          <w:b/>
          <w:sz w:val="28"/>
          <w:szCs w:val="28"/>
        </w:rPr>
        <w:t xml:space="preserve"> «</w:t>
      </w:r>
      <w:r>
        <w:rPr>
          <w:b/>
          <w:i/>
          <w:sz w:val="28"/>
          <w:szCs w:val="28"/>
        </w:rPr>
        <w:t>Общегосударственные вопросы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бюджетные назначения исполнены в сумме 1171,7 тыс. рублей или 92,7% от уточненной сводной бюджетной роспис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расходов по этому разделу составляет 83,2% от общей суммы расходов за 2018 год. По сравнению с 2017 годом расходы по данному разделу увеличились на 125,50 тыс. рублей (2017 год – 1046,2 тыс. рублей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сновную долю расходов в разделе </w:t>
      </w:r>
      <w:r>
        <w:rPr>
          <w:i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(54,9%) составляют расходы по подразделу </w:t>
      </w:r>
      <w:r>
        <w:rPr>
          <w:i/>
          <w:sz w:val="28"/>
          <w:szCs w:val="28"/>
        </w:rPr>
        <w:t xml:space="preserve"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</w:t>
      </w:r>
      <w:r>
        <w:rPr>
          <w:sz w:val="28"/>
          <w:szCs w:val="28"/>
        </w:rPr>
        <w:t xml:space="preserve">исполнение составило в сумме 773,2 тыс. рублей или 91,8 %, к плановым назначениям.                   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0102 «Функционирование высшего должностного лица субъекта Российской Федерации и муниципального образования» </w:t>
      </w:r>
      <w:r>
        <w:rPr>
          <w:sz w:val="28"/>
          <w:szCs w:val="28"/>
        </w:rPr>
        <w:t>исполнение составило 390,5 тыс.рублей, или 99,2 % уточненного плана. Темп роста составил 106,4 %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0113 «Другие общегосударственные вопросы» </w:t>
      </w:r>
      <w:r>
        <w:rPr>
          <w:sz w:val="28"/>
          <w:szCs w:val="28"/>
        </w:rPr>
        <w:t>бюджетные ассигнования средства исполнены в полном  объеме 5,7 тыс. рублей, или 23,8 % уточненного плана. Удельный вес, внутри данной группы, составил 0,5 %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0106</w:t>
      </w:r>
      <w:r>
        <w:rPr>
          <w:sz w:val="28"/>
          <w:szCs w:val="28"/>
        </w:rPr>
        <w:t xml:space="preserve"> «</w:t>
      </w:r>
      <w:r>
        <w:rPr>
          <w:i/>
          <w:color w:val="000000"/>
          <w:sz w:val="28"/>
          <w:szCs w:val="28"/>
        </w:rPr>
        <w:t>Иные межбюджетные трансферты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 xml:space="preserve"> исполнены в полном  объёме – 2,4 тыс. рублей, или 100% уточненного плана. Удельный вес, внутри данной группы, составил 0,2 %.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i/>
          <w:sz w:val="28"/>
          <w:szCs w:val="28"/>
        </w:rPr>
        <w:t>0200 «Национальная оборона»</w:t>
      </w:r>
      <w:r>
        <w:rPr>
          <w:sz w:val="28"/>
          <w:szCs w:val="28"/>
        </w:rPr>
        <w:t xml:space="preserve"> бюджетные назначения по данному разделу исполнены в полном объёме  72,8 тыс. рублей. Доля расходов по этому разделу составляет 5,2% от общей суммы расходов за 2018 год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равнению с 2017 годом расходы по данному разделу увеличились на 13,5 тыс. рублей. (2017 год – 59,3 тыс. рублей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i/>
          <w:sz w:val="28"/>
          <w:szCs w:val="28"/>
        </w:rPr>
        <w:t>0500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Жилищно - коммунальное хозяйство»</w:t>
      </w:r>
      <w:r>
        <w:rPr>
          <w:sz w:val="28"/>
          <w:szCs w:val="28"/>
        </w:rPr>
        <w:t xml:space="preserve"> бюджетные назначения исполнены в полном объеме 125,0 тыс.рублей. Удельный вес составил 8,9 тыс. рублей. К уровню 2018 года снижение составило 25,4 %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данному направлению сложились по следующим направлениям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 организацию и содержание мест захоронения -0,9 тыс.рублей, что составляет 0,9 % к плановым назначениям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очие мероприятия по благоустройству составили – 81,3 тыс.рублей, при плане 85,0 тыс.рубл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 организацию и обеспечение освещения улиц составило 42,8 тыс.рублей, что составило 27,2 % к плановым назначениям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азделу </w:t>
      </w:r>
      <w:r>
        <w:rPr>
          <w:b/>
          <w:i/>
          <w:sz w:val="28"/>
          <w:szCs w:val="28"/>
        </w:rPr>
        <w:t>0700 «Молодежная политика и оздоровление детей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ходы в 2018 году не производились, при плане 0,6 тыс.рублей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i/>
          <w:sz w:val="28"/>
          <w:szCs w:val="28"/>
        </w:rPr>
        <w:t>1</w:t>
      </w:r>
      <w:r>
        <w:rPr>
          <w:b/>
          <w:i/>
          <w:sz w:val="28"/>
          <w:szCs w:val="28"/>
        </w:rPr>
        <w:t>0 00 «Социальна политика»</w:t>
      </w:r>
      <w:r>
        <w:rPr>
          <w:sz w:val="28"/>
          <w:szCs w:val="28"/>
        </w:rPr>
        <w:t xml:space="preserve"> бюджетные назначения по данному разделу исполнены в полном объёме  38,4 тыс. рублей. Доля расходов по этому разделу составляет 2,7 % от общей суммы расходов за 2018 год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равнению с 2017 годом расходы по данному разделу увеличились в сумме 1,8 тыс. рублей.(2017 год – 36,6 тыс. рублей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i/>
          <w:sz w:val="28"/>
          <w:szCs w:val="28"/>
        </w:rPr>
        <w:t>11 00 «Физическая культура и спорт»</w:t>
      </w:r>
      <w:r>
        <w:rPr>
          <w:sz w:val="28"/>
          <w:szCs w:val="28"/>
        </w:rPr>
        <w:t xml:space="preserve"> расходы в 2018 году не производились, при плане 0,6 тыс.рублей.</w:t>
      </w:r>
    </w:p>
    <w:p>
      <w:pPr>
        <w:pStyle w:val="Normal"/>
        <w:numPr>
          <w:ilvl w:val="0"/>
          <w:numId w:val="0"/>
        </w:numPr>
        <w:autoSpaceDE w:val="false"/>
        <w:outlineLvl w:val="3"/>
        <w:rPr/>
      </w:pPr>
      <w:r>
        <w:rPr>
          <w:b/>
          <w:color w:val="000000"/>
          <w:sz w:val="28"/>
          <w:szCs w:val="28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з движения нефинансовых актив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о данным формы </w:t>
      </w:r>
      <w:r>
        <w:rPr>
          <w:i/>
          <w:color w:val="000000"/>
          <w:sz w:val="28"/>
          <w:szCs w:val="28"/>
        </w:rPr>
        <w:t>0503168 «Сведения о движении нефинансовых активов»</w:t>
      </w:r>
      <w:r>
        <w:rPr>
          <w:color w:val="000000"/>
          <w:sz w:val="28"/>
          <w:szCs w:val="28"/>
        </w:rPr>
        <w:t xml:space="preserve"> нефинансовые активы администрации Соколовского  сельского поселения включают в себя стоимость основных средств и материальных запасов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Стоимость основных средств на начало 2018 года составила</w:t>
      </w:r>
      <w:r>
        <w:rPr>
          <w:sz w:val="28"/>
          <w:szCs w:val="28"/>
        </w:rPr>
        <w:t xml:space="preserve"> 3814,5 тыс. рублей,  остаток на конец отчетного периода составил 3964,8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тоимость материальных запасов на начало года- 36,9 тыс. рублей, на конец года 2018 года составила 30,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 баланса (ф.0503120) и сведений по задолженности</w:t>
        <w:br/>
        <w:t xml:space="preserve">(ф.0503169) по состоянию на 01.01.2018 </w:t>
      </w:r>
      <w:r>
        <w:rPr>
          <w:b/>
          <w:sz w:val="28"/>
          <w:szCs w:val="28"/>
        </w:rPr>
        <w:t>дебиторская задолженность</w:t>
      </w:r>
      <w:r>
        <w:rPr>
          <w:sz w:val="28"/>
          <w:szCs w:val="28"/>
        </w:rPr>
        <w:t xml:space="preserve"> составила 94,4 тыс.рублей и на 01.01.2019 года  дебиторская задолженность составила 77,3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едиторская задолженность</w:t>
      </w:r>
      <w:r>
        <w:rPr>
          <w:sz w:val="28"/>
          <w:szCs w:val="28"/>
        </w:rPr>
        <w:t xml:space="preserve">  в Соколовском сельском поселении  по состоянию на 01.01.2018 года составила 203,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конец отчетного периода – 202,6 тыс.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Согласно  данным формы  0503178 «Сведения об остатках  денежных средств на счетах получателя бюджетных средств» и пояснительной записке к годовому бюджету 2018 года, остаток денежных средств на счете  поселения на начало года составил в сумме 796,1 тыс. рублей, на конец отчетного года в сумме 2449,3 тыс. рублей. </w:t>
      </w:r>
    </w:p>
    <w:p>
      <w:pPr>
        <w:pStyle w:val="Normal"/>
        <w:ind w:right="282" w:firstLine="709"/>
        <w:jc w:val="both"/>
        <w:rPr/>
      </w:pPr>
      <w:r>
        <w:rPr>
          <w:sz w:val="28"/>
          <w:szCs w:val="28"/>
        </w:rPr>
        <w:t>Расходы в области информационно-коммуникационных технологий за 2018 год составили 117,0 тыс.рублей, в том числе:</w:t>
      </w:r>
    </w:p>
    <w:p>
      <w:pPr>
        <w:pStyle w:val="Normal"/>
        <w:ind w:right="282" w:firstLine="709"/>
        <w:jc w:val="both"/>
        <w:rPr/>
      </w:pPr>
      <w:r>
        <w:rPr>
          <w:sz w:val="28"/>
          <w:szCs w:val="28"/>
        </w:rPr>
        <w:t>- доступ к телефонной сети связи общего пользования, предоставление доступа к услугам междугородней связи -14,6 тыс.рублей;</w:t>
      </w:r>
    </w:p>
    <w:p>
      <w:pPr>
        <w:pStyle w:val="Normal"/>
        <w:ind w:right="282" w:firstLine="709"/>
        <w:jc w:val="both"/>
        <w:rPr/>
      </w:pPr>
      <w:r>
        <w:rPr>
          <w:sz w:val="28"/>
          <w:szCs w:val="28"/>
        </w:rPr>
        <w:t>- приобретение и обновление справочно - информационных баз данных -3,8 тыс.рублей;</w:t>
      </w:r>
    </w:p>
    <w:p>
      <w:pPr>
        <w:pStyle w:val="Normal"/>
        <w:ind w:right="282" w:firstLine="709"/>
        <w:jc w:val="both"/>
        <w:rPr/>
      </w:pPr>
      <w:r>
        <w:rPr>
          <w:sz w:val="28"/>
          <w:szCs w:val="28"/>
        </w:rPr>
        <w:t>- доступ к сети интернет -12,7 тыс.рублей;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функционирования и поддержки работоспособности прикладного и системного программного обеспечения -7,2 тыс.рублей;</w:t>
      </w:r>
    </w:p>
    <w:p>
      <w:pPr>
        <w:pStyle w:val="Normal"/>
        <w:ind w:right="282" w:firstLine="709"/>
        <w:jc w:val="both"/>
        <w:rPr/>
      </w:pPr>
      <w:r>
        <w:rPr>
          <w:sz w:val="28"/>
          <w:szCs w:val="28"/>
        </w:rPr>
        <w:t>- прочие расходы в области информационно – коммуникационных технологий – 78,7 тыс.рублей.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за счет средств резервного фонда не производились.</w:t>
      </w:r>
    </w:p>
    <w:p>
      <w:pPr>
        <w:pStyle w:val="Normal"/>
        <w:ind w:right="282" w:firstLine="709"/>
        <w:jc w:val="both"/>
        <w:rPr/>
      </w:pPr>
      <w:r>
        <w:rPr>
          <w:sz w:val="28"/>
          <w:szCs w:val="28"/>
        </w:rPr>
        <w:t xml:space="preserve">В сведениях об изменениях бюджетной росписи главного распорядителя средств бюджета (ф. 0503163) в графе 5 не указаны причины внесения изменений в бюджет назначения по расходам бюджета за отчетный период.  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едениях об исполнении бюджета (ф. 0503164) не указаны причины отклонений утвержденных и исполненных назначений.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шняя проверка  бюджетной</w:t>
        <w:tab/>
        <w:t xml:space="preserve"> отчетност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ind w:firstLine="720"/>
        <w:jc w:val="both"/>
        <w:rPr>
          <w:rStyle w:val="Fontstyle30"/>
          <w:iCs/>
          <w:spacing w:val="-6"/>
          <w:sz w:val="28"/>
          <w:szCs w:val="28"/>
        </w:rPr>
      </w:pPr>
      <w:r>
        <w:rPr>
          <w:rStyle w:val="Fontstyle31"/>
          <w:iCs/>
          <w:spacing w:val="-6"/>
          <w:sz w:val="28"/>
          <w:szCs w:val="28"/>
        </w:rPr>
        <w:t xml:space="preserve">Представленная годовая отчетность Соколовского  </w:t>
      </w:r>
      <w:r>
        <w:rPr>
          <w:rStyle w:val="Fontstyle30"/>
          <w:iCs/>
          <w:spacing w:val="-6"/>
          <w:sz w:val="28"/>
          <w:szCs w:val="28"/>
        </w:rPr>
        <w:t>сельского поселения за 2018 год в полной мере  соответствует требованиям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 ( далее – Инструкция № 191 н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ой контрольных соотношений между показателями форм годовой бюджетной отчетности расхождений не установлено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Годовая бюджетная отчетность за 2018 год  представлена в срок, установленный в подпункте 3.1.4 част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орядка  утвержденного Решением «О порядке составления, рассмотрения и утверждения бюджета Соколовского сельского поселения, а также о порядке представления, рассмотрения и утверждения годового отчета об исполнении бюджета Соколовского сельского поселения и его внешней проверки» 28.11.2012 года «115-1 (до 1 апреля текущего финансового года, то есть своевременно)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Бюджет Соколовского сельского поселения </w:t>
      </w:r>
      <w:r>
        <w:rPr>
          <w:b/>
          <w:sz w:val="28"/>
          <w:szCs w:val="28"/>
        </w:rPr>
        <w:t>по дохода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полнен в сумме 3061,1 тыс. рублей, или </w:t>
      </w:r>
      <w:r>
        <w:rPr>
          <w:sz w:val="28"/>
          <w:szCs w:val="28"/>
        </w:rPr>
        <w:t>98,5</w:t>
      </w:r>
      <w:r>
        <w:rPr>
          <w:color w:val="000000"/>
          <w:sz w:val="28"/>
          <w:szCs w:val="28"/>
        </w:rPr>
        <w:t xml:space="preserve"> % к плановым значениям, в том числе: налоговые и неналоговые доходы </w:t>
      </w:r>
      <w:r>
        <w:rPr>
          <w:sz w:val="28"/>
          <w:szCs w:val="28"/>
        </w:rPr>
        <w:t>– 2942,8 тыс. рублей, и составили 98,5 %, безвозмездные поступления составили 118,4 тыс. рублей, или 100,0 % к плановым показателям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2. Расходная часть</w:t>
      </w:r>
      <w:r>
        <w:rPr>
          <w:color w:val="000000"/>
          <w:sz w:val="28"/>
          <w:szCs w:val="28"/>
        </w:rPr>
        <w:t xml:space="preserve"> бюджета исполнена в сумме – 1407,9 тыс. рублей, или 82 % к плановым показателям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</w:rPr>
        <w:t xml:space="preserve">             </w:t>
      </w:r>
      <w:r>
        <w:rPr>
          <w:b/>
          <w:color w:val="000000"/>
          <w:sz w:val="28"/>
          <w:szCs w:val="28"/>
        </w:rPr>
        <w:t xml:space="preserve">3. Профицит бюджета </w:t>
      </w:r>
      <w:r>
        <w:rPr>
          <w:color w:val="000000"/>
          <w:sz w:val="28"/>
          <w:szCs w:val="28"/>
        </w:rPr>
        <w:t>при планово утвержденном показателе</w:t>
      </w:r>
      <w:r>
        <w:rPr>
          <w:b/>
          <w:color w:val="000000"/>
          <w:sz w:val="28"/>
          <w:szCs w:val="28"/>
        </w:rPr>
        <w:t xml:space="preserve"> с</w:t>
      </w:r>
      <w:r>
        <w:rPr>
          <w:color w:val="000000"/>
          <w:sz w:val="28"/>
          <w:szCs w:val="28"/>
        </w:rPr>
        <w:t>остави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389,7 тыс.рублей, фактически бюджет исполнен с профицитом в сумме 1653,2 тыс.рублей.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sz w:val="28"/>
          <w:szCs w:val="28"/>
        </w:rPr>
        <w:t>Предложения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>1. Направить заключение на отчет об исполнении  бюджета Соколовского сельского поселения  за 2018 год в Соколовский   Совет народных депутатов  с рекомендацией рассмотреть проект решения  Соколовского сельского Совета народных депутатов   «Об исполнении  бюджета Соколовского сельского поселения за 2018 год ».</w:t>
      </w:r>
      <w:r>
        <w:rPr>
          <w:b/>
          <w:color w:val="000000"/>
        </w:rPr>
        <w:tab/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ри формировании бюджета обеспечить реалистичность расчета доходов бюджета.</w:t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Принимать действенные меры по увеличению доли объема налоговых и неналоговых поступлений в бюджет поселен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Мглинского района                                                                     Л.В.Чуприк</w:t>
      </w:r>
    </w:p>
    <w:p>
      <w:pPr>
        <w:pStyle w:val="Normal"/>
        <w:autoSpaceDE w:val="false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Исп.</w:t>
      </w:r>
    </w:p>
    <w:p>
      <w:pPr>
        <w:pStyle w:val="Normal"/>
        <w:autoSpaceDE w:val="false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Комкова Н.Е</w:t>
      </w:r>
    </w:p>
    <w:p>
      <w:pPr>
        <w:pStyle w:val="Normal"/>
        <w:autoSpaceDE w:val="false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8(848339)2-11-51</w:t>
      </w:r>
    </w:p>
    <w:p>
      <w:pPr>
        <w:pStyle w:val="Normal"/>
        <w:autoSpaceDE w:val="false"/>
        <w:spacing w:lineRule="atLeast" w:line="24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991" w:gutter="0" w:header="426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1">
    <w:name w:val="fontstyle31"/>
    <w:qFormat/>
    <w:rPr/>
  </w:style>
  <w:style w:type="character" w:styleId="Appleconvertedspace">
    <w:name w:val="apple-converted-space"/>
    <w:qFormat/>
    <w:rPr/>
  </w:style>
  <w:style w:type="character" w:styleId="Fontstyle30">
    <w:name w:val="fontstyle30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9:49:00Z</dcterms:created>
  <dc:creator>Pre_Installed User</dc:creator>
  <dc:description/>
  <cp:keywords/>
  <dc:language>en-US</dc:language>
  <cp:lastModifiedBy>Admin</cp:lastModifiedBy>
  <cp:lastPrinted>2019-05-27T15:48:00Z</cp:lastPrinted>
  <dcterms:modified xsi:type="dcterms:W3CDTF">2019-05-27T12:48:00Z</dcterms:modified>
  <cp:revision>74</cp:revision>
  <dc:subject/>
  <dc:title/>
</cp:coreProperties>
</file>