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30 » октября 2018 года  №  3/155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г. 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31.10.2016 г. № 3/95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Мглинского город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е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/>
      </w:pPr>
      <w:r>
        <w:rPr>
          <w:szCs w:val="28"/>
        </w:rPr>
        <w:t>городского поселения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Совет народных депутатов города Мглина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Совета народных депутатов города Мглина от 31 октября 2016 года № 3/95 «Об утверждении Положения «О порядке составления, рассмотрения и утверждения бюджета Мглинского  городского поселения, а также порядке  представления, рассмотрения и утверждения отчетности об исполнении бюджета Мглинского городского поселения и его внешней проверки» (в редакции решений Совета народных депутатов города Мглина от 26 октября 2017 года  № 3/127, от 30 ноября 2017 года № 3/131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ое городское поселение», а также порядка  представления, рассмотрения и утверждения отчетности об исполнении бюджета муниципального образования «Мглинское городское поселение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городского поселения» заменить словами «бюджет муниципального образования «Мглинское городское поселение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4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5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ое городское поселение» на очередной финансовый год и на плановый период Совет народных депутатов города Мглина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города Мглина                                                               А.П.Фомин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56:00Z</dcterms:created>
  <dc:creator>user</dc:creator>
  <dc:description/>
  <cp:keywords/>
  <dc:language>en-US</dc:language>
  <cp:lastModifiedBy>Пользователь</cp:lastModifiedBy>
  <cp:lastPrinted>2018-11-13T11:29:00Z</cp:lastPrinted>
  <dcterms:modified xsi:type="dcterms:W3CDTF">2018-11-13T08:35:00Z</dcterms:modified>
  <cp:revision>21</cp:revision>
  <dc:subject/>
  <dc:title> </dc:title>
</cp:coreProperties>
</file>