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7543848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6  мар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2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i/>
          <w:i/>
          <w:color w:val="3C3C3C"/>
          <w:spacing w:val="2"/>
          <w:sz w:val="31"/>
          <w:szCs w:val="31"/>
        </w:rPr>
      </w:pPr>
      <w:r>
        <w:rPr>
          <w:rFonts w:cs="Arial" w:ascii="Arial" w:hAnsi="Arial"/>
          <w:i/>
          <w:color w:val="3C3C3C"/>
          <w:spacing w:val="2"/>
          <w:sz w:val="31"/>
          <w:szCs w:val="31"/>
        </w:rPr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 утверждении Положения </w:t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 Почетном гражданине Мглинского района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Style w:val="Appleconvertedspace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 xml:space="preserve">        </w:t>
      </w:r>
      <w:r>
        <w:rPr>
          <w:spacing w:val="2"/>
          <w:sz w:val="28"/>
          <w:szCs w:val="28"/>
        </w:rPr>
        <w:t>В целях признания выдающихся заслуг граждан перед Мглинским  районом, поощрения личной деятельности, направленной на обеспечение развития и благополучия Мглинского района, Мглинский районный Совет народных депутатов</w:t>
      </w:r>
      <w:r>
        <w:rPr>
          <w:rStyle w:val="Appleconvertedspace"/>
          <w:spacing w:val="2"/>
          <w:sz w:val="28"/>
          <w:szCs w:val="28"/>
        </w:rPr>
        <w:t> 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РЕШИЛ:</w:t>
        <w:br/>
        <w:br/>
        <w:t>1. Утвердить Положение о Почетном гражданине Мглинского района  согласно приложению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2. Решение Мглинского районного Совета народных депутатов от 22.08.1997 г. № 1-60 «О Положении «О звании Почетный гражданин Мглинского района» признать утратившим силу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>к решению Мглинского  районного Совета народных депутатов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>26 марта 2019 года</w:t>
      </w:r>
      <w:r>
        <w:rPr>
          <w:b w:val="false"/>
        </w:rPr>
        <w:t xml:space="preserve"> № </w:t>
      </w:r>
      <w:r>
        <w:rPr>
          <w:b w:val="false"/>
          <w:u w:val="single"/>
        </w:rPr>
        <w:t>5-425</w:t>
      </w:r>
    </w:p>
    <w:p>
      <w:pPr>
        <w:pStyle w:val="Heading3"/>
        <w:shd w:fill="FFFFFF" w:val="clear"/>
        <w:spacing w:lineRule="atLeast" w:line="360" w:before="0" w:after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  <w:t>ПОЛОЖЕНИЕ О ПОЧЕТНОМ ГРАЖДАНИНЕ МГЛИНСКОГО РАЙОНА</w:t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Настоящее Положение устанавливает статус и порядок присвоения звания "Почетный гражданин Мглинского района"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вание Почетного гражданина Мглинского района </w:t>
      </w:r>
      <w:r>
        <w:rPr>
          <w:spacing w:val="2"/>
          <w:sz w:val="28"/>
          <w:szCs w:val="28"/>
        </w:rPr>
        <w:t>(далее, если не оговорено особо, - звание Почетного гражданина)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исваивается гражданам Российской Федерации, проживающим, проживавшим или родившимся на территории Мглинского района. Звание Почетного гражданина может присваиваться жителям иных городов Российской Федер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Звание Почетного гражданина присваивается за выдающиеся заслуги, получившие широкое общественное признание в Мглинском районе и за его пределами и способствующие развитию Мглинского района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Звание Почетного гражданина не может быть присвоено: лицу, замещающему государственную должность Российской Федерации, государственную должность Брянской области, высшему должностному лицу Мглинского района, главе местной администрации.</w:t>
      </w:r>
    </w:p>
    <w:p>
      <w:pPr>
        <w:pStyle w:val="Normal"/>
        <w:shd w:fill="FFFFFF" w:val="clear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ицу, замещавшему одну из указанных должностей, звание Почетного гражданина может быть присвоено не ранее чем через год после прекращения срока его полномочий или работы в данной должност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4. Звание Почетного гражданина не может быть присвоено лицу, имеющему неснятую или непогашенную судимость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у, удостоенному звания Почетного гражданина, вручается Диплом, лента красного цвета с изображением герба Мглинского района и с надписью "Почетный гражданин Мглинского района"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6. Действие настоящего Положения распространяется на всех Почетных граждан Мглинского района независимо от времени присвоения звания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2. Основания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Основаниями для присвоения звания Почетного гражданина являются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выдающиеся заслуги перед районом в вопросах муниципального строительства, муниципальной, производственной и общественной деятельности, в развитии экономики, науки, культуры, искусства, образования, здравоохранения, физической культуры и спорта, а также иные заслуги и достижения, получившие широкое общественное признание и способствующие развитию Мглинского района;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многолетняя благотворительная, меценатская деятельность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Действующих Почетных граждан (за исключением умерших) не может быть более 10 человек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3. Порядок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. Представление о присвоении звания Почетного гражданина может быть внесено на рассмотрение Мглинского районного Совета народных депутатов главой администрации Мглинского района, группой депутатов численностью не менее 1/3 от общего числа избранных депутатов с согласия выдвигаемого кандидат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лективы предприятий, учреждений, общественных организаций могут обратиться к вышеуказанным лицам с ходатайством о присвоении звания Почетный гражданин с согласия выдвигаемого кандидата. В ходатайстве должна содержаться вся информация, необходимая для подготовки представления. Одновременно с ходатайством должны представляться документы, указанные в приложении № 1 к настоящему Положению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едставление о присвоении звания Почетного гражданина оформляется в письменной форме и должно содержать биографические сведения о выдвигаемой кандидатуре и краткое описание заслуг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3. Перечень документов, которые представляются для оформления представления о присвоении звания Почетного гражданина, утверждается в качестве приложения к настоящему Положению (приложение № 1)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4. Решение о присвоении звания Почетного гражданина принимается на заседании Мглинского районного Совета народных депутатов большинством голосов от установленного числа депутатов  и оформляется правовым актом Совета.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4. Порядок вручения регалий и чествования Почетных граждан Мглинского района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 xml:space="preserve">1. </w:t>
      </w:r>
      <w:r>
        <w:rPr>
          <w:spacing w:val="2"/>
          <w:sz w:val="28"/>
          <w:szCs w:val="28"/>
        </w:rPr>
        <w:t>Нагрудная лента и диплом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четного гражданина Мглинского района вручаются лицу, удостоенному этого звания, главой Мглинского района и главой администрации Мглинского района в торжественной обстановке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Присвоение звания Почетного гражданина Мглинского района с вручением регалий и чествованием осуществляется ко Дню города Мглина. Решение  Совета о присвоении звания Почетного гражданина публикуется в средствах массовой информ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Диплом Почетного гражданина Мглинского района подписывается главой Мглинского района и главой администрации Мглинского  район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4. </w:t>
      </w:r>
      <w:r>
        <w:rPr>
          <w:spacing w:val="2"/>
          <w:sz w:val="28"/>
          <w:szCs w:val="28"/>
        </w:rPr>
        <w:t>Информация о Почетных гражданах Мглинского района находится в Мглинском  районном Совете народных депутатов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а, удостоенные звания Почетного гражданина, приглашаются главой Мглинского района или главой администрации Мглинского района на мероприятия, посвященные районным праздникам, памятным датам и другим важным событиям города и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Лицо, удостоенное звания Почетного гражданина Мглинского района, может быть лишено этого звания в случае совершения им проступка, порочащего звание Почетного граждани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ициаторами лишения звания «Почетный гражданин Мглинского района»  могут являться граждане и трудовые коллективы организаций, общественные объединения, а также правоохранительные органы и органы прокуратуры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Решение о лишении звания Почетного гражданина Мглинского района принимается правовым актом районного Совета большинством голосов от установленного числа депутатов районного Совета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5. Права лиц, удостоенных звания Почетный гражданин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Лица, удостоенные звания Почетного гражданина, имеют право публичного пользования этим званием в связи с использованием своего имени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Лицам, удостоенным звания Почетного гражданина, предоставляется право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приема в первоочередном порядке должностными лицами органов местного самоуправления района;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2) на получение от органов местного самоуправления района информации, необходимой для осуществления деятельности, направленной на пользу района, если эта информация не является государственной, служебной или охраняемой законом тайной.</w:t>
      </w:r>
    </w:p>
    <w:p>
      <w:pPr>
        <w:pStyle w:val="Normal"/>
        <w:shd w:fill="FFFFFF" w:val="clear"/>
        <w:ind w:firstLine="193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№ 1  к  Положению о Почетном гражданине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Heading3"/>
        <w:shd w:fill="FFFFFF" w:val="clear"/>
        <w:spacing w:lineRule="atLeast" w:line="360" w:before="0" w:after="0"/>
        <w:jc w:val="center"/>
        <w:textAlignment w:val="baseline"/>
        <w:rPr/>
      </w:pPr>
      <w:r>
        <w:rPr>
          <w:sz w:val="28"/>
          <w:szCs w:val="28"/>
        </w:rPr>
        <w:t>ПЕРЕЧЕНЬ ДОКУМЕНТОВ ДЛЯ ОФОРМЛЕНИЯ ПРЕДСТАВЛЕНИЯ О ПРИСВОЕНИИ ЗВАНИЯ "ПОЧЕТНЫЙ ГРАЖДАНИН МГЛИНСКОГО РАЙОН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1. Представление (приложение № 2)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2. Заявление-ходатайство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3. Развернутая характеристика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Биография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5. Материалы или документы, подтверждающие достижения или  открытия с отзывами специалистов в данных отраслях и т.д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Согласие субъекта персональных данных на обработку персональных данных (приложение №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 к  Положению 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тном гражданине Мглин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представления к званию «Почётный гражданин Мгли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К награждению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</w:t>
      </w:r>
      <w:r>
        <w:rPr>
          <w:sz w:val="20"/>
          <w:szCs w:val="20"/>
        </w:rPr>
        <w:t>наименование почётного звания, награды города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амилия__________________________Имя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ство_______________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Должность, место работы______________________________________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18"/>
          <w:szCs w:val="18"/>
        </w:rPr>
        <w:t xml:space="preserve">(точное наименование органа государственной власти или местного самоуправления,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инистерства, ведомства, предприятия, организации, учреждения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Пол______________4.Дата рождения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18"/>
          <w:szCs w:val="18"/>
        </w:rPr>
        <w:t>(число, месяц, год)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>5.Место рождения________________________________________________</w:t>
      </w:r>
      <w:r>
        <w:rPr/>
        <w:t xml:space="preserve">                                       </w:t>
      </w:r>
      <w:r>
        <w:rPr>
          <w:sz w:val="18"/>
          <w:szCs w:val="1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республика, край, область, округ, город, район, посёлок, село, деревня)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6.Образование___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18"/>
          <w:szCs w:val="18"/>
        </w:rPr>
        <w:t>(специальность по образованию)</w:t>
      </w: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7. Учёная степень, учёное звание, почётное звание_____________________</w:t>
      </w:r>
      <w:r>
        <w:rPr/>
        <w:t xml:space="preserve"> ___________________________________________________________________________ </w:t>
      </w:r>
      <w:r>
        <w:rPr>
          <w:sz w:val="28"/>
          <w:szCs w:val="28"/>
        </w:rPr>
        <w:t>8.Какими наградами награждён(а) и дата награждения__________________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</w:t>
      </w:r>
      <w:r>
        <w:rPr>
          <w:sz w:val="28"/>
          <w:szCs w:val="28"/>
        </w:rPr>
        <w:t>9.Паспортные данные: серия___________, номер_________________, кем и когда выдан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0.Домашний адрес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18"/>
          <w:szCs w:val="18"/>
        </w:rPr>
        <w:t>(почтовый индекс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1.Контактные телефоны (рабочий, домашний)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Общий трудовой стаж________________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ж работы в данной отрасли__________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м коллективе__________________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13.Трудовая деятельность (по данным трудовой книжки) (включая учёбу в высших и средних учебных заведениях, военную службу)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709"/>
        <w:gridCol w:w="1984"/>
        <w:gridCol w:w="4111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яц и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Занимаемая долж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тонахождение предприят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поступ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у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4.Характеристика представляемого к награждению с указанием конкретных заслуг прилагается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28"/>
          <w:szCs w:val="28"/>
        </w:rPr>
        <w:t>15.Кандидатура_______________________________________ рекомендована</w:t>
      </w: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                                </w:t>
      </w:r>
      <w:r>
        <w:rPr/>
        <w:t>(</w:t>
      </w:r>
      <w:r>
        <w:rPr>
          <w:sz w:val="18"/>
          <w:szCs w:val="18"/>
        </w:rPr>
        <w:t>фамилия,инициалы)</w:t>
      </w:r>
      <w:r>
        <w:rPr/>
        <w:t xml:space="preserve">            _________________________________________________________________________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</w:t>
      </w:r>
      <w:r>
        <w:rPr>
          <w:sz w:val="18"/>
          <w:szCs w:val="18"/>
        </w:rPr>
        <w:t>(наименование органа государственной власти, органа местного самоуправления,</w:t>
      </w:r>
      <w:r>
        <w:rPr/>
        <w:t xml:space="preserve"> 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</w:t>
      </w:r>
      <w:r>
        <w:rPr>
          <w:sz w:val="18"/>
          <w:szCs w:val="18"/>
        </w:rPr>
        <w:t xml:space="preserve">предприятия, учреждения, организации, общественного объединения, </w:t>
      </w: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center"/>
        <w:rPr/>
      </w:pPr>
      <w:r>
        <w:rPr>
          <w:sz w:val="18"/>
          <w:szCs w:val="18"/>
        </w:rPr>
        <w:t>дата</w:t>
      </w:r>
      <w:r>
        <w:rPr/>
        <w:t xml:space="preserve"> </w:t>
      </w:r>
      <w:r>
        <w:rPr>
          <w:sz w:val="18"/>
          <w:szCs w:val="18"/>
        </w:rPr>
        <w:t>обсуждения в коллективе, номер прилагаемого протокола)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 _______________                  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</w:t>
      </w:r>
      <w:r>
        <w:rPr>
          <w:sz w:val="18"/>
          <w:szCs w:val="18"/>
        </w:rPr>
        <w:t xml:space="preserve">(наименование)                                                                       (подпись)                                    (инициалы, фамилия)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«___»______________20___г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Согласовано: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_______________                    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наименование)                                                                (подпись)                                       (инициалы, фамилия)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к  Положению 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четном гражданине Мглинского района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убъекта персональных данных  на обработку  персональных данных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(ая) по адресу: ______________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 _______________________________________________________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рия, номер, кем и когда выдан)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  с Федеральным    законом   от 27 июля  2006 года N 152-ФЗ</w:t>
      </w:r>
    </w:p>
    <w:p>
      <w:pPr>
        <w:pStyle w:val="HTML"/>
        <w:shd w:fill="FFFFFF" w:val="clear"/>
        <w:spacing w:lineRule="atLeast" w:line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"О персональных данных" и в целях реализации муниципальных   правовых актов о почетных    званиях   Мглинского района в   части  осуществления  Мглинским районным  Советом народных депутатов  полномочий по  присвоению мне  звания "Почетный  гражданин   Мглинского района "  даю согласие  Мглинскому районному Совету   народных   депутатов,     расположенному    по   адресу: г. Мглин, площадь Советская, д. 6,  на  автоматизированную, а  также без использования средств автоматизации  обработку,  включая  сбор,  запись,  систематизацию, накопление,   хранение,  уточнение   (обновление,  изменение),  извлечение, использование,    передачу   (распространение,   предоставление,   доступ), обезличивание,   блокирование,  удаление,  уничтожение  моих   персональных данных, а  именно:  анкетные,  паспортные  данные,  данные  об образовании, сведения о трудовой деятельности, идентификационный номер налогоплательщика (ИНН), страховое свидетельство обязательного пенсионного страхова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  Согласие   действует   со  дня  его  подписания   в течение неопределенного срока. Согласие может быть отозвано мною в любое  время  на  основании моего письменного заявле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 20______ г.                     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basedOn w:val="Style12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23:00Z</dcterms:created>
  <dc:creator>User</dc:creator>
  <dc:description/>
  <cp:keywords/>
  <dc:language>en-US</dc:language>
  <cp:lastModifiedBy>Admin</cp:lastModifiedBy>
  <cp:lastPrinted>2019-03-26T17:29:00Z</cp:lastPrinted>
  <dcterms:modified xsi:type="dcterms:W3CDTF">2019-03-26T13:35:00Z</dcterms:modified>
  <cp:revision>11</cp:revision>
  <dc:subject/>
  <dc:title>ПОЛОЖЕНИЕ О ПОЧЕТНОМ ГРАЖДАНИНЕ Мглинского района</dc:title>
</cp:coreProperties>
</file>