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1.03.2019 г.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прос выносимый на публичные слушания: предоставления разрешения на отклонение от предельных параметров разрешенного строительства, реконструкции объектов капитального строительства на территории Краснокосаровского сельского поселения Мглинского района Бря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роведения публичных слушаний – Мглинский районный Совет народных депу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решением Мглинского районного Совета народных депутатов от 26.02.2019 г. №5-416 «О назначении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 на территории Краснокосаровского сельского поселения Мглин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назначении публичных слушаний  было опубликовано  в официальном издании «Муниципальный вестник»  №431 от 04.03.2019 г. и размещено   на   официальном  сайте    администрации   Мглинского   района  (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, время и место проведения публичных слушаний: 21 марта 2019 года в 11-00 часов по адресу: 243232, Брянская область, Мглинский район, д. Красные Косары, ул. Садовая, д. 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сутствовало: 17  человек (глава Краснокосаровского сельского поселения, члены комиссии по землепользованию и застройке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Мглинского муниципального района Брянской области, жители сельского посе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ичество поступивших предложений и замечаний: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комендации публичных слушаний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добрить предоставление разрешения  на отклонение от предельных параметров разрешенного строительства, реконструкции объектов капитального строительства для земельного участка, расположенного по адресу: Российская Федерация, Брянская   область, Мглинский муниципальный район, Краснокосаровское сельское  поселение, с. Луговец ул. Центральная, д. 18, с кадастровым номером 32:16:0040101:550 в части изменения минимального отступа, в пределах которого разрешается строительство объектов капитального строительства, от северо-восточной границы земельного участка с 3 м на 0,33 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ь итоговый документ публичных слушаний на рассмотрение главе администрации Мглинского райо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ий документ опубликовать в официальном издании «Муниципальный вестник»  и разместить на официальном сайте администрации Мглинского района  в сети Интернет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                                            А.Н. Казе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2:11:00Z</dcterms:created>
  <dc:creator>Kumi</dc:creator>
  <dc:description/>
  <cp:keywords/>
  <dc:language>en-US</dc:language>
  <cp:lastModifiedBy>Kumi</cp:lastModifiedBy>
  <dcterms:modified xsi:type="dcterms:W3CDTF">2019-04-22T12:11:00Z</dcterms:modified>
  <cp:revision>2</cp:revision>
  <dc:subject/>
  <dc:title>ИТОГОВЫЙ ДОКУМЕНТ ПУБЛИЧНЫХ СЛУШАНИЙ</dc:title>
</cp:coreProperties>
</file>