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 ПОСЕЛЕНИЕ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ИЙ  СЕЛЬСКИЙ СОВЕТ НАРОДНЫХ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3.2019 г. № 3/1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имон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главы Симонтовского сельского поселения  (председателя Симонтовского сельского Совета народных депутатов), главы Симонтовской сельской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 общих принципах организации местного самоуправления в Российской Федерации» (с изменениями и дополнениями), на основании статьи 32 Устава Симонтовского сельского поселения Мглинского района Брянской области и личного заявления Кондрат Я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онтовский сельски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главы Симонтовского сельского поселения (председателя Симонтовского сельского Совета народных депутатов), главы Симонтовской сельской администрации Кондрат Ярослава Васильевича по собственному желанию 07.03.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Мглинские вести» и разместить на официальном сайте администрации Мглинского района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Симонтовского сельского поселения</w:t>
        <w:tab/>
        <w:tab/>
        <w:tab/>
        <w:tab/>
        <w:t xml:space="preserve">Л.В. Малашенко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50:00Z</dcterms:created>
  <dc:creator>User</dc:creator>
  <dc:description/>
  <cp:keywords/>
  <dc:language>en-US</dc:language>
  <cp:lastModifiedBy>Кондраты</cp:lastModifiedBy>
  <cp:lastPrinted>2019-03-07T14:53:00Z</cp:lastPrinted>
  <dcterms:modified xsi:type="dcterms:W3CDTF">2019-03-11T17:17:00Z</dcterms:modified>
  <cp:revision>11</cp:revision>
  <dc:subject/>
  <dc:title>                                                     РОССИЙСКАЯ  ФЕДЕРАЦИЯ</dc:title>
</cp:coreProperties>
</file>