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сийская Федерация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18 »  декабря  2018 года  № 3/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 и на плановый период  2019 и 2020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и на плановый период 2019 и 2020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30.11.2017 года № 3/132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8 год  и на плановый период 2019 и 2020 годов»</w:t>
      </w:r>
      <w:r>
        <w:rPr>
          <w:color w:val="000000"/>
          <w:sz w:val="28"/>
          <w:szCs w:val="28"/>
        </w:rPr>
        <w:t xml:space="preserve"> (в редакции решений от 17.01. 2018г. №3/135, 29.01.2017г. №3/136, 27.03.2018г. №3/140, 24.05.2018г. №3/147, 25.07.2018г. №3/150, 27.08.2018г. №3/152, 30.10.2018г. №3/15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/>
      </w:pPr>
      <w:r>
        <w:rPr>
          <w:sz w:val="28"/>
          <w:szCs w:val="28"/>
        </w:rPr>
        <w:t>1.1.  В пункте 1 по доходам цифры «33 859 316,29» заменить цифрами «33 857 663,40», по расходам цифры «37 663 533,06» заменить цифрами                                    «37 661 880,17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я в приложение 1 «Прогноз доходов бюджета муниципального образования «Мглинское городское поселение» на 2018 год и на плановый период 2019 и 2020 годов»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3400"/>
        <w:gridCol w:w="1558"/>
        <w:gridCol w:w="1280"/>
        <w:gridCol w:w="1134"/>
      </w:tblGrid>
      <w:tr>
        <w:trPr>
          <w:trHeight w:val="106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               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Сумма                   на</w:t>
            </w:r>
          </w:p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                на2020 год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12 2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,00          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3000 01 0000 11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312 2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3010 01 0000 11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12 2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 49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 49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49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 70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00 00 0000 43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 70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 70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 70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652,8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652,8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субъектов Российской Федерации и муниципальных образований  (межбюджетны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)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652,8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216 13 0000 1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652,8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652,8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изменения в приложение 6 «Ведомственная структура расходов бюджета поселения на 2018 год и на плановый период 2019 и 2020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276"/>
        <w:gridCol w:w="1134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652,89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сти изменения в  приложение 7 «Распределение расходов бюджета по   целевым статьям (муниципальным программам и непрограммным направлениям деятельности) группам и подгруппам видов расходов  на 2018 год и на плановый период 2019 и 2020 год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67"/>
        <w:gridCol w:w="426"/>
        <w:gridCol w:w="567"/>
        <w:gridCol w:w="567"/>
        <w:gridCol w:w="708"/>
        <w:gridCol w:w="567"/>
        <w:gridCol w:w="993"/>
        <w:gridCol w:w="1134"/>
        <w:gridCol w:w="1134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сное социально-экономическое развитие Мглинского городского поселения на 2018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65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 В пункте 7 абзаца 1 цифры «13 229 652,29» заменить цифрами              «13 227 999,4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 </w:t>
      </w:r>
      <w:r>
        <w:rPr>
          <w:sz w:val="28"/>
          <w:szCs w:val="28"/>
        </w:rPr>
        <w:t>Приложение 8 к решению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8-10-31T11:23:00Z</cp:lastPrinted>
  <dcterms:modified xsi:type="dcterms:W3CDTF">2018-12-29T06:50:00Z</dcterms:modified>
  <cp:revision>72</cp:revision>
  <dc:subject/>
  <dc:title>Брянская область</dc:title>
</cp:coreProperties>
</file>