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  МГЛИНСКИЙ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0.12.2018 года № 3-160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  <w:t xml:space="preserve">    </w:t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даче контрольно-счетной палате Мглинского муниципального района полномочий контрольно-счетного орга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образования «Краснокос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 w:val="false"/>
          <w:sz w:val="24"/>
          <w:szCs w:val="24"/>
        </w:rPr>
        <w:t>2019 год и 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 п.11 статьи 3 Федерального закона от 07.02.2011 года № 6-ФЗ « Об общих принципах организации и деятельности контрольно-счетных органов субъектов Российской Федерации и муниципальных образований» ч.4 ст.15 Федерального закона от 06.10.2003 года № 131 ФЗ « Об общих принципах органзации местного самоуправления в Российской Федерации» Краснокосар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ередать Контрольно-счетной палате Мглинского района полномочия по осуществлению внешнего финансового муниципального контроля Краснокосар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9 год и на плановый период 2020 и 2021 годов.</w:t>
      </w:r>
    </w:p>
    <w:p>
      <w:pPr>
        <w:pStyle w:val="Normal"/>
        <w:rPr/>
      </w:pPr>
      <w:r>
        <w:rPr/>
        <w:t>2.  Заключить соглашение о передаче Контрольно-счетной палате Мглинского района полномочий контрольно-счетного органа Краснокосаровского сельского поселения на 2019 год и на плановый период 2020 и 2021 годов. (приложение)</w:t>
      </w:r>
    </w:p>
    <w:p>
      <w:pPr>
        <w:pStyle w:val="Normal"/>
        <w:rPr/>
      </w:pPr>
      <w:r>
        <w:rPr/>
        <w:t>3.  Настоящее  решение вступает в силу со дня его официального опубликования  и действует с 01 января 2019 года до 31 декабр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1:00Z</dcterms:created>
  <dc:creator>Косары</dc:creator>
  <dc:description/>
  <cp:keywords/>
  <dc:language>en-US</dc:language>
  <cp:lastModifiedBy>Косары</cp:lastModifiedBy>
  <cp:lastPrinted>2018-12-24T16:25:00Z</cp:lastPrinted>
  <dcterms:modified xsi:type="dcterms:W3CDTF">2018-12-25T12:09:00Z</dcterms:modified>
  <cp:revision>7</cp:revision>
  <dc:subject/>
  <dc:title>РОССИЙСКАЯ ФЕДЕРАЦИЯ</dc:title>
</cp:coreProperties>
</file>