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» декабря 2018 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1 125 957,57 рублей, в том числе налоговые и неналоговые доходы в сумме 70 562 1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1 125 957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40 061 819,59 рублей, в том числе налоговые и неналоговые доходы в сумме 74 469 483,00 рублей, и на 2021 год в сумме 236 947 175,18 рублей, в том числе налоговые и неналоговые доходы в сумме 73 632 24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40 061 819,59 рублей, в том числе условно утвержденные расходы в сумме 3 277 812,08 рублей, и  на 2021 год в сумме  236 947 175,18 рублей, в том числе условно утвержденные расходы в сумме 6 287 712,1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3 309 820,00 рублей, на 2020 год 14 818 610,00 рублей, на 2021 год  16 748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80 563 794,57 рублей, на 2020 год в сумме 165 592 336,59 рублей, на 2021 в сумме 163 344 9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021 386,00 рублей; на 2020  год в сумме 2 021 386,00 рублей; на 2021  год в сумме 2 021 386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11-14T11:02:00Z</dcterms:modified>
  <cp:revision>31</cp:revision>
  <dc:subject/>
  <dc:title>закон об областном бюджете</dc:title>
</cp:coreProperties>
</file>