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1013141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4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423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рамках исполнения  распоряжения Правительства Российской Федерации от 23 ноября 2017 года  № 2601-р, распоряжения Правительства Брянской области от 24 ноября 2017 года № 336-р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ая облас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ианино «Николай Рубинштейн» модель НР-122А, (инвентарный номер: 510138000000221), балансовая стоимость 358000 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председателя комитета по управлению муниципальным имуществом администрации Мглинского района  Горбову Г.А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38:00Z</dcterms:created>
  <dc:creator>Admin</dc:creator>
  <dc:description/>
  <cp:keywords/>
  <dc:language>en-US</dc:language>
  <cp:lastModifiedBy>Admin</cp:lastModifiedBy>
  <cp:lastPrinted>2018-07-31T16:26:00Z</cp:lastPrinted>
  <dcterms:modified xsi:type="dcterms:W3CDTF">2018-07-31T12:26:00Z</dcterms:modified>
  <cp:revision>4</cp:revision>
  <dc:subject/>
  <dc:title> </dc:title>
</cp:coreProperties>
</file>