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62347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1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8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врио начальника МО МВД России «Унечский» подполковника полиции Сетунова А.Н.</w:t>
      </w:r>
      <w:r>
        <w:rPr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О результатах оперативно-служебной деятельности служб и подразделений МО МВД России «Унечский» за 1-е полугодие 2018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врио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8 года»  принять к сведению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 Рекомендовать МО МВД России «Унечский» (Тагунец М.И.):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.1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обеспечить безусловное осуществление основных направлений и принципов деятельности полиции;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2.2. уделить особое внимание деятельности по обеспечению правопорядка на улицах и в иных общественных местах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 (2014-2020 годы)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Тагунец М.И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4:00Z</dcterms:created>
  <dc:creator>rip</dc:creator>
  <dc:description/>
  <cp:keywords/>
  <dc:language>en-US</dc:language>
  <cp:lastModifiedBy>Admin</cp:lastModifiedBy>
  <cp:lastPrinted>2018-07-31T16:38:00Z</cp:lastPrinted>
  <dcterms:modified xsi:type="dcterms:W3CDTF">2018-07-31T12:48:00Z</dcterms:modified>
  <cp:revision>9</cp:revision>
  <dc:subject/>
  <dc:title> </dc:title>
</cp:coreProperties>
</file>