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2022092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2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ходе заготовки кормов и подготовке к уборке  урожая зерновых  культур в сельхозпредприятиях Мглинского района</w:t>
      </w:r>
    </w:p>
    <w:p>
      <w:pPr>
        <w:pStyle w:val="Normal"/>
        <w:numPr>
          <w:ilvl w:val="0"/>
          <w:numId w:val="0"/>
        </w:numPr>
        <w:ind w:right="3954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Заслушав и обсудив информацию начальника ГКУ Брянской области «Мглинское районное управление сельского хозяйства» Перешивко А.П. «О ходе заготовки кормов и подготовке к уборке урожая зерновых культур в сельхозпредприятиях Мглинского района», Мглинский районный Совет  народных депутатов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940" w:leader="none"/>
        </w:tabs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1. Информацию начальника ГКУ Брянской области «Мглинское районное управление сельского хозяйства» «О ходе заготовки кормов и подготовке к уборке урожая зерновых культур в сельхозпредприятиях Мглинского района» принять к сведе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Рекомендовать ГКУ Брянской области «Мглинское районное управление сельского хозяйства» ( Перешивко А.П.):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1. в целях повышения материального стимулирования работников занятых на уборке урожая 2018 года разработать и довести до сельхозпредприятий рекомендации по оплате труда и материальному стимулир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.2. организовать техническую взаимопомощь отстающим хозяйствам по уборке урожая за счет хозяйств, завершивших уборочные работы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3. Рекомендовать руководителям сельхозпредприятий всех форм собственности: 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1. принять исчерпывающие меры по обеспечению животноводства кормами и своевременному проведению уборки урожая 2018 года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2. оказать помощь личным подсобным хозяйствам в заготовке сена и уборке зерновых культур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екомендовать главам сельских поселений организовать на своих территориях уборку зерновых в личных подсобных хозяйствах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5. Рекомендовать ГБУ «Редакция газеты «Мглинские вести» систематически освещать ход уборочных работ в районе.</w:t>
      </w:r>
    </w:p>
    <w:p>
      <w:pPr>
        <w:pStyle w:val="Normal"/>
        <w:tabs>
          <w:tab w:val="clear" w:pos="708"/>
          <w:tab w:val="left" w:pos="5940" w:leader="none"/>
        </w:tabs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6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7. Контроль за исполнением настоящего решения возложить на постоянную комиссию по аграрным вопросам и природопользованию.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Глава района                   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62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19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19:00Z</dcterms:modified>
  <cp:revision>2</cp:revision>
  <dc:subject/>
  <dc:title>    </dc:title>
</cp:coreProperties>
</file>