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пра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униципальное образование «Мглинский район» льгот и пониженных по налогам состоянию на 01.07.2018 год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8-11-01T06:29:00Z</dcterms:modified>
  <cp:revision>38</cp:revision>
  <dc:subject/>
  <dc:title>( Взамен ранее отправленной)</dc:title>
</cp:coreProperties>
</file>