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ВЕТЛЕВСКОЕ  СЕЛЬСКОЕ  ПОСЕЛЕНИЕ</w:t>
      </w:r>
    </w:p>
    <w:p>
      <w:pPr>
        <w:pStyle w:val="Normal"/>
        <w:pBdr>
          <w:bottom w:val="thickThinSmallGap" w:sz="24" w:space="1" w:color="000000"/>
        </w:pBdr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ВЕТЛЕВСКИЙ СЕЛЬСКИЙ СОВЕТ НАРОДНЫХ ДЕПУТАТОВ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5.06.2018г. № 3/137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Ветлевка.</w:t>
      </w:r>
    </w:p>
    <w:p>
      <w:pPr>
        <w:pStyle w:val="Normal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3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решения «О внесении изменений и дополнений в Устав Ветлевского сельского поселении в новой редак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ым законом от 06.10.2003г. №131-ФЗ «Об общих принципах организации местного самоуправления в Российской Федерации», статьей 18 Устава Ветлевского сельского поселения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тлевский сельский Совет народных депута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Style w:val="FontStyle"/>
          <w:bCs w:val="false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убличные слушанья по вопросу обсуждения проекта решения «О внесении изменений и дополнений в Устав Ветлевского сельского поселении в новой редак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25 июня  2018 года путем его размещения в официальном издании «Муниципальный вестник» и в общедоступных местах на территории Ветле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значить публичные слушания по проекту решения о внесении изменений в Устав Ветлевского сельского поселения на 10 июля  2018 года в 12 часов 00 мин. по адресу Брянская обл., Мглинский район, д. Ветлевка, ул. Октябрьская, д.9  в здании Ветлевского Дома  культур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подготовки и проведения публичных слушаний утвердить организационный комитет в следующем состав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седатель организационного комитета – Протченко В. В.- глава Ветле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ирко В. М. - заместитель главы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родько Р. Е.. – депутат Ветлевского сельского Совета народных депу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имахова Е. А. – специалист Ветлевской сельской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ем и учет предложений по внесению изменений и дополнений в Устав Ветлевского  сельского поселения осуществлять в течении 10 календарных дней со дня официального опубликования настоящего решения по адресу:  Брянская обл., Мглинский район, д. Ветлевка, ул. Октябрьская, д. 5 в рабочие дни с 9-00 до 17-00 часов, перерыв с 13-00 до 14-00. Телефон: 2-44-4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проекта решения «О внесении изменений и дополнений в Устав Ветлевского сельского поселения в новой редакции», осуществлять оргкомитету по 09 июля 2018 года (включительно) по адресу:  Брянская обл., Мглинский район, д. Ветлевка, ул. Октябрьская, д. 5 в рабочие дни с 9-00 до 17-00 часов, перерыв с 13-00 до 14-00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Ветл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В. В. Прот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40"/>
      <w:szCs w:val="20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5">
    <w:name w:val=" Знак Знак5"/>
    <w:qFormat/>
    <w:rPr>
      <w:b/>
      <w:sz w:val="40"/>
    </w:rPr>
  </w:style>
  <w:style w:type="character" w:styleId="InternetLink">
    <w:name w:val="Hyperlink"/>
    <w:rPr>
      <w:rFonts w:ascii="Verdana" w:hAnsi="Verdana" w:cs="Verdana"/>
      <w:color w:val="0000FF"/>
      <w:u w:val="none"/>
      <w:lang w:val="en-US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ConsNormal">
    <w:name w:val="ConsNormal"/>
    <w:qFormat/>
    <w:pPr>
      <w:widowControl/>
      <w:bidi w:val="0"/>
      <w:ind w:firstLine="540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u w:val="single"/>
      <w:lang w:val="ru-RU" w:bidi="ar-SA" w:eastAsia="zh-CN"/>
    </w:rPr>
  </w:style>
  <w:style w:type="paragraph" w:styleId="ParagraphStyle39">
    <w:name w:val="Paragraph Style39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6:08:00Z</dcterms:created>
  <dc:creator>Глава</dc:creator>
  <dc:description/>
  <dc:language>en-US</dc:language>
  <cp:lastModifiedBy>Admin</cp:lastModifiedBy>
  <cp:lastPrinted>2007-01-01T01:40:00Z</cp:lastPrinted>
  <dcterms:modified xsi:type="dcterms:W3CDTF">2018-07-03T06:08:00Z</dcterms:modified>
  <cp:revision>2</cp:revision>
  <dc:subject/>
  <dc:title>РОССИЙСКАЯ  ФЕДЕРАЦИЯ</dc:title>
</cp:coreProperties>
</file>