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730" w:leader="none"/>
        </w:tabs>
        <w:ind w:right="-387" w:hanging="0"/>
        <w:rPr/>
      </w:pPr>
      <w:r>
        <w:rPr>
          <w:sz w:val="28"/>
          <w:szCs w:val="28"/>
        </w:rPr>
        <w:t>Исх. № 54 от 05.04.2018 г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Оскол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Осколков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Осколковского сельского поселения, а также порядок представления, рассмотрения и утверждения годового отчета об исполнении бюджета Осколковского сельского поселения и его внешняя проверка», утвержденным решением Совета народных депутатов Осколковского сельского поселения от 25.10.2016 г. (в редакции решения от 28.12.2017 г. №3/117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Осколк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Осколк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Осколковского  сельского Совета народных депутатов от 21.12.2016 года    № 3/92 «О бюджете Осколковского  сельского поселения на 2017 год », </w:t>
      </w:r>
      <w:r>
        <w:rPr>
          <w:color w:val="000000"/>
          <w:sz w:val="28"/>
          <w:szCs w:val="28"/>
        </w:rPr>
        <w:t>по доходам в сумме 527,7 тыс. рублей, по расходам в сумме 527,7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Осколк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9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159,9 тыс. рублей, по расходам  в сумме  1312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7 года, в соответствии с решениями Совета народных депутатов  Осколковского сельского поселения, доходы бюджета увеличены  на 632,2 тыс. рублей. Наибольшее отклонение от первоначально утвержденных доходных источников сложилось по налоговым и неналоговым  поступлениям – увеличение составило 216,5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167,1 тыс. рублей, или </w:t>
      </w:r>
      <w:r>
        <w:rPr>
          <w:sz w:val="28"/>
          <w:szCs w:val="28"/>
        </w:rPr>
        <w:t>100,64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635,0  тыс. рублей, и составили 101.1 %, безвозмездные поступления составили  532,3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286,6 тыс. рублей, или 98 % к плановым показателям. Дефицит бюджета  составил 119,5 тыс. рублей.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Осколковского  сельского поселения представлены в таблице (Приложение №1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635,00 тыс. рублей, или 101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596,5 тыс. рублей, или 101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51,1 %. К уровню  2016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20,8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6,9 тыс. рублей, или 111,8 % уточненных бюджетных назначений. Удельный вес в общем объеме доходов составил 0,6 %. К уровню 2016 года по данному показателю  поступления сократилось в сумме 5,7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30,0 тыс. рублей, или 100 % уточненных бюджетных назначений. Удельный вес в общем объеме доходов составил 2,8 %. К уровню  2016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2,8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0,9 тыс. рублей, или 100,0 % уточненных бюджетных назначений. Удельный вес в общем объеме доходов составил 0,1%. К уровню  2016 года по данному показателю  поступления уменьшило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30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532,3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57,3 тыс. рублей, или 10,8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59,3 тыс. рублей, или 11,1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415,7 тыс. рублей или 78,1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сократился  в сумме 371,3 тыс. рублей, или на 69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>Бюджет Осколковского</w:t>
      </w:r>
      <w:r>
        <w:rPr>
          <w:sz w:val="28"/>
          <w:szCs w:val="28"/>
        </w:rPr>
        <w:t xml:space="preserve"> сельского поселения по расходам за 2017 год  исполнен в объеме </w:t>
      </w:r>
      <w:r>
        <w:rPr>
          <w:color w:val="000000"/>
          <w:sz w:val="28"/>
          <w:szCs w:val="28"/>
        </w:rPr>
        <w:t xml:space="preserve">1286,6 тыс. рублей, что составляет 98 % к уточненному плану. Объем неисполненных назначений составил 25,8 тыс. рублей. </w:t>
      </w: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2)</w:t>
      </w:r>
    </w:p>
    <w:p>
      <w:pPr>
        <w:pStyle w:val="Normal"/>
        <w:ind w:left="-333" w:firstLine="333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Осколк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3,1 % (940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циональная оборона – 4,6% </w:t>
      </w:r>
      <w:r>
        <w:rPr>
          <w:bCs/>
          <w:sz w:val="28"/>
          <w:szCs w:val="28"/>
        </w:rPr>
        <w:t xml:space="preserve">(59,3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экономика – 4,3% (55,7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-13,8% (177,7 тыс.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940,9 тыс. рублей или 98,2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3,1% от общей суммы расходов за 2017 год. По сравнению с 2016 годом расходы по данному разделу уменьшились на  308,3 тыс. рублей (2016 год – 1249,2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9,4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559,2 тыс. рублей или 97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379,2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4,6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. (2016 год – 60,4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составило 16,3 тыс.рублей. Доля расходов по этому разделу составляет 1,3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величились в сумме 3,5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зделу </w:t>
      </w:r>
      <w:r>
        <w:rPr>
          <w:b/>
          <w:sz w:val="28"/>
          <w:szCs w:val="28"/>
        </w:rPr>
        <w:t xml:space="preserve">0400«Национальная экономика» </w:t>
      </w:r>
      <w:r>
        <w:rPr>
          <w:sz w:val="28"/>
          <w:szCs w:val="28"/>
        </w:rPr>
        <w:t>составило 55,7 тыс.рублей, или 95 % уточненного пла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77,7 тыс. рублей или 97,5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13,8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расходы составили – 177,7 тыс. рублей, или 97,4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налогов на имущество составили 32,5 тыс.рублей, что составляет 100% к уточненному план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1000 «Социальная политика» составило 36,7 тыс. рублей, что составило 100 % к уточненному плану. В общей структуре расходов 2,9 %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Осколк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года составила</w:t>
      </w:r>
      <w:r>
        <w:rPr>
          <w:sz w:val="28"/>
          <w:szCs w:val="28"/>
        </w:rPr>
        <w:t xml:space="preserve"> 8574,2 тыс. рублей,  остаток на конец отчетного периода составил 8603,4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ьных запасов на начало 29,1 тыс. рублей, увеличение стоимости материальных запасов за год составило 1,8 тыс.рублей, приобретение ГСМ, хозяйственных товаров, строительных материалов и канцелярских расходов в сумме 30,9 тыс.рублей, выбытие 90,8 тыс.рублей, остаток на конец отчетного периода составил 29,1 тыс.рубл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7 года дебиторская задолженность 65,0 тыс.рублей, на конец отчетного периода 82,1 тыс.рублей. </w:t>
      </w:r>
      <w:r>
        <w:rPr>
          <w:bCs/>
          <w:sz w:val="28"/>
          <w:szCs w:val="28"/>
        </w:rPr>
        <w:t>Кредиторская задолженность по состоянию на 01.01.2017 год составила 250,5 тыс. рублей и на конец отчетного периода 350,2 тыс. рублей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0503177 расходы в области информационно- коммуникационных технологий за 2017 год составило 20.1 тыс. рублей: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доступ к телефонной сети 8,8 тыс. рублей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доступ к интернету 7,1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в области информационно - коммуникационных технологий 4,2 тыс. рублей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Осколковского 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одовая бюджетная отчетность за 2017 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5-30 (до 1 апреля текущего финансового года, отчет представлен  30.03.2018г, то, то есть своевременно)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Осколк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167,2 тыс. рублей, или </w:t>
      </w:r>
      <w:r>
        <w:rPr>
          <w:sz w:val="28"/>
          <w:szCs w:val="28"/>
        </w:rPr>
        <w:t>100,6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635,0  тыс. рублей, и составили 101,1 %, безвозмездные поступления составили  532,3 тыс. рублей, или 100,0 % к плановым показател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286,6 тыс. рублей, или 98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Дефицит</w:t>
      </w:r>
      <w:r>
        <w:rPr>
          <w:color w:val="000000"/>
          <w:sz w:val="28"/>
          <w:szCs w:val="28"/>
        </w:rPr>
        <w:t xml:space="preserve"> бюджета составил 119,5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Осколковского сельского поселения  за 2017 год в Осколковский   Совет народных депутатов  с рекомендацией рассмотреть проект решения  Осколковского сельского Совета народных депутатов   «Об исполнении  бюджета Осколков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jc w:val="both"/>
        <w:rPr/>
      </w:pPr>
      <w:r>
        <w:rPr/>
        <w:t>Исп.</w:t>
      </w:r>
    </w:p>
    <w:p>
      <w:pPr>
        <w:pStyle w:val="Normal"/>
        <w:jc w:val="both"/>
        <w:rPr/>
      </w:pPr>
      <w:r>
        <w:rPr/>
        <w:t>Комкова Н.Е.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38:00Z</dcterms:created>
  <dc:creator>Pre_Installed User</dc:creator>
  <dc:description/>
  <cp:keywords/>
  <dc:language>en-US</dc:language>
  <cp:lastModifiedBy>Admin</cp:lastModifiedBy>
  <cp:lastPrinted>2018-05-08T11:09:00Z</cp:lastPrinted>
  <dcterms:modified xsi:type="dcterms:W3CDTF">2018-05-08T07:15:00Z</dcterms:modified>
  <cp:revision>71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