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Шумар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Заключение Контрольно-счетной палаты Мглинского района по Шумаро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Шумаровского сельского поселения, а также порядок представления, рассмотрения и утверждения годового отчета об исполнении бюджета Шумаровского сельского поселения и его внешняя проверка», утвержденным решением Совета народных депутатов Шумаровского сельского поселения от </w:t>
      </w:r>
      <w:r>
        <w:rPr>
          <w:color w:val="000000"/>
          <w:sz w:val="28"/>
          <w:szCs w:val="28"/>
        </w:rPr>
        <w:t>28.11.2008 г № 2/89-1 (в редакции решения от 10.11.2011г. № 3-71, от 30.10.2012 г. № 3/98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Шумар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Шум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Шумаровского  сельского Совета народных депутатов от 18.12.2015 года          №  4-58 «О бюджете Шумаровского  сельского поселения на 2016 год », </w:t>
      </w:r>
      <w:r>
        <w:rPr>
          <w:color w:val="000000"/>
          <w:sz w:val="28"/>
          <w:szCs w:val="28"/>
        </w:rPr>
        <w:t>по доходам в сумме 942,4 тыс. рублей, по расходам в сумме 942,4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Шум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4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 518,1 тыс. рублей, по расходам  в сумме  1 521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6 года, в соответствии с решениями Совета народных депутатов  Шумаровского сельского поселения, доходы бюджета увеличены  на 575,7 тыс. рублей, или на 61,1 процента. Отклонение от первоначально утвержденных доходных источников сложилось по неналоговым  поступлениям – увеличены на 315,0 тыс. рублей, безвозмездные поступления- увеличены  на 260,7 тыс. рублей. 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значительные отклонения основных параметров бюджета поселения по формированию  неналоговых источников свидетельствуют о низком качестве планирования. 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519,8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655,4  тыс. рублей, и составили 100,3 %, безвозмездные поступления составили  864,4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413,1 тыс. рублей, или 92,9 % к плановым показателям. Профицит бюджета  составил 106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Шумаров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7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,7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,4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,5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,2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8,7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6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7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6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3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9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,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8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8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9,8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,7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50,0 тыс. рублей, или 100,5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81,6 тыс. рублей, или 100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18,5 %. К уровню  2015 года по данному показателю  поступления уменьш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0,1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6,3 тыс. рублей, или 107,2 % уточненных бюджетных назначений. Удельный вес в общем объеме доходов составил 1,1 %. К уровню 2015 года по данному показателю  поступления сократилось в сумме 2,0 тыс. рублей, или на   10,9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50,8 тыс. рублей, или 100,4 % уточненных бюджетных назначений. Удельный вес в общем объеме доходов составил 3,3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1,9 тыс. рублей, или на  30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305,4 тыс. рублей, или 100,0% к плановым показателям. В сравнении с прошлым годом увеличение составило 305,4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и в объеме 305,4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0,1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305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864,4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663,8 тыс. рублей, или 76,8 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189,3 тыс. рублей, или 28,5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474,5 тыс. рублей, или </w:t>
      </w:r>
      <w:r>
        <w:rPr>
          <w:sz w:val="28"/>
          <w:szCs w:val="28"/>
        </w:rPr>
        <w:t xml:space="preserve"> 71,5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4,4 тыс. рублей, или 7,5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136,2 тыс. рублей или 15,7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сократился  в сумме 24,8 тыс. рублей, или на 2,8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Шумаровского</w:t>
      </w:r>
      <w:r>
        <w:rPr>
          <w:sz w:val="28"/>
          <w:szCs w:val="28"/>
        </w:rPr>
        <w:t xml:space="preserve"> поселения по расходам за 2016 год  исполнен в объеме </w:t>
      </w:r>
      <w:r>
        <w:rPr>
          <w:color w:val="000000"/>
          <w:sz w:val="28"/>
          <w:szCs w:val="28"/>
        </w:rPr>
        <w:t>1413,1 тыс. рублей, что составляет 92,9 % к уточненному плану. Объем неисполненных назначений составил 108,6 тыс. рублей, или 7,1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850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6</w:t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</w:t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 финансово-бюджетного) надзора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 01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</w:tr>
      <w:tr>
        <w:trPr>
          <w:trHeight w:val="3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 (0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9</w:t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5</w:t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5</w:t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Шумар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98,4 % (1044,5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3,8% </w:t>
      </w:r>
      <w:r>
        <w:rPr>
          <w:bCs/>
          <w:sz w:val="28"/>
          <w:szCs w:val="28"/>
        </w:rPr>
        <w:t xml:space="preserve">(305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3 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044,5 тыс. рублей или 98,4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73,9 % от общей суммы расходов за 2016 год. По сравнению с 2015 годом расходы по данному разделу увеличились в сумме  100,6 тыс. рублей или  на 10,6 % (2015 год – 943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8,7 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613,3 тыс. рублей или 98,7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429,5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4,3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7 тыс. рублей или  на 4,7 % (2015 год – 57,7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1,1 тыс. рублей. Доля расходов по этому разделу составляет 0,1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 в сумме 0,4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2,0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1 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2,0 тыс. рублей, что составляет 51,3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305,1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21,7 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305,1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33,8 тыс. рублей или  на 12,5 % (2015 год – 271,3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Шумар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3 256,9 тыс. рублей,   на конец отчетного периода  3 256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-2,4 тыс. рублей  и на  конец 2016 года составила 7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ая задолженность  составила 2,8 тыс. рублей на 01.01.2017 года  12,5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Шумаровском  сельском поселении  по состоянию на 01.01.2016 года составила 19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3,6 тыс. рублей, на конец отчетного года в сумме 110,4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Шумар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6 год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, а именно: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0"/>
          <w:iCs/>
          <w:spacing w:val="-6"/>
          <w:sz w:val="28"/>
          <w:szCs w:val="28"/>
        </w:rPr>
        <w:t>в нарушение пунктов 151-171 Инструкции № 191 н текстовая часть пояснительной записки (ф. 0503160) сформирована в сжатом виде и не содержит в полном объеме информацию, характеризующую результаты деятельности учреждения бюджетной отчетности за отчет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5-30 (до 1 апреля текущего финансового года, отчет представлен  29.03.2017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Шумар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 519,8 тыс. рублей, или </w:t>
      </w:r>
      <w:r>
        <w:rPr>
          <w:sz w:val="28"/>
          <w:szCs w:val="28"/>
        </w:rPr>
        <w:t>100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655,4  тыс. рублей, и составили 100,0 %, безвозмездные поступления составили  903,6 тыс. рублей, или 100,3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 413,1 тыс. рублей, или 92,9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106,7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Шумаровского сельского поселения  за 2016 год в Шумаровский   Совет народных депутатов  с рекомендацией рассмотреть проект решения  Шумаровского сельского Совета народных депутатов   «Об исполнении  бюджета Шумаров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1:28:00Z</dcterms:created>
  <dc:creator>Pre_Installed User</dc:creator>
  <dc:description/>
  <cp:keywords/>
  <dc:language>en-US</dc:language>
  <cp:lastModifiedBy>Admin</cp:lastModifiedBy>
  <cp:lastPrinted>2017-05-10T11:13:00Z</cp:lastPrinted>
  <dcterms:modified xsi:type="dcterms:W3CDTF">2017-05-30T08:27:00Z</dcterms:modified>
  <cp:revision>16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