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Молодьковского сельского Совета народных депутатов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6.12.2016 года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Молодьковского сельского Совета народных депутатов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олодьковского сельского поселения, а также порядком представления, рассмотрения и утверждения годового отчета об исполнении бюджета Молодь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Молодьк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568 человека, из них численность экономически-активного населения 335 человек, из них занятого в домашнем хозяйстве 340 человек. На 2017 год численность населения прогнозируется 660 человека, из них численность экономически-активного населения 335 человек, из них занятого в домашнем хозяйстве 34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97 человек, индивидуальным предпринимательством занимается 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4700,0 тыс. рублей, прогнозируется на 2017 год 4900,0 тыс. рублей, прогнозируется на 2018 год        5000,0 тыс. рублей, прогнозируется на 2019 год-  53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3996,0 рублей, в 2017 году прогнозируется 4209,0 рублей, в 2018 году – 4340,0 рублей и в 2019    году – 4649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олодьковского сельского Совета народных депутатов «О бюджете Молодьк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олодь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481,5 тыс. рублей, из них, налоговые и неналоговые доходы составили 381,0 тыс. рублей, или 79,1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365,8 тыс. рублей. Удельный вес налоговых доходов в общей сумме налоговых и неналоговых доходов бюджета поселения прогнозируется в 2017 году на уровне 96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Молодь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008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008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1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– 14,5  тыс. рублей,  2018 год – 14,6 тыс. рублей, 2019 год – 15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56,2 тыс. рублей,  на 2018 год – 57,3 тыс. рублей, на 2019 год – 58,4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293,7 тыс. рублей, на 2018 год – 303,7 тыс. рублей, на 2019 год- 293,7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государственной пошлины в 2017 году в бюджет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в сумме 1,4 тыс. рублей, в 2018 году – 1,4 тыс. рублей, в 2019 году – 1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00,5 тыс. рублей, в 2018 году – 100,6 тыс. рублей, в 2019 году – 100,5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8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7 год  удельный вес  дотации 41,1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меньшение составит  94,0 % или на 645,8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1,5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492,9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484,7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7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402,5 тыс. рублей, или 83,6 % в общем объеме расходов. В 2017 году прогнозируется уменьшение объема финансирования  на 913,9 тыс. рублей или на 69,4 % по сравнению с исполнением бюджета 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6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они  прогнозируются  в   сумме 59,2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98,0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6 года.  На 2018 год  они планируются в сумме   59,3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уменьшены  к уточн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у 2016 года   на 28,6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6,3 тыс. рублей,  в 2018 - 2019г расходы составят    4,5 тыс. рублей   и 4,5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экономика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 в 2017 году  сохранены на уровне 2016 года  и составят  5,0 тыс. рублей,  в 2018 году   5,0 тыс. рублей  и   в 2019 году   -   5,0  тыс. рублей, расходы  предусмотрены по подразделу «Вод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 - 5,0 тыс. рублей (мероприятия в области использования, охраны водных объектов и гидротехнических сооружений,  Муниципальная целевая  программа «Развитие и поддержка малого и среднего предпринимательства   в Молодьковском сельском поселении на 2017год и на плановый период 2018-2019 годов» - 5,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9,1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9,1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,1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60,6 тыс. рублей, темп снижения  – 94,6 %. Данные расходы предусмотрены по подразделу  05 03 «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, в том числе, в 2017 году  уличное освещение – 5,0 тыс. рублей, организация и содержание мест захоронения – 1,6 тыс. рублей, прочие мероприятия по благоустройству сельских поселений – 2,5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6 тыс. рублей.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5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олодь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олодьк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ь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олодьк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3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01-09T07:12:00Z</dcterms:modified>
  <cp:revision>11</cp:revision>
  <dc:subject/>
  <dc:title>ЗАКЛЮЧЕНИЕ</dc:title>
</cp:coreProperties>
</file>