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5.10.2016 года № </w:t>
      </w:r>
      <w:r>
        <w:rPr>
          <w:b/>
          <w:color w:val="000000"/>
          <w:sz w:val="28"/>
          <w:szCs w:val="28"/>
        </w:rPr>
        <w:t xml:space="preserve">135   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17 декабря 2015 года №  5-159 «О бюджете Мглинского муниципального района на 2016 год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Мглинского районного Совета народных депутатов  «О бюджете Мглинского муниципального района  на 2016  год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увеличены доходы и расходы бюджета муниципального района на 2016 год, без изменения дефицита бюджета. Объем корректировок представлен в следующей таблиц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казателей 2016 года,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муниципального района - всего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4 997 49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налоговые неналоговые дох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88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117 49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сходы бюджета муниципального райо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997 49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ефицит бюджета муниципального района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 изменений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бюджета муниципального района за 9 месяцев 2016 года составило 49 533 456,87 рублей или 77,5 % от утвержденного плана. Темп роста налоговых и неналоговых доходов в сравнении с аналогичным периодом 2015 года составил 118,6% ( поступило на 1 октября 41 774 820,05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темп роста сложился по доходам от уплаты акцизов по подакцизным товарам, произведенным на территории Российской Федерации  151,4 % ( поступило 8046163,26 рублей или 107,7 % от пла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решения прогноз доходов увеличен на                4 997 492,00 рублей, в связи с увеличением собственных доходов и увеличением безвозмездных поступлений, в том числе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обственные доходы увеличены на 1 880 000,00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ы от уплаты акцизов по подакцизным товарам, произведенным на территории Российской Федерации  на 1 500 00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яснительной запиской финансового отдела администрации Мглинского района,  предусмотрено повышение с 1</w:t>
      </w:r>
      <w:r>
        <w:rPr>
          <w:sz w:val="28"/>
          <w:szCs w:val="28"/>
        </w:rPr>
        <w:t xml:space="preserve"> апреля 2016 года ставки акцизов на бензин ( Федеральный закон от 29.02.2016 № 34-ФЗ « О внесении изменений в статью 193 части второй кодекса РФ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й  сельскохозяйственный налог  на 330 358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муниципальных районов на 49 642,00 рублей( возврат средств бюджета по решению арбитражного суда за обучение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безвозмездные поступления от других бюджетов бюджетной системы Российской Федерации увеличены на 3 117 492,00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тации на поддержку мер по обеспечению сбалансированности бюджетов муниципальных районов + 1 101 896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бюджетам муниципальных районов на поддержку мер по обеспечению сбалансированности бюджетов поселений + 1 657 943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+ 357 653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на подключение общедоступных библиотек РФ к сети «Интернет» и развитием библиотечного дела с учетом задачи расширения информационных технологий и оцифровки + 108 2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анные полномочия по финансированию расходов клубных учреждений от поселений на  + 249 45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м решения расходы бюджета муниципального района увеличены на 4 997 492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1 « </w:t>
      </w:r>
      <w:r>
        <w:rPr>
          <w:b/>
          <w:bCs/>
          <w:i/>
          <w:spacing w:val="-3"/>
          <w:sz w:val="28"/>
          <w:szCs w:val="28"/>
        </w:rPr>
        <w:t xml:space="preserve">«Общегосударственные вопросы» </w:t>
      </w:r>
      <w:r>
        <w:rPr>
          <w:bCs/>
          <w:i/>
          <w:spacing w:val="-3"/>
          <w:sz w:val="28"/>
          <w:szCs w:val="28"/>
        </w:rPr>
        <w:t>увеличены  на         39 55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4  </w:t>
      </w:r>
      <w:r>
        <w:rPr>
          <w:b/>
          <w:bCs/>
          <w:i/>
          <w:spacing w:val="-3"/>
          <w:sz w:val="28"/>
          <w:szCs w:val="28"/>
        </w:rPr>
        <w:t xml:space="preserve">«Национальная экономика»  </w:t>
      </w:r>
      <w:r>
        <w:rPr>
          <w:bCs/>
          <w:i/>
          <w:spacing w:val="-3"/>
          <w:sz w:val="28"/>
          <w:szCs w:val="28"/>
        </w:rPr>
        <w:t>расходы</w:t>
      </w:r>
      <w:r>
        <w:rPr>
          <w:b/>
          <w:bCs/>
          <w:i/>
          <w:spacing w:val="-3"/>
          <w:sz w:val="28"/>
          <w:szCs w:val="28"/>
        </w:rPr>
        <w:t xml:space="preserve"> </w:t>
      </w:r>
      <w:r>
        <w:rPr>
          <w:bCs/>
          <w:i/>
          <w:spacing w:val="-3"/>
          <w:sz w:val="28"/>
          <w:szCs w:val="28"/>
        </w:rPr>
        <w:t>увеличены  на                    1 500 000,00 рублей,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/>
      </w:pPr>
      <w:r>
        <w:rPr>
          <w:bCs/>
          <w:spacing w:val="-3"/>
          <w:sz w:val="28"/>
          <w:szCs w:val="28"/>
        </w:rPr>
        <w:t>- 0409 «Дорожное хозяйство (дорожные фонды)» увеличены  за счет акцизов на 1 500 000,00 рублей.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i/>
          <w:spacing w:val="-2"/>
          <w:sz w:val="28"/>
          <w:szCs w:val="28"/>
        </w:rPr>
        <w:t xml:space="preserve">по разделу 07  </w:t>
      </w:r>
      <w:r>
        <w:rPr>
          <w:b/>
          <w:bCs/>
          <w:i/>
          <w:spacing w:val="-3"/>
          <w:sz w:val="28"/>
          <w:szCs w:val="28"/>
        </w:rPr>
        <w:t xml:space="preserve">«Образование» </w:t>
      </w:r>
      <w:r>
        <w:rPr>
          <w:bCs/>
          <w:i/>
          <w:spacing w:val="-3"/>
          <w:sz w:val="28"/>
          <w:szCs w:val="28"/>
        </w:rPr>
        <w:t>расходы увеличены на1 402 346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- 0702 «Общее образование» (+) 1 402 346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i/>
          <w:spacing w:val="-2"/>
          <w:sz w:val="28"/>
          <w:szCs w:val="28"/>
        </w:rPr>
        <w:t xml:space="preserve">по разделу 08  </w:t>
      </w:r>
      <w:r>
        <w:rPr>
          <w:b/>
          <w:bCs/>
          <w:i/>
          <w:spacing w:val="-3"/>
          <w:sz w:val="28"/>
          <w:szCs w:val="28"/>
        </w:rPr>
        <w:t xml:space="preserve">«Культура, кинематография» </w:t>
      </w:r>
      <w:r>
        <w:rPr>
          <w:bCs/>
          <w:i/>
          <w:spacing w:val="-3"/>
          <w:sz w:val="28"/>
          <w:szCs w:val="28"/>
        </w:rPr>
        <w:t>расходы увеличены на 357 653,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>-0801 «Культура»   увеличены расходы на предоставление субсидии бюджетным учреждениям  по содержанию клубов за счет увеличения расходов по переданным полномочиям от поселений на 249 453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/>
          <w:i/>
          <w:spacing w:val="-2"/>
          <w:sz w:val="28"/>
          <w:szCs w:val="28"/>
        </w:rPr>
        <w:t xml:space="preserve">по разделу 10  </w:t>
      </w:r>
      <w:r>
        <w:rPr>
          <w:b/>
          <w:bCs/>
          <w:i/>
          <w:spacing w:val="-3"/>
          <w:sz w:val="28"/>
          <w:szCs w:val="28"/>
        </w:rPr>
        <w:t xml:space="preserve">«Социальная политика» </w:t>
      </w:r>
      <w:r>
        <w:rPr>
          <w:bCs/>
          <w:i/>
          <w:spacing w:val="-3"/>
          <w:sz w:val="28"/>
          <w:szCs w:val="28"/>
        </w:rPr>
        <w:t xml:space="preserve">расходы увеличены на 40 000,00 рублей,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1003 «Социальное обеспечение населения» расходы увеличены на 40 000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i/>
          <w:i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/>
          <w:i/>
          <w:spacing w:val="-2"/>
          <w:sz w:val="28"/>
          <w:szCs w:val="28"/>
        </w:rPr>
        <w:t xml:space="preserve">по разделу 11  </w:t>
      </w:r>
      <w:r>
        <w:rPr>
          <w:b/>
          <w:bCs/>
          <w:i/>
          <w:spacing w:val="-3"/>
          <w:sz w:val="28"/>
          <w:szCs w:val="28"/>
        </w:rPr>
        <w:t xml:space="preserve">«Физическая культура и спорт» </w:t>
      </w:r>
      <w:r>
        <w:rPr>
          <w:bCs/>
          <w:i/>
          <w:spacing w:val="-3"/>
          <w:sz w:val="28"/>
          <w:szCs w:val="28"/>
        </w:rPr>
        <w:t>расходы  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i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>- 1101 «Физическая культура»  + 1 417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-1102 «Массовый спорт» - 1417,00 ,00 рублей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/>
          <w:i/>
          <w:spacing w:val="-2"/>
          <w:sz w:val="28"/>
          <w:szCs w:val="28"/>
        </w:rPr>
        <w:t xml:space="preserve">по разделу 14  </w:t>
      </w:r>
      <w:r>
        <w:rPr>
          <w:b/>
          <w:bCs/>
          <w:i/>
          <w:spacing w:val="-3"/>
          <w:sz w:val="28"/>
          <w:szCs w:val="28"/>
        </w:rPr>
        <w:t xml:space="preserve">«Межбюджетные трансферты общего характера бюджетам субъектов РФ и муниципальных образований» </w:t>
      </w:r>
      <w:r>
        <w:rPr>
          <w:bCs/>
          <w:spacing w:val="-3"/>
          <w:sz w:val="28"/>
          <w:szCs w:val="28"/>
        </w:rPr>
        <w:t>расходы увеличены на 1 657 943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1402 «Иные дотации» увеличены расходы  на предоставление дотаций поселениям из муниципального района на обеспечение сбалансированности  бюджетов на 1 657 943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 внесением  изменений в бюджетную роспись  дефицит бюджета Мглинского муниципального района  не изменил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рассмотре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10:00Z</dcterms:created>
  <dc:creator>User</dc:creator>
  <dc:description/>
  <cp:keywords/>
  <dc:language>en-US</dc:language>
  <cp:lastModifiedBy>Admin</cp:lastModifiedBy>
  <cp:lastPrinted>2016-11-07T10:49:00Z</cp:lastPrinted>
  <dcterms:modified xsi:type="dcterms:W3CDTF">2016-11-07T08:10:00Z</dcterms:modified>
  <cp:revision>2</cp:revision>
  <dc:subject/>
  <dc:title>ГКУ Брянской области</dc:title>
</cp:coreProperties>
</file>