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Симонтовской сельской администрации «Об утверждении отчета об исполнении бюджета Симонтовского сельского поселения за 1 квартал 2015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мая 2015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Симонтовского сельского поселения «Об исполнении бюджета Симонтов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с внесением изменений в решение Симонтовского сельского Совета народных депутатов от 23.12.2014г. №3-25 «О бюджете Симонтовского сельского поселения на 2015 год и на плановый период 2016 и 2017 годов» утвержден в сумме 1 057 809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758 309,00 рублей, кассовое исполнение за 1 квартал 2015 года составило 219 268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700 056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58  253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254 936,03  рублей, или 24,1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35 667,70  рублей, или 14,0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219 268,33 рублей, или 86,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онт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Симонт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641"/>
        <w:gridCol w:w="1502"/>
        <w:gridCol w:w="1271"/>
        <w:gridCol w:w="1481"/>
      </w:tblGrid>
      <w:tr>
        <w:trPr>
          <w:tblHeader w:val="true"/>
          <w:trHeight w:val="1194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9 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9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 667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 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528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28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28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6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 2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 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 139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 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 3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454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9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58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21 71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8 30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9 268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8 163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 05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4 70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2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 095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 09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81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 068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96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 88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 547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 25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 563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6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6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121 21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57 80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4 936,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Симонтовского сельского поселения Мглинского района за 1квартал 2015 года в разрезе доходов поступили в сумме 254 936,0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24,1% утвержденных годовых показателей (1 057 809,00 рублей). Налоговые доходы за отчетный период составили 3 528,34 рублей, или 24,0 % утвержденных годовых показателей (14 7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с учетом безвозмездных поступлений доля налоговых и неналоговых доходов, поступивших в бюджет поселения, составляет всего 28,3 %, соответственно доля безвозмездных поступлений равна 71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Симонтовского сельского поселения Мглинского района з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 2015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250 200,00 рублей, фактическое поступление за 1 квартал 2015 года составило 32 139,36 рублей, или 12,8 %. Удельный вес в общем объеме поступивших доходов за 1 квартал 2015 года составил 12,6 %, а в структуре собственных доходов 90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Симонтовского сельского поселения Мглинского района за 1квартал 2015 года в сумме 219 268,33 рублей. За 1квартал 2015 года текущего года исполнение составило 28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86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4 563,33 рублей), или 6,6 %; дотаций (204 705,00 рублей), или 93,4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онт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Симонтовского сельского поселения Мглинского района исполнены на 25,7 % от плановых годовых назначений, или 250 510,01 рублей, при годовых бюджетных назначениях 1 082 487,6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Симонт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560"/>
        <w:gridCol w:w="1275"/>
        <w:gridCol w:w="1276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5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очненной бюджетной рос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5 года,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 79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1 22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 47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93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 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 59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54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9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 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6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1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7 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7 4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 3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 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 4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 3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8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8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62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 «Пенсионное обеспеч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8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8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2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21 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82 48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 51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Симонтовского сельского поселения Мглинского района за 1 квартал 2015 года занимают расходы раздела 08 «Культура и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6,8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сходы на финансирование общегосударственных вопросов в 1 квартале 2015 года составили 105 478,86 рублей, при годовом плане 471 223,65 рублей, или выполнение составило 22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42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предусмотрены расходы на денежное содержание Главы администрации в сумме 158 626,00 рублей по плану, а исполнено 38 935,10 рублей (24,5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держание и обеспечение деятельности аппарата администрации предусмотрено уточненным планом на год 302 597,65 рублей, а исполнено 66 548,46 рублей (22,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5 год в сумме 1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ие общегосударственные вопросы предусмотрены на 2015 год в сумме 5 500,00 рублей (по данному виду расходов кассовое исполнение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9 924,00 рублей, при годовом плане 51 893,00 рублей, или выполнение составило 19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4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и в сумме 2 133,00 рублей,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анный раздел относятся расходы по обеспечению пожарной безопас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Симонтовского сельского поселения Мглинского района за 1 квартал 2015 года назначения утверждены в сумме 5,0 тыс.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бюджетные назначения в 1 квартале освоены на 76,1 % (план 14 653,00 рублей, исполнено 11 152,20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4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по бюджету Симонтовского сельского поселения Мглинского района за 1 квартал 2015 года назначения утверждены в сумме 633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е 2015 года 117 332,00 рублей, при годовых бюджетных назначениях 497 434,00 рублей или 23,6 %. В данный раздел относятся расходы по «Культуре». В структуре расходов бюджета расходы по указанному разделу составляют 46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Симонтовского сельского поселения Мглинского района за 1 квартал 2015 года назначения исполнены в сумме 6 622,95 рублей (план 38 885,00 рублей, исполнение составило 17,0 %). В данный раздел относятся расходы по «Пенсионное обеспечение». В структуре расходов бюджета расходы по указанному разделу составляют 2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Симонтовского сельского поселения Мглинского района за 1 квартал 2015 года назначения утверждены в сумме 633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Симонтовского сельского поселения Мглинского района за 1 квартал 2015 года исполнена в сумме 254 936,03 рублей, или 24,1 % от плановых назначений (план 1 057 809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в бюджет Симонтовского сельского поселения Мглинского района за 1 квартал 2015 года в разрезе доходов поступили в сумме 35 667,70 рублей, или 11,9 % утвержденных годовых показателей (299 5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с учетом безвозмездных поступлений доля налоговых и неналоговых доходов, поступивших в бюджет поселения, составляет всего 28,3 %, соответственно доля безвозмездных поступлений равна 71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Симонтовского сельского поселения Мглинского района исполнены на 25,7 % от плановых годовых назначений, или 250 510,01 рублей, при годовых бюджетных назначениях 1 082 487,65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Симонтовского сельского поселения Мглинского района за 1 квартал 2015 года занимают расходы раздела 08 «Культура и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6,8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бюджета Симонтовского сельского поселения Мглинского района за 1 квартал 2015 года  утвержден по доходам в сумме 1 057 809,00 рублей, расходам в сумме 1 082 487,65 рублей, с превышением расходов над доходами в сумме 24 678,6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Исполн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1 квартал 2015 года  по доходам составило в сумме 254 936,03 рублей, по расходам в сумме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250 510,0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По состоянию на 1 апреля 2015 года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монтовского сельского поселения Мглинского района 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сложился в сумме 4 426,02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2:00Z</dcterms:created>
  <dc:creator>Пользователь</dc:creator>
  <dc:description/>
  <dc:language>en-US</dc:language>
  <cp:lastModifiedBy>Пользователь Windows</cp:lastModifiedBy>
  <cp:lastPrinted>2015-05-29T11:41:00Z</cp:lastPrinted>
  <dcterms:modified xsi:type="dcterms:W3CDTF">2015-05-21T17:05:00Z</dcterms:modified>
  <cp:revision>5</cp:revision>
  <dc:subject/>
  <dc:title>ЗАКЛЮЧЕНИЕ</dc:title>
</cp:coreProperties>
</file>