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2470734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3909782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9889225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6137128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