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8984880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79622712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8969840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99569501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