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6842843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88419716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0616002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93775554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