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7162945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007175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3473135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6023180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