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8948028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61983056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43830412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64189396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