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10276219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5715931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05241757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0902588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