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27106141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30842829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36389119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79767240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