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_________________№_____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г. Мгл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муниципальную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грамму «Управление муниципальной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бственностью Мглинского района 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(2014-2020 годы)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</w:t>
      </w:r>
      <w:r>
        <w:rPr>
          <w:sz w:val="27"/>
          <w:szCs w:val="27"/>
        </w:rPr>
        <w:t>В соответствии решением Мглинского районного Совета народных депутатов от 17 февраля  2017 года № 5-259 «О внесении изменений в решение от 20  декабря 2016 года № 5-242 «О бюджете Мглинского муниципального района на 2017 год и на плановый период 2018 и 2019 годов», постановлениями  администрации Мглинского района от 07.11.2013 года № 705 « Об утверждении Порядка разработки, реализации и оценки эффективности муниципальных программ Мглинского района», от 28.02.2017 года № 115 «О внесении изменений в муниципальную программу «Управление муниципальной собственностью Мглинского района (2014-2020 годы)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ab/>
        <w:t>1. Внести в  муниципальную программу «Управление муниципальной собственностью Мглинского района (2014-2020годы)», утвержденную постановлением администрации района от 31 декабря 2013 года № 906, изменения согласно  приложениям    №1,№2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3. Контроль за выполнением настоящего постановления возложить на заместителя главы администрации района А. Н. Казеко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района                                           А.А. Пущи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Коленченко Т.А.                                                                                    Направить:</w:t>
      </w:r>
    </w:p>
    <w:p>
      <w:pPr>
        <w:pStyle w:val="Normal"/>
        <w:rPr/>
      </w:pPr>
      <w:r>
        <w:rPr>
          <w:sz w:val="20"/>
          <w:szCs w:val="20"/>
        </w:rPr>
        <w:t>тел. 2-24-19                                                                                                   1.    В дело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УМИ Мглинского район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тдел экономики</w:t>
      </w:r>
    </w:p>
    <w:p>
      <w:pPr>
        <w:pStyle w:val="Normal"/>
        <w:rPr/>
      </w:pPr>
      <w:r>
        <w:rPr>
          <w:sz w:val="20"/>
          <w:szCs w:val="20"/>
        </w:rPr>
        <w:t>Согласовано:                                                                                                 4.    Финансовый отдел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8290</wp:posOffset>
                </wp:positionV>
                <wp:extent cx="4069080" cy="1026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900"/>
                              <w:gridCol w:w="162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главы администрации района,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.И. Казе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седатель комитета по управлению муниципальным имуществом  Мглинского района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.А. Горбов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яющий делами ( руководитель аппарата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В.Поло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80.85pt;mso-wrap-distance-left:0pt;mso-wrap-distance-right:9pt;mso-wrap-distance-top:0pt;mso-wrap-distance-bottom:0pt;margin-top:2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900"/>
                        <w:gridCol w:w="162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района,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.И. Казеко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седатель комитета по управлению муниципальным имуществом  Мглинского района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.А. Горбова 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яющий делами ( руководитель аппарата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В.Поло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_____» ________________2017 год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 О внесении изменений в муниципальную </w:t>
      </w:r>
    </w:p>
    <w:p>
      <w:pPr>
        <w:pStyle w:val="Normal"/>
        <w:jc w:val="right"/>
        <w:rPr/>
      </w:pPr>
      <w:r>
        <w:rPr/>
        <w:t xml:space="preserve">программу «Управление муниципальной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бственностью Мгл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(2014-2020 годы)</w:t>
      </w:r>
    </w:p>
    <w:p>
      <w:pPr>
        <w:pStyle w:val="Normal"/>
        <w:jc w:val="right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АЯ ПРОГРАММА</w:t>
      </w:r>
    </w:p>
    <w:p>
      <w:pPr>
        <w:pStyle w:val="Heading4"/>
        <w:rPr>
          <w:b w:val="false"/>
          <w:b w:val="false"/>
          <w:bCs w:val="false"/>
          <w:spacing w:val="0"/>
          <w:u w:val="none"/>
        </w:rPr>
      </w:pPr>
      <w:r>
        <w:rPr>
          <w:b w:val="false"/>
          <w:bCs w:val="false"/>
          <w:spacing w:val="0"/>
          <w:u w:val="none"/>
        </w:rPr>
        <w:t>«Управление муниципальной собственностью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014 – 2020 годы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Управление муниципальной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бственностью Мглинского района (2014 – 2020 годы)»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Управление муниципальной собственность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 (2014 – 2020годы)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Мглинск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943634"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обеспечение эффективного управления, распоряжения, а также рационального использования муниципального имущества Мгл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987" w:leader="none"/>
              </w:tabs>
              <w:rPr/>
            </w:pPr>
            <w:r>
              <w:rPr>
                <w:sz w:val="28"/>
                <w:szCs w:val="28"/>
              </w:rPr>
              <w:t>- обеспечение функционирования системы учета муниципального имущества Мглинского района, управления, распоряжения и контроля за   его рациональным использованием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существление приватизации муниципального  имущества Мглинского района и обеспечение системного и планового подхода к приватизационному процессу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-  организация и координация работы по управлению и распоряжению земельными   участками, находящимися в муниципальной собствен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поряжение земельными участками, государственная собственность на которые не разграничена, находящимися на территории   Мглинского район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4 – 2020 год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бъем средств, предусмотренных на   реализацию муниципальной программы – 10807,640 тыс.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 – 1812,18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 – 1489,82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1577,17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 - 2141,33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– 1262,376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1262,376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-  1262,376 тыс.рублей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объектов недвижимого имущества,  вовлеченных в хозяйственный оборот или  сделку, в отношении которых проведены техническая инвентаризация и оценка рыночной  стоимости, зарегистрировано право собственности Мглинского района за счет средств муниципального района, выделяемых комитету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 – 50 единиц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 – 50 единиц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6 год – 40 единиц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30 единиц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– 30 единиц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 - 30 единиц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30 единиц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Доля муниципального имущества Мглинского района,  планируемого к приватизации, к общему количеству муниципального имущества, приватизация котор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сообразна: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 – 100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 – 10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10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10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– 10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10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100 %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ля земельных участков под объектами, находящимися в  муниципальной собственности, на которые право собственности Мглинского района зарегистрировано, к общему числу земельных участков под объектами муниципальной собствен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 – 78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 – 92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97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-  99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– 99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9 год – 99 %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99 %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намика поступлений в бюджет  муниципального района доходов от сдачи в аренду недвижимого имущества (за исключением земельных участков) по сравнению с предыдущим годо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 – 105,6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 – 111,4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117,0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7 год – 121,0 %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– 123,0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125,0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128,0 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намика поступлений в  бюджет муниципального района и бюджеты поселений доходов от сдачи в аренду земельных участков, находящихся в собственности Мглинского района и государственная собственность на которые не разграничена, по сравнению с предыдущим годо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 – 133,4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 – 107,0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108,0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110,0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-  112,0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115,0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118,0 %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120" w:after="240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  <w:br/>
        <w:t>муниципальным  имуществом Мглинского район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В рамках установленных полномочий комитетом по управлению муниципальным имуществом Мглинского района проводится работа по управлению и распоряжению муниципальным имуществом, в том числе земельными участками, находящимися в собственности Мглинского района и земельными участками, государственная собственность на которые не разграничена, находящимися на территории муниципального образования Мглинский район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существляются функции по разграничению муниципального имуществ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ению контроля по использованию и сохранности, по повышению эффективности использования муниципального имущества и вовлечению его в хозяйственный оборот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оптимизации состава муниципального имущества в части приватизации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ации отлаженной системы учета объектов муниципальной собственности и оформления прав на них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комитете действует  система учета – реестр муниципального  имущества Мглинского района. По состоянию на 1 октября 2013 года в реестре муниципального имущества значатся 462 объекта, которые закреплены  за муниципальными учреждениями на праве оперативного управления и переданы в хозяйственное ведение муниципальным и муниципальным унитарным предприятиям, балансовой стоимостью 471616,07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ом и балансодержателями объектов недвижимого имущества – обладателями права хозяйственного ведения или оперативного управления осуществляется работа по регистрации права собственности Мглинского района и вещных прав. В результате проведенной работы в собственности Мглинского района по состоянию на 1 октября 2013 года зарегистрировано 23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кта, балансодержателями оформлено право оперативного управления на 94 объе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действующим законодательством и нормативными правовыми актами Мглинского района имущество казны используется юридическими лицами по договорам аренды и безвозмездного пользования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января 2012 года комитет отражает на счетах бюджетного учета операции с объектами имущества казны, а также с материальными и нематериальными основными фондами. За 9 месяцев 2013 года поступило в муниципальную казну 7 объектов на сумму 9654894,20 рублей. По состоянию на 1 октября 2013 года на счета бюджетного учета поступило 86 объектов имущества казны на сумму 43176024,06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митет осуществляет работу по перераспределению имущества, необходимого для осуществления полномочий органов местного самоуправления  и муниципальных образований, расположенных на территории Мглинского района. В 2012 году в муниципальную собственность Мглинского района принято 7  объектов, в том числе в муниципальную казну 7 объектов газификации. За 9 месяцев 2013 года  принято в муниципальную собственность Мглинского района 7 объектов недвижимого имущества. Приобретены в муниципальную собственность Мглинского района   объекты жилого фонда за  счет субсидий из областного бюджета на осуществление государственных полномочий Брянской области по обеспечению жилыми помещениями детей-сирот, детей, оставшихся без попечения родителей, а также детей, находящихся  под опекой (попечительством), не имеющих закрепленного жилого помещения, которые  переданы  муниципальному образованию Мглинское городское поселение, в  т.ч. 2012 году 4 квартиры, за 9 месяцев 2013 года 5 кварти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комитетом по управлению муниципальным имуществом Мглинского района в договорных отношениях состоят 419 юридических  и физических лиц. Сданы  в аренду 2 нежилых помещения, а также объекты инженерной инфраструктуры (газопроводы). Общие доходы от аренды муниципального недвижимого имущества за 9 месяцев 2013 года составили 174,78 тыс. рублей. Также в безвозмездное пользование предоставляются объекты недвижимого имущества, находящиеся в  муниципальной казне, органам местного самоуправления,  государственным и муниципальным учреждениям, содержащимся за счет бюджетов всех уровн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митете создана комиссия по контролю  поступления арендной платы за использованием муниципального имуществ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митет является уполномоченным органом по формированию, управлению залоговым фондом Мглинского района, ведению учета и осуществлению контроля по использованию имущества залогового фонда. По состоянию на 01 октября 2013 года в состав залогового фонда района включен 71  объект недвижимого имущества, балансовая стоимость 3163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октября 2013 года в собственности Мглинского района находится 6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емельных участков. Заключено 415 договоров аренды земельных участков, государственная собственность на которые не разграничена. Общие поступления от арендной платы и продажи права на заключение договоров аренды за земли, находящиеся в собственности Мглинского района и государственная собственность на которые не разграничена, в 2012 году составили 2304,16 тыс. рублей. За 9 месяцев 2013 года общие поступления арендной платы составили 1140,73 тыс. рублей. Комитетом  ведется претензионно - исковая работа, за 9 месяцев текущего года были направлены 118 досудебных претензий юридическим и физическим лицам, имеющим задолженность по уплате арендной платы за земельные участки. В досудебном порядке погашено 210,5 тыс. рублей.</w:t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>Комитет  проводит работы по продаже земельных участков, государственная собственность на которые не разграничена и находящихся в собственности Мглинского района. За 9 месяцев 2013 года юридическим и физическим лицам были проданы 38 земельных участков, находящихся на территории Мглинского района, общей площадью 14,19 га. Поступления в местные бюджеты от продажи данных земельных участков составили 536,97 тыс.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митетом в 2012 году предоставлено в соответствии с нормами действующего земельного законодательства в собственность бесплатно 4  земельных участков для многодетных семей общей площадью 0,59 га, за 9 месяцев 2013 г. предоставлено 12 земельных участка для многодетных  семей, общей площадью 1,65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 году Комитетом заключено 48 договоров аренды земельных участков общей площадью 1358,03 га. За 9 месяцев  2013 года заключено 38 договоров аренды земельных участков общей площадью 1689,34 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арендной платы за земельные участки  по состоянию на       1 октября 2013 года составило 1603,6 тыс. рублей, поступило в бюджет 1140,7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 Собираемость платежей на 1 октя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3 года составила 71,14 %. Недоимка на 1 октября 2013 года составила 291,10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ники комитета принимают участие в работе комиссии администрации Мглинского района по изучению состояния налоговой базы Мглинского района, собираемости платежей, сокращению недоимки, мобилизации доходов и оптимизации расходов бюджета Мглинского района, на заседаниях которой также заслушиваются неплательщики арендной платы за земельные учас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бращении юридических и физических лиц  в комитет по управлению муниципальным имуществом  по вопросам оформления или переоформления договоров аренды земельных участков и недвижимого имущества, специалисты комитета проверяют заявителя на предмет отсутствия задолженности по арендным платежам в целом, по всем ранее оформленным договорам  аренды. До погашения задолженности сделки с землей и имуществом не производятся. Работа с задолженностью поставлена на системную ос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установленных полномочий комитет рассматривает вопросы, связанные с предоставлением гражданам и юридическим лицам земельных участков, свободных от застройки, для строительства, а также для целей, не связанных со строитель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учреждению выделено 500 тыс. рублей для приобретения     земель сельскохозяйственного назначения, с целью увеличения поступлений доходов от сдачи в аренду земельных участков путем предоставления сельхозпроизводител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ом проводится работа в части представления и защиты интересов Мглинского района в судебных органах. В производстве Арбитражных судов   в 2012 году находилось 5 дел об установлении факта, имеющего юридическое значение, по 4 из которых вынесены положительные решения и 1 дело, о признании права собственности на объект недвижимости. По состоянию на 1 октября 2013 года  в производстве Арбитражных судов находится 6 судебных дел, о признании права собственности на объект недвижимости  отсутствующим – 1 дело, о понуждении заключения договора купли-продажи земельного участка – 1 дело, об изъятии объекта недвижимости из чужого незаконного владения – 1 дело. Также Комитет  принимал участие в судебных заседаниях  судов общей юрисдикции: в 2012 году – в 34 делах, за 9 месяцев 2013 – 38 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 управления муниципальным имуществом Мглинского района, приведены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  <w:br/>
        <w:t>управления муниципальным имуществом Мглин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1117"/>
        <w:gridCol w:w="1189"/>
      </w:tblGrid>
      <w:tr>
        <w:trPr>
          <w:tblHeader w:val="true"/>
          <w:cantSplit w:val="true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 (факт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jc w:val="center"/>
              <w:rPr/>
            </w:pPr>
            <w:r>
              <w:rPr>
                <w:sz w:val="28"/>
                <w:szCs w:val="28"/>
              </w:rPr>
              <w:t>2013 год (ожид.)</w:t>
            </w:r>
          </w:p>
        </w:tc>
      </w:tr>
      <w:tr>
        <w:trPr>
          <w:trHeight w:val="887" w:hRule="atLeast"/>
          <w:cantSplit w:val="true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 земельных участков, государственная собственность на которые не разграничена, и которые расположены в границах поселений, тыс. рубл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,6</w:t>
            </w:r>
          </w:p>
        </w:tc>
      </w:tr>
      <w:tr>
        <w:trPr>
          <w:trHeight w:val="775" w:hRule="atLeast"/>
          <w:cantSplit w:val="true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инамика поступлений  доходов от сдачи в аренду земельных участков, по сравнению с предыдущим годом, 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1</w:t>
            </w:r>
          </w:p>
        </w:tc>
      </w:tr>
      <w:tr>
        <w:trPr>
          <w:trHeight w:val="548" w:hRule="atLeast"/>
          <w:cantSplit w:val="true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тыс. рубле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1</w:t>
            </w:r>
          </w:p>
        </w:tc>
      </w:tr>
      <w:tr>
        <w:trPr>
          <w:trHeight w:val="548" w:hRule="atLeast"/>
          <w:cantSplit w:val="true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намика поступлений  доходов от продажи земельных участков,  по сравнению с предыдущим годом, 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69</w:t>
            </w:r>
          </w:p>
        </w:tc>
      </w:tr>
      <w:tr>
        <w:trPr>
          <w:trHeight w:val="548" w:hRule="atLeast"/>
          <w:cantSplit w:val="true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за использование муниципального недвижимого имущества, тыс. рубл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5</w:t>
            </w:r>
          </w:p>
        </w:tc>
      </w:tr>
      <w:tr>
        <w:trPr>
          <w:trHeight w:val="1116" w:hRule="atLeast"/>
          <w:cantSplit w:val="true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инамика поступлений  доходов от сдачи в аренду недвижимого имущества (за исключением земельных участков) по сравнению с предыдущим годом, 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ы и цели муниципальной политики в сфере</w:t>
        <w:br/>
        <w:t>управления муниципальным имуществом, цели и задачи</w:t>
        <w:br/>
        <w:t>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Концепцией управления государственным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граничение муниципаль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стемы учета объектов муниципальной собственности и оформление прав на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контроля использования и сохранности муниципальн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эффективности использования муниципального имущества, необходимого для обеспечения выполнения функций и полномочий органов местного самоуправления, в целях увеличения доходной части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муниципальной собственностью строится на принципах строгого соответствия состава муниципального имущества полномочиям и функциям 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муниципальной программы является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поставленной цели в рамках реализации муниципальной программы планируется решение следующих основных задач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обеспечение функционирования системы учета муниципального имущества Мглинского района, управления, распоряжения и контроля за рациональным  его использованием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осуществление приватизации муниципального имущества Мглинского района и обеспечение системного и планового подхода к приватизационному процесс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организация и координация работ по управлению и распоряжению земельными участками, находящимися  в  муниципальной собственнос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распоряжение земельными участками, государственная собственность на которые не разграничена, находящимися на территории Мг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соответствии со следующими основными документ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.</w:t>
      </w:r>
    </w:p>
    <w:p>
      <w:pPr>
        <w:pStyle w:val="Normal"/>
        <w:keepNext w:val="tru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3. Срок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– 2020 годах.</w:t>
      </w:r>
    </w:p>
    <w:p>
      <w:pPr>
        <w:pStyle w:val="Normal"/>
        <w:keepNext w:val="tru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4. Основные меры правового регулирования, направленные на</w:t>
        <w:br/>
        <w:t>достижение цели и решение задач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ение реестра муниципального имущества Мглинского района осуществляется на основании решений Мглинского районного Совета народных депутатов от 21.01.2012 года  № 4-354 «Об утверждении Положения 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от 29.09.2011 года. №4-278 «Об утверждении Реестра нежилых зданий, помещений и сооружений, находящихся в муниципальной собственности Мглин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эффективного контроля и учета муниципального имущества казны Мглинского района комитетом разработан порядок учета и  списания муниципального имущества казны Мглинского района, утвержденный решением Мглинского районного Совета народных депутатов от 16.12.2010 года № 4-195 « Об утверждении положения об имуществе муниципальной казны муниципального образования «Мглинский район».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Сдача в аренду муниципального недвижимого и движимого имущества осуществляется в соответствии с решениями Мглинского районного Совета народных депутатов от 21.01.2012 года №4-347 «Об утверждении Положения « О порядке сдачи в аренду недвижимого имущества, находящегося в муниципальной собственности муниципального образования Мглинский район»,  от 21.01.2012 года  № 4-354 «Об утверждении Положения 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При формировании залогового фонда Мглинского района комитет руководствуется </w:t>
      </w:r>
      <w:r>
        <w:rPr>
          <w:sz w:val="28"/>
          <w:szCs w:val="28"/>
          <w:lang w:eastAsia="en-US"/>
        </w:rPr>
        <w:t>решением Мглинского районного Совета народных депутатов от 29.03.2011года № 4-236 « Об утверждении Положения по созданию и использованию залогового фонда муниципального образования Мглин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сдачи в аренду земельных участков, находящихся в собственности Мглинского района и государственная собственность на которые не разграничена, определен решением </w:t>
      </w:r>
      <w:r>
        <w:rPr>
          <w:sz w:val="28"/>
          <w:szCs w:val="28"/>
          <w:lang w:eastAsia="en-US"/>
        </w:rPr>
        <w:t xml:space="preserve">Мглинского районного Совета народных депутатов от 25.09.2013 года №4-592 </w:t>
      </w:r>
      <w:r>
        <w:rPr>
          <w:sz w:val="28"/>
          <w:szCs w:val="28"/>
        </w:rPr>
        <w:t xml:space="preserve">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.</w:t>
      </w:r>
    </w:p>
    <w:p>
      <w:pPr>
        <w:pStyle w:val="Normal"/>
        <w:tabs>
          <w:tab w:val="clear" w:pos="708"/>
          <w:tab w:val="left" w:pos="30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ажа юридическим и физическим лицам земельных участков, государственная собственность на которые не разграничена и земельных участков, находящимся в муниципальной собственности осуществляется в соответствии с решением </w:t>
      </w:r>
      <w:r>
        <w:rPr>
          <w:sz w:val="28"/>
          <w:szCs w:val="28"/>
          <w:lang w:eastAsia="en-US"/>
        </w:rPr>
        <w:t xml:space="preserve">Мглинского районного Совета народных депутатов от 04.06.2010 года № 4-125 « Об утверждении Положения о продаже земельных участков, находящихся в муниципальной собственности Мглинского района  и (или) государственная собственность  на которые не разграничена, собственникам зданий, строений, сооружений, расположенных на этих земельных участках, находящихся на территории Мглинского района». </w:t>
      </w:r>
    </w:p>
    <w:p>
      <w:pPr>
        <w:pStyle w:val="Normal"/>
        <w:tabs>
          <w:tab w:val="clear" w:pos="708"/>
          <w:tab w:val="left" w:pos="300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eastAsia="en-US"/>
        </w:rPr>
        <w:t>Порядок организации и проведения торгов по продаже гражданам и юридическим лицам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ля предпринимательской и иной деятельности на территории Мглинского района осуществляется в соответствии с решением Мглинского районного Совета народных депутатов от 25.09.2013 года № 4-593 «Об утверждении Положения «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глинского района».</w:t>
      </w:r>
    </w:p>
    <w:p>
      <w:pPr>
        <w:pStyle w:val="Normal"/>
        <w:keepNext w:val="true"/>
        <w:spacing w:before="240" w:after="2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5. Ресурсное обеспечение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 бюджета муниципального района.  Общий объем средств на реализацию муниципальной программы составляет 10807,64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1812,189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1489,82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1457,47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2141,33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 - 1262,376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1262,376 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1262,376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6. Основные риски реализации муниципальной программы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муниципальной программы связана со следующими основными рискам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егистрации права собственности Мглинского района риски могут возникнуть в связи с недостатком денежных средств, предусмотренных комитетом на изготовление технической документации, проведение землеустроительных работ, отсутствием необходимых документов для регистрации права собственности Мглинского района (в связи с необходимостью проведения регистрации права собственности объектов, соответствующие работы по которым не планировались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к достижения плановых показателей по получению доходов в бюджет муниципального района и бюджеты поселений от аренды муниципального имущества   может возникнуть в связи с изменением нормативной правовой базы, экономическими факторами, влияющими на платежеспособность арендаторов, выкуп имущества, в том числе земельных участ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к достижения плановых показателей по получению доходов в  бюджет муниципального района и бюджеты поселений  от продажи земельных участков связан с тем, что продажа земельных участков носит исключительно заявительный характер. Прогнозировать количество поданных заявлений на выкуп земельных участков, а также, по каким ставкам в соответствии с нормами действующего законодательства будет произведен расчет выкупной стоимости, не представляется возможным, соответственно не представляется возможным прогнозировать поступления от продажи земельных участков, прогнозы носят условный характе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ачестве принимаемых мер по уменьшению рисков возмож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ыскание дополнительных средств для изготовления технической документации и на проведение землеустроительных работ, а также рыночной оценке объектов недвижимого имуще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мощь при формировании пакетов документов на регистрацию муниципального имущества, работа с уполномоченными органами всех уровней власти по поиску недостающих документов, а также работа с балансодержателями муниципального имущества по обеспечению оформления, сохранности и восстановления правоустанавливающи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комитетом осуществляются действия по раскрытию информации об имеющемся в наличии неиспользуемом имуществе и о проводимых в отношении муниципального имущества торгах, путем размещения сведений в средствах массовой информации, а также в сети Интернет.</w:t>
      </w:r>
    </w:p>
    <w:p>
      <w:pPr>
        <w:pStyle w:val="Western"/>
        <w:spacing w:before="115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ериод реализации муниципальной программы планируется вносить изменения в нормативные акты в целях обеспечения их соответствия с действующей законодательной базой (2014-2020</w:t>
      </w:r>
      <w:r>
        <w:rPr>
          <w:color w:val="000000"/>
          <w:sz w:val="28"/>
          <w:szCs w:val="28"/>
        </w:rPr>
        <w:t xml:space="preserve"> годы).</w:t>
      </w:r>
    </w:p>
    <w:p>
      <w:pPr>
        <w:pStyle w:val="Western"/>
        <w:spacing w:before="11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значений целевых индикаторов (показателей)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before="120" w:after="120"/>
        <w:jc w:val="center"/>
        <w:rPr/>
      </w:pPr>
      <w:r>
        <w:rPr/>
        <w:t xml:space="preserve"> </w:t>
      </w:r>
      <w:r>
        <w:rPr/>
        <w:t>Прогноз целевых индикаторов и показателей</w:t>
        <w:br/>
        <w:t>муниципальной программы по годам ее реализации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40"/>
        <w:gridCol w:w="844"/>
        <w:gridCol w:w="855"/>
        <w:gridCol w:w="848"/>
        <w:gridCol w:w="864"/>
        <w:gridCol w:w="872"/>
        <w:gridCol w:w="874"/>
      </w:tblGrid>
      <w:tr>
        <w:trPr>
          <w:tblHeader w:val="true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</w:t>
              <w:br/>
              <w:t>(показателя), единица измер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объектов недвижимого имущества, вовлеченных в хозяйственный оборот или сделку, в отношении которых проведены техническая инвентаризация и оценка рыночной стоимости, зарегистрировано право собственности Мглинского района за счет средств бюджета муниципального района, выделяемых комитету, едини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муниципального имущества Мглинского района, планируемого к приватизации, к общему количеству муниципального имущества, приватизация которого целесообразна, %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земельных участков под объектами, находящимися в  муниципальной собственности, на которые право собственности Мглинского района зарегистрировано, к общему числу земельных участков под объектами муниципальной собственности, 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1326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инамика поступлений в бюджет муниципального района доходов от сдачи в аренду недвижимого имущества (за исключением земельных участков) по сравнению с предыдущим годом, 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1402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инамика поступлений в  бюджет муниципального района и бюджеты поселений  доходов от сдачи в аренду земельных участков, находящихся в собственности  Мглинского района и государственная собственность на которые не разграничена, по сравнению с предыдущим годом, 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0,0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5,0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_____» ________________2017 год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 О внесении изменений в муниципальную </w:t>
      </w:r>
    </w:p>
    <w:p>
      <w:pPr>
        <w:pStyle w:val="Normal"/>
        <w:jc w:val="right"/>
        <w:rPr/>
      </w:pPr>
      <w:r>
        <w:rPr/>
        <w:t xml:space="preserve">программу «Управление муниципальной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бственностью Мгл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(2014-2020 годы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й  программ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Управление муниципальной</w:t>
      </w:r>
    </w:p>
    <w:p>
      <w:pPr>
        <w:pStyle w:val="Normal"/>
        <w:jc w:val="right"/>
        <w:rPr/>
      </w:pPr>
      <w:r>
        <w:rPr/>
        <w:t>собственностью Мглинского района</w:t>
      </w:r>
    </w:p>
    <w:p>
      <w:pPr>
        <w:pStyle w:val="Normal"/>
        <w:jc w:val="right"/>
        <w:rPr/>
      </w:pPr>
      <w:r>
        <w:rPr/>
        <w:t>(2014 – 2020 годы)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муниципальной собственностью</w:t>
      </w:r>
    </w:p>
    <w:p>
      <w:pPr>
        <w:pStyle w:val="Normal"/>
        <w:jc w:val="center"/>
        <w:rPr/>
      </w:pPr>
      <w:r>
        <w:rPr>
          <w:b/>
        </w:rPr>
        <w:t>Мглинского района (2014-2020</w:t>
      </w:r>
      <w:r>
        <w:rPr/>
        <w:t xml:space="preserve"> годы)»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623"/>
        <w:gridCol w:w="1440"/>
        <w:gridCol w:w="1260"/>
        <w:gridCol w:w="1260"/>
        <w:gridCol w:w="1260"/>
        <w:gridCol w:w="1080"/>
        <w:gridCol w:w="1080"/>
        <w:gridCol w:w="1080"/>
        <w:gridCol w:w="1080"/>
        <w:gridCol w:w="1080"/>
        <w:gridCol w:w="1080"/>
        <w:gridCol w:w="1800"/>
      </w:tblGrid>
      <w:tr>
        <w:trPr>
          <w:trHeight w:val="210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 и мероприятий включенных в программ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ветствен-ный 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80"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финансирования,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жидаемый непосредствен-ный результат (краткое описание, целевые индикаторы и показатели) </w:t>
            </w:r>
          </w:p>
        </w:tc>
      </w:tr>
      <w:tr>
        <w:trPr>
          <w:trHeight w:val="1170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070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власти субъектов 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рганов местного самоуправления (центральный аппара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управлению муниципаль-ным имуществом Мглин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го функционирова-ния системы учета муниципального имуществ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глинского района, управления, распоряжения и контроля за его рациональным использованием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41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0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5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4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76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е распоряжение, управление, а также рациональное использование муниципального имущества Мглинского района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по мероприя-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41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20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95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74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3133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3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3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376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, признание прав и регулирование имущественных отно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-ным имуществом Мгл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4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7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7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мероприя-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04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27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,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-ным имуществом Мгл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района доходов от сдачи в аренду земельных участков, от сдачи в аренду недвижимого имущества.</w:t>
            </w:r>
          </w:p>
        </w:tc>
      </w:tr>
      <w:tr>
        <w:trPr>
          <w:trHeight w:val="534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46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1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8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3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3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3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376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46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21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98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74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13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3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3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376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15"/>
        </w:tabs>
        <w:ind w:left="63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6" w:hanging="0"/>
      <w:outlineLvl w:val="2"/>
    </w:pPr>
    <w:rPr>
      <w:b/>
      <w:bCs/>
      <w:spacing w:val="-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16"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hanging="0"/>
      <w:jc w:val="both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cs="Times New Roman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Highlighthighlightactive">
    <w:name w:val="highlight highlight_active"/>
    <w:basedOn w:val="Style7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ProGramma">
    <w:name w:val="Pro-Gramma Знак"/>
    <w:qFormat/>
    <w:rPr>
      <w:sz w:val="28"/>
      <w:szCs w:val="28"/>
      <w:lang w:val="ru-RU" w:bidi="ar-SA"/>
    </w:rPr>
  </w:style>
  <w:style w:type="character" w:styleId="ProList1">
    <w:name w:val="Pro-List #1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ind w:firstLine="567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Title1">
    <w:name w:val="Title1"/>
    <w:basedOn w:val="Normal1"/>
    <w:qFormat/>
    <w:pPr>
      <w:widowControl w:val="false"/>
      <w:spacing w:before="0" w:after="0"/>
      <w:ind w:firstLine="567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67" w:leader="none"/>
      </w:tabs>
      <w:ind w:left="142" w:firstLine="425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ind w:firstLine="709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8"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2">
    <w:name w:val="Char Char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8"/>
    </w:rPr>
  </w:style>
  <w:style w:type="paragraph" w:styleId="Style14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oGramma1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ProList11">
    <w:name w:val="Pro-List #1"/>
    <w:basedOn w:val="ProGramma1"/>
    <w:qFormat/>
    <w:pPr>
      <w:tabs>
        <w:tab w:val="clear" w:pos="708"/>
        <w:tab w:val="left" w:pos="1276" w:leader="none"/>
      </w:tabs>
      <w:ind w:firstLine="709"/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45:00Z</dcterms:created>
  <dc:creator>Admin</dc:creator>
  <dc:description/>
  <cp:keywords/>
  <dc:language>en-US</dc:language>
  <cp:lastModifiedBy>Tanushka</cp:lastModifiedBy>
  <cp:lastPrinted>2016-10-31T15:04:00Z</cp:lastPrinted>
  <dcterms:modified xsi:type="dcterms:W3CDTF">2017-11-15T12:45:00Z</dcterms:modified>
  <cp:revision>2</cp:revision>
  <dc:subject/>
  <dc:title>Приложение № 1 к постановлению </dc:title>
</cp:coreProperties>
</file>