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360" w:before="0" w:after="0"/>
        <w:ind w:right="39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ельжичского сельского Совета народных депутатов «О бюджете Вельжич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1.12.2017 г. №160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г.Мглин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ельжичского сельского Совета народных депутатов «О бюджете Вельжич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ельжичского сельского поселения, а также порядком представления, рассмотрения и утверждения годового отчета об исполнении бюджета Вельжич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Вельжич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1</w:t>
            </w:r>
          </w:p>
        </w:tc>
      </w:tr>
      <w:tr>
        <w:trPr>
          <w:trHeight w:val="94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6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ВЕЛЬЖИЧСКОГО СЕЛЬСКОГО ПОСЕЛЕНИЯ НА 2018 ГОД И НА  ПЛАНОВЫЙ ПЕРИОД  2019 и 2020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за 2017 год составляет 704 человека, из них численность экономически-активного населения 410 человек, из них занятого в домашнем хозяйстве 455 человек. На 2018 год численность населения прогнозируется 704 человека, из них численность экономически-активного населения 408 человек, из них занятого в домашнем хозяйстве 45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20 человек, индивидуальным предпринимательством занимается 5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3915,6 тыс. рублей, прогнозируется на 2018 год 4118,4 тыс. рублей, прогнозируется на 2019 год        4329 тыс. рублей, прогнозируется на 2020 год 4539,6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году составила 13100,0 рублей, в 2018 году прогнозируется 13100,0 рублей, в 2019 году – 13400,0 рублей и в 2020   году – 1350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ВЕЛЬЖИЧСКОГО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льжичского сельского Совета народных депутатов «О бюджете Вельжичского сельского поселения на 2018 год и плановый период 2019 и 2020 годов» включает 16 пунктов и 7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ельжич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547,0 тыс. рублей, из них, налоговые и неналоговые доходы составили 425,0 тыс. рублей, или 77,7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425,0 тыс. рублей. Удельный вес налоговых доходов в общей сумме налоговых и неналоговых доходов бюджета поселения прогнозируется в 2018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Вельжич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3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Вельжич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38,5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31,1  тыс. рублей,  2019 год – 32,8 тыс. рублей, 2020 год – 34,4 тыс. рублей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СОВОКУПНЫЙ ДОХО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2" w:before="0" w:after="0"/>
        <w:ind w:left="10" w:right="51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вляется налоговая база - планируемое превышение доходов над расходами за </w:t>
      </w:r>
      <w:r>
        <w:rPr>
          <w:rFonts w:cs="Times New Roman" w:ascii="Times New Roman" w:hAnsi="Times New Roman"/>
          <w:sz w:val="28"/>
          <w:szCs w:val="28"/>
        </w:rPr>
        <w:t xml:space="preserve">текущий год по данным ГКУ Брянской области «Мглинское районн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правление сельского хозяйства», а также фактически сложившееся превышение </w:t>
      </w:r>
      <w:r>
        <w:rPr>
          <w:rFonts w:cs="Times New Roman" w:ascii="Times New Roman" w:hAnsi="Times New Roman"/>
          <w:sz w:val="28"/>
          <w:szCs w:val="28"/>
        </w:rPr>
        <w:t xml:space="preserve">доходов над расходами за последний отчетный год (по данным отчет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Межрайонной ИФНС России № 8 по Брянской области по форме 5-ЕСХН)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поселения на 2018 год прогнозируется в сумме 4,6 тыс. руб. Удельный вес в общей структуре доходов единый сельскохозяйственный налог составил 0,8 %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а на 2019 и 2020 годы оценивается в 4,8 тыс. руб. и 5,0 тыс. руб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27,4 тыс. рублей,  на 2019 год – 28,0 тыс. рублей, на 2020 год 28,5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361,7 тыс. рублей, на 2019год – 407,4 тыс. рублей, на 2020 год- 407,4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22,0 тыс. рублей, в 2019 году – 122,6 тыс. рублей, в 2020 году – 124,8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702"/>
        <w:gridCol w:w="1557"/>
        <w:gridCol w:w="6"/>
        <w:gridCol w:w="1106"/>
        <w:gridCol w:w="1252"/>
        <w:gridCol w:w="1187"/>
      </w:tblGrid>
      <w:tr>
        <w:trPr>
          <w:trHeight w:val="338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3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0,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,8</w:t>
            </w:r>
          </w:p>
        </w:tc>
      </w:tr>
      <w:tr>
        <w:trPr>
          <w:trHeight w:val="33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7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,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8</w:t>
            </w:r>
          </w:p>
        </w:tc>
      </w:tr>
      <w:tr>
        <w:trPr>
          <w:trHeight w:val="3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0</w:t>
            </w:r>
          </w:p>
        </w:tc>
      </w:tr>
      <w:tr>
        <w:trPr>
          <w:trHeight w:val="23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8 год поступят 58,0 тыс.рублей. Удельный вес  дотации 47,5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меньшение составит  3,6 % или  2,2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й в 2018 году планируется в сумме 64 тыс.рублей, в структуре безвозмездных поступлений они занимают 52,4 %, в общей структуре доходов 11,7 %.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54,8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454,8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454,8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454,8 тыс. рублей, или 83,1 % в общем объеме расходов. В 2018 году прогнозируется уменьшение объема финансирования  на 583,9 тыс. рублей или на 56,2 % по сравнению с исполнением бюджета 2017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7 году в объеме  59,3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они  прогнозируются  в   сумме 64,0 тыс. рублей, или 11,7 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м объеме расходов. </w:t>
      </w:r>
      <w:r>
        <w:rPr>
          <w:rFonts w:cs="Times New Roman" w:ascii="Times New Roman" w:hAnsi="Times New Roman"/>
          <w:sz w:val="28"/>
          <w:szCs w:val="28"/>
        </w:rPr>
        <w:t>На 2019 год  они планируются в сумме   64,7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расходы по разделу «Национальная безопасность и правоохранительная деятельность» составят 0,7тыс. рублей,  в 2019 - 2020г расходы составят    0,7 тыс. рублей   и 0,7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8,0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55,9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58,0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Снижение расходо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55,8 тыс. рублей, темп снижения – 95,1 %. Данные расходы предусмотрены по подразделу  05 03 «Благоустройство», в том числе, в 2018 году  уличное освещение – 6,0. рублей, организация и содержание мест захоронения -1,1 тыс. рублей, прочие мероприятия по благоустройству сельских поселений – 0,8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8 году 0,1 %, в 2019 году 0,1 процента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роведению оздоровительной компании детей 0,7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8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8,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1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7, 2018, 2019, 2020 годах 2,7 %, 3,3 %, 3,0 %, 3,0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18,1 тыс. рублей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4 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Краснокосаровского сельского поселения предусмотрены  ассигнования на реализацию муниципальной программы: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социально-экономическое развитие вельжичского поселения»(2018-2020 годы)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8 году расходы прогнозируются в сумме 345,8 тыс.рублей, в 2019 году-394,4,в 2020 году -398,9 тыс.рублей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ельжичского сельского  Совета народных депутатов «О </w:t>
      </w:r>
      <w:r>
        <w:rPr>
          <w:bCs/>
          <w:sz w:val="28"/>
          <w:szCs w:val="28"/>
        </w:rPr>
        <w:t xml:space="preserve">бюджете Вельжич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ьжич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Вельжич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1:00Z</dcterms:created>
  <dc:creator>Соколова Елена Михайловна</dc:creator>
  <dc:description/>
  <cp:keywords/>
  <dc:language>en-US</dc:language>
  <cp:lastModifiedBy>Admin</cp:lastModifiedBy>
  <cp:lastPrinted>2017-12-14T11:21:00Z</cp:lastPrinted>
  <dcterms:modified xsi:type="dcterms:W3CDTF">2017-12-25T05:44:00Z</dcterms:modified>
  <cp:revision>143</cp:revision>
  <dc:subject/>
  <dc:title>ЗАКЛЮЧЕНИЕ</dc:title>
</cp:coreProperties>
</file>