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2017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108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никова Мария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0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6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8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ленко Ларис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9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ецкая Нина 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5066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7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ова Наталья Фё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днар Мария Григо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9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ко Еле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8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8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ук Н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8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унов Андре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2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8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6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н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94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ед Николая Михайл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3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ган Илья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2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2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39:00Z</dcterms:created>
  <dc:creator>Admin</dc:creator>
  <dc:description/>
  <cp:keywords/>
  <dc:language>en-US</dc:language>
  <cp:lastModifiedBy>Admin</cp:lastModifiedBy>
  <dcterms:modified xsi:type="dcterms:W3CDTF">2018-05-07T08:12:00Z</dcterms:modified>
  <cp:revision>16</cp:revision>
  <dc:subject/>
  <dc:title>СВЕДЕНИЯ</dc:title>
</cp:coreProperties>
</file>