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Вельжич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ельжич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ельжичского сельского поселения, а также порядок представления, рассмотрения и утверждения годового отчета об исполнении бюджета Вельжичского сельского поселения и его внешняя проверка»,  утвержденным решением Совета народных депутатов Вельжичского  сельского поселения от 28.10.2008 г № 1/164-1 (в редакции решения от 14.11.2011г. № 2-71, от 30.10.2012 г. № 2-94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ельжич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ельжич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ельжичского  сельского Совета народных депутатов от 21.12.2015 года           № 3-62 «О бюджете Вельжич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031,2 тыс. рублей, по расходам в сумме 1031,2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Вельжич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4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 278,0 тыс. рублей, по расходам  в сумме  2 278,3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6 года, в соответствии с решениями Совета народных депутатов  Вельжичского сельского поселения, доходы бюджета увеличены  на 1246,8 тыс. рублей, или на 120,9 процента. Наибольшее отклонение от первоначально утвержденных доходных источников сложилось по неналоговым  поступлениям – увеличены на 1 125,6 тыс. рублей или  на 100 %, а именно большее отклонение сложилось по доходам от продажи земельных участков на 100 %,  ( 1 125,5  тыс. рублей)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 279,0 тыс. рублей, или </w:t>
      </w:r>
      <w:r>
        <w:rPr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- 1635,4  тыс. рублей, и составили 100,1 %, безвозмездные поступления составили  643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 568,8 тыс. рублей, или 68,9 % к плановым показателям. Профицит бюджета  составил 710,2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Вельжич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,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,4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4,4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5,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,3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,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,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8,0 раза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5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5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4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,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8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1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8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9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 635,4 тыс. рублей, с увеличением плановых показателей  в сумме 1,0 тыс. рублей, или 0,1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47,8 тыс. рублей, или 101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9,7 %. К уровню  2015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6,5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35,5 тыс. рублей, или 100,0 % уточненных бюджетных назначений. Удельный вес в общем объеме доходов составил 1,6 %. К уровню 2015 года по данному показателю  поступления увеличились в сумме 1,9 тыс. рублей, или на   1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1,0 тыс. рублей, или 101,0 % уточненных бюджетных назначений. Удельный вес в общем объеме доходов составил 0,9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0,8 тыс. рублей, или на      4,0 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5,4 тыс. рублей, или 94,9 % уточненных бюджетных назначений. Удельный вес в общем объеме доходов составил 0,2%. К уровню  2015 года по данному показателю  поступления 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4,8 тыс. рублей, или в 8 ,0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125,6 тыс. рублей, или 100,0% к плановым показателям. В сравнении с прошлым годом  данный показатель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и в объеме 1125,5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м объеме доходов составил 49,4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643,6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567,6 тыс. рублей, или 100,0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216,7 тыс. рублей, или 38,2 % общего объема дот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300,9 тыс. рублей, или </w:t>
      </w:r>
      <w:r>
        <w:rPr>
          <w:sz w:val="28"/>
          <w:szCs w:val="28"/>
        </w:rPr>
        <w:t xml:space="preserve"> 53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межбюджетные трансферты в объеме 50,0 тыс. рублей или 8,8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8,3 тыс. рублей, или 8,0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сократился  в сумме 71,9 тыс. рублей, или на 10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Вельжичского</w:t>
      </w:r>
      <w:r>
        <w:rPr>
          <w:sz w:val="28"/>
          <w:szCs w:val="28"/>
        </w:rPr>
        <w:t xml:space="preserve"> сельского поселения по расходам за 2016 год  исполнен в объеме </w:t>
      </w:r>
      <w:r>
        <w:rPr>
          <w:color w:val="000000"/>
          <w:sz w:val="28"/>
          <w:szCs w:val="28"/>
        </w:rPr>
        <w:t>1568,9 тыс. рублей, что составляет 68,9 % к уточненному плану. Объем неисполненных назначений составил 709,4 тыс. рублей, или 31,1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8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  <w:gridCol w:w="239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передаваемых полномочий по внешнему муниципальному контролю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 (04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,8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10,5 раз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10,5 раз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ское дошкольное образование (07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лодежная политика и оздоровление детей (0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 (10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 (10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льжич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1,2 % (1118,0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19,0% </w:t>
      </w:r>
      <w:r>
        <w:rPr>
          <w:bCs/>
          <w:sz w:val="28"/>
          <w:szCs w:val="28"/>
        </w:rPr>
        <w:t xml:space="preserve">(298,0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9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 118,0 тыс. рублей или 100,0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1,2 % от общей суммы расходов за 2016 год. По сравнению с 2015 годом расходы по данному разделу увеличились в сумме  1,0 тыс. рублей или  на 0,1% (2015 год – 1117,0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3,1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676,4 тыс. рублей или 70,4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27,1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12,8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3,9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7 тыс. рублей или  на 4,7 % (2015 год – 57,7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1,1 тыс. рублей. Доля расходов по этому разделу составляет 0,1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сократились в сумме 1,3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55,1 тыс. рублей или 7,2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3,5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очие мероприятия по благоустройству  расходы составили – 55,1 тыс. рублей, что составляет 7,2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298,0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19,0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298,0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29,1 тыс. рублей или  на 10,8 % (2015 год – 268,9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</w:t>
      </w:r>
      <w:r>
        <w:rPr>
          <w:b/>
          <w:sz w:val="28"/>
          <w:szCs w:val="28"/>
        </w:rPr>
        <w:t>0 00 «Социальна полит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36,2 тыс. рублей. Доля расходов по этому разделу составляет 2,3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36,2 тыс. рублей или  на 100 % (2015 год – 0,0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ельжич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2 545,8 тыс. рублей,  остаток на конец отчетного периода составил 2 513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конец 2016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 - 3,7 тыс. рублей, на конец отчетного периода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романовском сельском поселении  по состоянию на 01.01.2016 года составила 169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0,3 тыс. рублей, на конец отчетного года в сумме 710,4 тыс. рублей.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ельжич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), а именно: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3.03.2017г, то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Вельжич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 279,0 тыс. рублей, или </w:t>
      </w:r>
      <w:r>
        <w:rPr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 635,4  тыс. рублей, и составили 100,1 %, безвозмездные поступления составили  643,6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568,8 тыс. рублей, или 68,9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710,2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ельжичского сельского поселения  за 2016 год в Вельжичский   Совет народных депутатов  с рекомендацией рассмотреть проект решения  Вельжичского сельского Совета народных депутатов   «Об исполнении  бюджета Вельжич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Т.Н. Феньк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13:00Z</dcterms:created>
  <dc:creator>Pre_Installed User</dc:creator>
  <dc:description/>
  <cp:keywords/>
  <dc:language>en-US</dc:language>
  <cp:lastModifiedBy>Admin</cp:lastModifiedBy>
  <cp:lastPrinted>2017-05-05T11:01:00Z</cp:lastPrinted>
  <dcterms:modified xsi:type="dcterms:W3CDTF">2017-05-30T08:24:00Z</dcterms:modified>
  <cp:revision>14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