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04.2017 года № 52                             Главе Краснокосаровского сельского</w:t>
        <w:tab/>
        <w:t xml:space="preserve">  </w:t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Краснокосаров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Краснокосар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Краснокосаровского сельского поселения, а также порядок представления, рассмотрения и утверждения годового отчета об исполнении бюджета Краснокосаровского сельского поселения и его внешняя проверка», утвержденным решением Совета народных депутатов Краснокосаровского сельского поселения от 15.10.2008 г № 105/1 (в редакции решения от 11.11.2011г. № 2-67, от 30.10.2012 г. № 2-92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18.12.2015 года    № 3-57 «О бюджете Краснокосар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 481,6 тыс. рублей, по расходам в сумме 1481,6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Краснокос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 335,4 тыс. рублей, по расходам  в сумме  2338,4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Краснокосаровского сельского поселения, доходы бюджета увеличены  на 853,8 тыс. рублей, или на 57,6 процента. Наибольшее отклонение от первоначально утвержденных доходных источников сложилось по неналоговым  поступлениям – увеличены на 516,0 тыс. рублей, а именно большее отклонение сложилось по доходам от продажи земельных участков на 100 %,  (517,0  тыс. рублей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344,1 тыс. рублей, или </w:t>
      </w:r>
      <w:r>
        <w:rPr>
          <w:sz w:val="28"/>
          <w:szCs w:val="28"/>
        </w:rPr>
        <w:t>100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035,4  тыс. рублей, и составили 100,8 %, безвозмездные поступления составили  1308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 266,7 тыс. рублей, или 96,9 % к плановым показателям. Профицит бюджета  составил 77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Краснокосар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,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,2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6,8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,5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7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,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8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 32,2 раза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8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8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7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1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35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4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98,5 тыс. рублей, с увеличением плановых показателей  в сумме 8,7 тыс. рублей, или 1,8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19,8 тыс. рублей, или 150,6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3,7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6,3 тыс. рублей, или  на  23,1 процент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5,8 тыс. рублей, или 101,1 % уточненных бюджетных назначений. Удельный вес в общем объеме доходов составил 2,9 %. К уровню 2015 года по данному показателю  поступления увеличились в сумме 20,3 тыс. рублей, или на   44,6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87,6 тыс. рублей, или 100,7 % уточненных бюджетных назначений. Удельный вес в общем объеме доходов составил 3,7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1,0 тыс. рублей, или на      31,5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24,5 тыс. рублей, или 100,0 % уточненных бюджетных назначений. Удельный вес в общем объеме доходов составил 1,0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,5 тыс. рублей, или  на 9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537,0 тыс. рублей, или 100,0 % к плановым показателям. В сравнении с прошлым годом увеличение составило 520,3 тыс. рублей,  в основн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517,0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22,0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1308,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1142,7 тыс. рублей, или 87,3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315,7 тыс. рублей, или 27,6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827,0 тыс. рублей, или </w:t>
      </w:r>
      <w:r>
        <w:rPr>
          <w:sz w:val="28"/>
          <w:szCs w:val="28"/>
        </w:rPr>
        <w:t xml:space="preserve"> 72,4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8,4 тыс. рублей, или 5,2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12,7 тыс. рублей, или на 1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Краснокосаров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2266,7 тыс. рублей, что составляет 96,9 % к уточненному плану. Объем неисполненных назначений составил 71,7 тыс. рублей, или 3,1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 (1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1,0 % (1382,3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6,3% </w:t>
      </w:r>
      <w:r>
        <w:rPr>
          <w:bCs/>
          <w:sz w:val="28"/>
          <w:szCs w:val="28"/>
        </w:rPr>
        <w:t xml:space="preserve">(824,0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7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382,3 тыс. рублей или 99,3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1,0% от общей суммы расходов за 2016 год. По сравнению с 2015 годом расходы по данному разделу увеличились в сумме  231,2 тыс. рублей или  на 20,1% (2015 год – 1151,1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1,9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949,3 тыс. рублей или 99,9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31,3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2,7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824,0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6,3 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824,0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сократились в сумме 7,6 тыс. рублей или  на 0,9 % (2015 год – 231,6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4998,9 тыс. рублей,  остаток на конец отчетного периода составил 3313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6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и  на конец отчетного периода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Краснокосаровском сельском поселении  по состоянию на 01.01.2016 года составила 365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58,0 тыс. рублей, на конец отчетного года в сумме 3,0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Краснокосаровского с</w:t>
      </w:r>
      <w:r>
        <w:rPr>
          <w:rStyle w:val="Fontstyle30"/>
          <w:iCs/>
          <w:spacing w:val="-6"/>
          <w:sz w:val="28"/>
          <w:szCs w:val="28"/>
        </w:rPr>
        <w:t>ельского поселения за 2016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4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Краснокосар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 344,1 тыс. рублей, или </w:t>
      </w:r>
      <w:r>
        <w:rPr>
          <w:sz w:val="28"/>
          <w:szCs w:val="28"/>
        </w:rPr>
        <w:t>100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 035,5  тыс. рублей, и составили 100,8 %, безвозмездные поступления составили  1 308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 266,7 тыс. рублей, или 96,9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77,4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Краснокосаровского сельского поселения  за 2016 год в Краснокосаровский   Совет народных депутатов  с рекомендацией рассмотреть проект решения  Краснокосаровского сельского Совета народных депутатов   «Об исполнении  бюджета Краснокосар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9:00Z</dcterms:created>
  <dc:creator>Pre_Installed User</dc:creator>
  <dc:description/>
  <cp:keywords/>
  <dc:language>en-US</dc:language>
  <cp:lastModifiedBy>Admin</cp:lastModifiedBy>
  <cp:lastPrinted>2017-05-29T08:30:00Z</cp:lastPrinted>
  <dcterms:modified xsi:type="dcterms:W3CDTF">2017-05-29T04:31:00Z</dcterms:modified>
  <cp:revision>1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