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207352100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ConsPlusNormal"/>
        <w:widowControl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>
          <w:u w:val="single"/>
        </w:rPr>
        <w:t xml:space="preserve">от 28 февраля 2018 </w:t>
      </w:r>
      <w:r>
        <w:rPr/>
        <w:t xml:space="preserve">года </w:t>
      </w:r>
      <w:r>
        <w:rPr>
          <w:u w:val="single"/>
        </w:rPr>
        <w:t>№ 5-350</w:t>
      </w:r>
    </w:p>
    <w:p>
      <w:pPr>
        <w:pStyle w:val="Normal"/>
        <w:rPr/>
      </w:pPr>
      <w:r>
        <w:rPr/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/>
      </w:pPr>
      <w:r>
        <w:rPr>
          <w:szCs w:val="28"/>
        </w:rPr>
        <w:t>О   внесении изменений в  решение от 26 декабря 2017 года № 5-327 «О бюджете муниципального образования «Мглинский район» на 2018 год и на плановый период 2019 и 2020 годов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44 396  921,70» заменить цифрами «247 849 388,21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44 396 921,70» заменить цифрами «256 674 913,26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/>
      </w:pPr>
      <w:r>
        <w:rPr>
          <w:szCs w:val="28"/>
        </w:rPr>
        <w:t xml:space="preserve">3) абзац четвертый изложить в редакции « прогнозируемый дефицит бюджета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/>
      </w:pPr>
      <w:r>
        <w:rPr>
          <w:szCs w:val="28"/>
        </w:rPr>
        <w:t xml:space="preserve">    </w:t>
      </w:r>
      <w:r>
        <w:rPr>
          <w:szCs w:val="28"/>
        </w:rPr>
        <w:t>района в сумме  8 825 525,05 рублей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4) абзац четвертый считать абзацем пятым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.  Дополнить решение приложением 8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</w:t>
      </w:r>
      <w:r>
        <w:rPr/>
        <w:t xml:space="preserve">  Дополнить решение приложением 10 согласно приложению 3 к настоящему решению. </w:t>
      </w:r>
    </w:p>
    <w:p>
      <w:pPr>
        <w:pStyle w:val="Normal"/>
        <w:tabs>
          <w:tab w:val="clear" w:pos="708"/>
          <w:tab w:val="left" w:pos="714" w:leader="none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. В пункт 7 решения ввести абзац следующего содержа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b/>
          <w:b/>
          <w:szCs w:val="24"/>
        </w:rPr>
      </w:pPr>
      <w:r>
        <w:rPr>
          <w:szCs w:val="24"/>
        </w:rPr>
        <w:t>«Установить объем бюджетных ассигнований дорожного фонда Мглинского района на 2018 год в сумме 15 504 680,05 рубля, на 2019 год в сумме 13 033 400,00 рублей, на 2020 год в сумме 13 723 600,00 рублей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6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73 898 151,70» заменить цифрами «177 376 776,21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 в абзаце втором цифры «1784 182,00» заменить цифрами «3 164 182,00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 Дополнить решение приложением 13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8. Дополнить решение приложением 14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9. Дополнить решение приложением 15 согласно приложению 6 к настоящему решению.</w:t>
      </w:r>
    </w:p>
    <w:p>
      <w:pPr>
        <w:pStyle w:val="Normal"/>
        <w:rPr/>
      </w:pP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12:58:00Z</dcterms:created>
  <dc:creator>user</dc:creator>
  <dc:description/>
  <cp:keywords/>
  <dc:language>en-US</dc:language>
  <cp:lastModifiedBy>Admin</cp:lastModifiedBy>
  <cp:lastPrinted>2018-02-26T17:17:00Z</cp:lastPrinted>
  <dcterms:modified xsi:type="dcterms:W3CDTF">2018-02-26T13:17:00Z</dcterms:modified>
  <cp:revision>11</cp:revision>
  <dc:subject/>
  <dc:title> </dc:title>
</cp:coreProperties>
</file>