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нтрольно-счетной палаты Мглинского района на годовой отчет об исполнении бюджета Мглинского городского поселения Мглинского района за 2015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 апреля 2016 года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глинскому город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Мглинского городского поселения, а также порядок представления, рассмотрения и утверждения годового отчета об исполнении бюджета Мглинского городского поселения и его внешняя проверка», утвержденным решением Совета народных депутатов Мглинского городского поселения от 07.11.2008 г № 1/135/1 (в редакции решения от 30.10.2012 г. № 2/147/1, от 31.10.2014 г. 3/22,от 17.07.2015 №3/48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глин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Мглинского город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Мглинского городского Совета народных депутатов от 18.12.2014 г. №3/28 «О бюджете Мглинского город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18 896,8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18 896,8 </w:t>
      </w:r>
      <w:r>
        <w:rPr>
          <w:color w:val="000000"/>
          <w:sz w:val="28"/>
          <w:szCs w:val="28"/>
        </w:rPr>
        <w:t>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Мглинского город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8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</w:t>
      </w:r>
      <w:r>
        <w:rPr>
          <w:sz w:val="28"/>
          <w:szCs w:val="28"/>
        </w:rPr>
        <w:t>35 769,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по расходам  в сумме  </w:t>
      </w:r>
      <w:r>
        <w:rPr>
          <w:sz w:val="28"/>
          <w:szCs w:val="28"/>
        </w:rPr>
        <w:t xml:space="preserve">36 349,4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</w:t>
      </w:r>
      <w:r>
        <w:rPr>
          <w:sz w:val="28"/>
          <w:szCs w:val="28"/>
        </w:rPr>
        <w:t>36 029,8</w:t>
      </w:r>
      <w:r>
        <w:rPr>
          <w:color w:val="000000"/>
          <w:sz w:val="28"/>
          <w:szCs w:val="28"/>
        </w:rPr>
        <w:t xml:space="preserve"> тыс. рублей, или </w:t>
      </w:r>
      <w:r>
        <w:rPr>
          <w:sz w:val="28"/>
          <w:szCs w:val="28"/>
        </w:rPr>
        <w:t>100,7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– 20 884,3 тыс. рублей, и составили </w:t>
      </w:r>
      <w:r>
        <w:rPr>
          <w:sz w:val="28"/>
          <w:szCs w:val="28"/>
        </w:rPr>
        <w:t>101,3</w:t>
      </w:r>
      <w:r>
        <w:rPr>
          <w:color w:val="000000"/>
          <w:sz w:val="28"/>
          <w:szCs w:val="28"/>
        </w:rPr>
        <w:t xml:space="preserve"> %, безвозмездные поступления составили  15 145,5 тыс. рублей, или </w:t>
      </w:r>
      <w:r>
        <w:rPr>
          <w:sz w:val="28"/>
          <w:szCs w:val="28"/>
        </w:rPr>
        <w:t>100,0%</w:t>
      </w:r>
      <w:r>
        <w:rPr>
          <w:color w:val="000000"/>
          <w:sz w:val="28"/>
          <w:szCs w:val="28"/>
        </w:rPr>
        <w:t xml:space="preserve">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34 764,9 тыс. рублей, или </w:t>
      </w:r>
      <w:r>
        <w:rPr>
          <w:sz w:val="28"/>
          <w:szCs w:val="28"/>
        </w:rPr>
        <w:t>95,6</w:t>
      </w:r>
      <w:r>
        <w:rPr>
          <w:color w:val="000000"/>
          <w:sz w:val="28"/>
          <w:szCs w:val="28"/>
        </w:rPr>
        <w:t xml:space="preserve"> % к плановым показателям. Профицит бюджета составил 1 264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глинского городского поселения представлены в таблице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1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701"/>
        <w:gridCol w:w="1559"/>
        <w:gridCol w:w="1559"/>
        <w:gridCol w:w="1560"/>
        <w:gridCol w:w="1559"/>
      </w:tblGrid>
      <w:tr>
        <w:trPr>
          <w:trHeight w:val="332" w:hRule="atLeast"/>
        </w:trPr>
        <w:tc>
          <w:tcPr>
            <w:tcW w:w="5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фак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вержденный план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365" w:hRule="atLeast"/>
        </w:trPr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9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99,6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623,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84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60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73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8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428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4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2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8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22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19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4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7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8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23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чие поступления от денежных взысканий (штраф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42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8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556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2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7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49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2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84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45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45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14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7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7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12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7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7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221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 субсидий прошлых л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684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76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02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76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9 200,0 тыс. рублей, с увеличением плановых показателей  в сумме 260,6 тыс. рублей, или 1,3 %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1 974,4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3,2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 954,7 тыс. рублей, или 149,3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 380,7 тыс. рублей, или 103,9 % уточненных бюджетных назначений. Удельный вес в общем объеме доходов составил 12,2%. К уровню 2014 года по данному показателю  поступления увеличились в сумме 221,7 тыс. рублей, или 105,3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 509,6 тыс. рублей, или 102,0 % уточненных бюджетных назначений. Удельный вес в общем объеме доходов составил 4,2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0,0 тыс. рублей, или 1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совокупный доход  </w:t>
      </w:r>
      <w:r>
        <w:rPr>
          <w:sz w:val="28"/>
          <w:szCs w:val="28"/>
        </w:rPr>
        <w:t>поступил в  полном объеме  и составил 26,4 тыс. рублей. Удельный вес в общем объеме доходов составил 0,09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2,2 тыс. рублей, или в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 684,3 тыс. рублей, или 102,1% к плановым показателям. В сравнении с прошлым годом уменьшение составило 854,5 тыс. рублей, или 33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 от использования имущества, находящегося в государственной и муниципальной собственности зачислено в  бюджет городского поселения в объеме 1 237,1 тыс. руб., плановые назначения исполнены на 101,4 %.   Уменьшение к  уровню предыдущего года составило 584,4 тыс. руб. Удельный вес данного доходного источника в объеме доходов составил 3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 материальных и нематериальных активов составили в сумме  447,2 тыс. руб., плановые назначения исполнены на 104,0%.   Уменьшение к  уровню предыдущего года составило 270,0 тыс. руб. Удельный вес данного доходного источника в объеме доходов составил 1,3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 xml:space="preserve">15 145,5 </w:t>
      </w:r>
      <w:r>
        <w:rPr>
          <w:color w:val="000000"/>
          <w:sz w:val="28"/>
          <w:szCs w:val="28"/>
        </w:rPr>
        <w:t>тыс. рублей, или 100,0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2 777,4 тыс. рублей, или 18,3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2 666,9 тыс. рублей, или 96,0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110,5 тыс. рублей, или </w:t>
      </w:r>
      <w:r>
        <w:rPr>
          <w:sz w:val="28"/>
          <w:szCs w:val="28"/>
        </w:rPr>
        <w:t xml:space="preserve"> 4,0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288,5 тыс. рублей, или 1,9 % общего  объема безвозмездных поступле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12 079,4 тыс. рублей, или 79,8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величился  в сумме 7 160,9 тыс. рублей, или в 1,9 р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по расходам за 2015 год  исполнен в объеме </w:t>
      </w:r>
      <w:r>
        <w:rPr>
          <w:color w:val="000000"/>
          <w:sz w:val="28"/>
          <w:szCs w:val="28"/>
        </w:rPr>
        <w:t>34 764,9 тыс. рублей, что составляет 95,6 % к уточненному плану. Объем неисполненных назначений составил 1 584,5 тыс. рублей, или 4,4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2" w:right="992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701"/>
        <w:gridCol w:w="1701"/>
        <w:gridCol w:w="1701"/>
        <w:gridCol w:w="1843"/>
        <w:gridCol w:w="1842"/>
      </w:tblGrid>
      <w:tr>
        <w:trPr>
          <w:trHeight w:val="18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 исполнение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на  2015  год, утвержденный </w:t>
            </w:r>
            <w:r>
              <w:rPr>
                <w:b/>
                <w:sz w:val="16"/>
                <w:szCs w:val="16"/>
              </w:rPr>
              <w:t>сводной бюджетной рос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</w:tr>
      <w:tr>
        <w:trPr>
          <w:trHeight w:val="57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референдумов  (01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(0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</w:tr>
      <w:tr>
        <w:trPr>
          <w:trHeight w:val="2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3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9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1</w:t>
            </w:r>
          </w:p>
        </w:tc>
      </w:tr>
      <w:tr>
        <w:trPr>
          <w:trHeight w:val="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 (04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1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1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Связь и информатика (04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3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</w:t>
            </w:r>
          </w:p>
        </w:tc>
      </w:tr>
      <w:tr>
        <w:trPr>
          <w:trHeight w:val="2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1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9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3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7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Из таблицы также видно, что по четырем разделам расходы сложились ниже 100,0%. Наименьший процент исполнения сложил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4 «Национальная экономика»-98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«Национальная безопасность и правоохранительная деятельность»-93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 «Общегосударственные вопросы» - 89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5 «Жилищно-коммунальное хозяйство»- 79,2 %, по остальным разделам расходы исполнены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глинского город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циональная экономика – 63,1 % (21 945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3,0% </w:t>
      </w:r>
      <w:r>
        <w:rPr>
          <w:bCs/>
          <w:sz w:val="28"/>
          <w:szCs w:val="28"/>
        </w:rPr>
        <w:t xml:space="preserve">(7 993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2,7% (4 409,6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Мглинского город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7420" cy="256984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0910" cy="27222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7,5 тыс. рублей или 89,8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0,06% от общей суммы расходов за 2015 год. По сравнению с 2014 годом расходы по данному разделу уменьшились в сумме  2 152,1 тыс. рублей или 99,2% (2014 год – 2 169,6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яснительной записки следует,  01  «Общегосударственные вопросы» включают в себя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венция бюджетам муниципальных районов на передаваемые полномочия по внешнему муниципальному финансовому контролю исполнена в полном объеме, в сумме  0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выборов и референдумов профинансированы в сумме 9,4 тыс. руб., или 100 %, к год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ругие общегосударственные вопросы средства исполнены в полном                   объёме – 7,2 тыс. рублей.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288,3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82% от общей суммы расходов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 87,5 тыс. рублей или 43,6% (2014 год – 200,8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объёме  110,6 тыс. рублей, или 93,4% от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32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сумме 21 945,2 тыс. рублей, или 98,1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3,1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составляют расходы по подразделу </w:t>
      </w:r>
      <w:r>
        <w:rPr>
          <w:i/>
          <w:sz w:val="28"/>
          <w:szCs w:val="28"/>
        </w:rPr>
        <w:t xml:space="preserve">0409 «Дорожное хозяйство», </w:t>
      </w:r>
      <w:r>
        <w:rPr>
          <w:sz w:val="28"/>
          <w:szCs w:val="28"/>
        </w:rPr>
        <w:t xml:space="preserve">исполнение составило в сумме 20 136,3 тыс. рублей или 99,8%, к плановым назначениям, доля в общих расходах составила 57,9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 xml:space="preserve">бюджетные ассигнования предусмотрены в объёме 2 036,3 тыс. рублей. Исполнение составило 1 670,96 тыс. рублей или 82,1%, к плановым назначениям, доля в общих расходах составила 4,8%.                               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12 «Другие вопросы в области национальной экономики» </w:t>
      </w:r>
      <w:r>
        <w:rPr>
          <w:sz w:val="28"/>
          <w:szCs w:val="28"/>
        </w:rPr>
        <w:t>бюджетные ассигнования средства исполнены в полном  объеме -138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2,7% от общей суммы расходов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величились в сумме  10 610,0 тыс. рублей или 93,6% (2014 год – 11 335,2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4 409,6 тыс. рублей или 79,2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2,7% от общей суммы расходов за 2015 го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1 </w:t>
      </w:r>
      <w:r>
        <w:rPr>
          <w:i/>
          <w:sz w:val="28"/>
          <w:szCs w:val="28"/>
        </w:rPr>
        <w:t xml:space="preserve">«Жилищное хозяйство» </w:t>
      </w:r>
      <w:r>
        <w:rPr>
          <w:sz w:val="28"/>
          <w:szCs w:val="28"/>
        </w:rPr>
        <w:t>сложились по следующему направл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питальный ремонт многоквартирных домо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2 </w:t>
      </w:r>
      <w:r>
        <w:rPr>
          <w:i/>
          <w:sz w:val="28"/>
          <w:szCs w:val="28"/>
        </w:rPr>
        <w:t xml:space="preserve">«Коммунальное хозяйство» </w:t>
      </w:r>
      <w:r>
        <w:rPr>
          <w:sz w:val="28"/>
          <w:szCs w:val="28"/>
        </w:rPr>
        <w:t>сложились по следующему направл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баню в сумме 578,4 тыс. рублей, что составляет 40,2% к плановым назначения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ичное освещение  населенных пун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роприятия по благоустройст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величились в сумме  1 963,7 тыс. рублей или 80,3% (2014 год – 2 445,9 тыс.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7 993,7 тыс. рублей или 100,0% от  уточненной сводной бюджетной роспис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3,0% от общей суммы расходов з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4 705,3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асходы по финансированию библиотек составили в сумме 3 288,4 тыс. рублей, что составляет 100,0% к уточненному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величились в сумме  1 166,0 тыс. рублей или 17,1% (2014 год – 6 827,7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ых средств на конец отчетного года составила</w:t>
      </w:r>
      <w:r>
        <w:rPr>
          <w:sz w:val="28"/>
          <w:szCs w:val="28"/>
        </w:rPr>
        <w:t xml:space="preserve"> 250,0 тыс. рублей (за счет покупки светодиодных фонарей и баннеров стоимостью свыше 3,0 тыс. рублей), уменьшение стоимости основных  средств  составило в сумме 778,6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ские площадки выбытие в казну Мглинского городского по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0,0 тыс. рублей, увеличение стоимости материальных запасов в год составило 53,1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 люминесцентных ламп для уличного освещение, остаток на конец отчетного периода составил 53,1 тыс. рублей (следует из пояснительной запис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дебиторской задолженности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Мглинском городском  поселении составила 264,1 тыс. рублей, данная задолженность сложилась за счет неполной оплаты по капитальному ремонту гидротехнического сооружения на водном объекте (следует из пояснительной запис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года составил в сумме 580,2 тыс. рублей, на конец отчетного года в сумме 1 840,1 тыс.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Мгл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глинского городского </w:t>
      </w:r>
      <w:r>
        <w:rPr>
          <w:rStyle w:val="Fontstyle30"/>
          <w:iCs/>
          <w:spacing w:val="-6"/>
          <w:sz w:val="28"/>
          <w:szCs w:val="28"/>
        </w:rPr>
        <w:t>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Мглинского город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36 029,8 тыс. рублей, или 100,7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20 884,3 тыс. рублей, и </w:t>
      </w:r>
      <w:r>
        <w:rPr>
          <w:sz w:val="28"/>
          <w:szCs w:val="28"/>
        </w:rPr>
        <w:t>составили 101,3</w:t>
      </w:r>
      <w:r>
        <w:rPr>
          <w:color w:val="000000"/>
          <w:sz w:val="28"/>
          <w:szCs w:val="28"/>
        </w:rPr>
        <w:t xml:space="preserve"> %, безвозмездные поступления составили в сумме 15 145,5 тыс. рублей, или 100,0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34 764,9 тыс. рублей, или 95,6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>сложился в объёме  1 264,9</w:t>
      </w:r>
      <w:r>
        <w:rPr>
          <w:color w:val="000000"/>
          <w:sz w:val="28"/>
          <w:szCs w:val="28"/>
        </w:rPr>
        <w:t xml:space="preserve">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в сумме 20 884,3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19 200,0 тыс. рублей, с увеличением плановых показателей в сумме  0,2 тыс. рублей, или 1,2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1 974,4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3,2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 954,8 тыс. рублей, или 49,3%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4 380,7 тыс. рублей, или 103,9 % уточненных бюджетных назначений. Удельный вес в общем объеме доходов составил 12,2 %. К уровню 2014 года по данному показателю  поступления увеличились в сумме 221,7 тыс. рублей, или  5,3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 509,6 тыс. рублей, или 102,0 % уточненных бюджетных назначений. Удельный вес в общем объеме доходов составил 4,2 %. К уровню  2014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0,0 тыс. рублей, или 1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совокупный доход  </w:t>
      </w:r>
      <w:r>
        <w:rPr>
          <w:sz w:val="28"/>
          <w:szCs w:val="28"/>
        </w:rPr>
        <w:t>поступил в  полном объеме  и составил 26,4 тыс. рублей. Удельный вес в общем объеме доходов составил 0,09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2,2 тыс. рублей, или в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 684,3 тыс. рублей, или 102,1% к плановым показателям. В сравнении с прошлым годом уменьшение составило 854,5 тыс. рублей, или 33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 от использования имущества, находящегося в государственной и муниципальной собственности зачислено в  бюджет городского поселения в объеме 1 237,1 тыс. руб., плановые назначения исполнены на 101,4 %.   Уменьшение к  уровню предыдущего года составило 584,4 тыс. руб. Удельный вес данного доходного источника в объеме доходов составил 3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 материальных и нематериальных активов составили в сумме  447,2 тыс. руб., плановые назначения исполнены на 104,0%.   Уменьшение к  уровню предыдущего года составило 270,0 тыс. руб. Удельный вес данного доходного источника в объеме доходов составил 1,3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 xml:space="preserve">15 145,5 </w:t>
      </w:r>
      <w:r>
        <w:rPr>
          <w:color w:val="000000"/>
          <w:sz w:val="28"/>
          <w:szCs w:val="28"/>
        </w:rPr>
        <w:t>тыс. рублей, или 100,0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2 777,4 тыс. рублей, или 18,3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2 666,9 тыс. рублей, или 96,0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110,5 тыс. рублей, или </w:t>
      </w:r>
      <w:r>
        <w:rPr>
          <w:sz w:val="28"/>
          <w:szCs w:val="28"/>
        </w:rPr>
        <w:t xml:space="preserve"> 4,0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288,5 тыс. рублей, или 1,9 % общего  объема безвозмездных поступле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12 079,4 тыс. рублей, или 79,8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величился  в сумме 7 160,9 тыс. рублей, или в 1,9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за 2015 год  исполнен в объеме </w:t>
      </w:r>
      <w:r>
        <w:rPr>
          <w:color w:val="000000"/>
          <w:sz w:val="28"/>
          <w:szCs w:val="28"/>
        </w:rPr>
        <w:t>34 764,9 тыс. рублей, что составляет 95,6 % к уточненному плану. Объем неисполненных назначений составил 1 584,5 тыс. рублей, или 4,4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глинского город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циональная экономика – 63,1 % (21 945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3,0% </w:t>
      </w:r>
      <w:r>
        <w:rPr>
          <w:bCs/>
          <w:sz w:val="28"/>
          <w:szCs w:val="28"/>
        </w:rPr>
        <w:t xml:space="preserve">(7 993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12,7% (4 409,6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</w:t>
      </w:r>
      <w:r>
        <w:rPr>
          <w:b/>
          <w:sz w:val="28"/>
          <w:szCs w:val="28"/>
        </w:rPr>
        <w:t xml:space="preserve"> кредиторская задолженность</w:t>
      </w:r>
      <w:r>
        <w:rPr>
          <w:sz w:val="28"/>
          <w:szCs w:val="28"/>
        </w:rPr>
        <w:t xml:space="preserve">  в Мглинском городском  поселении составила 264,1 тыс. рублей, данная задолженность сложилась за счет неполной оплаты по капитальному ремонту гидротехнического сооружения на водном объекте (следует из пояснительной запис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года составил в сумме 580,2 тыс. рублей, на конец отчетного года в сумме 1 840,1 тыс. руб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Мглинского город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99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23:00Z</dcterms:created>
  <dc:creator>Pre_Installed User</dc:creator>
  <dc:description/>
  <cp:keywords/>
  <dc:language>en-US</dc:language>
  <cp:lastModifiedBy>Пользователь Windows</cp:lastModifiedBy>
  <cp:lastPrinted>2016-06-22T09:20:00Z</cp:lastPrinted>
  <dcterms:modified xsi:type="dcterms:W3CDTF">2016-04-12T19:47:00Z</dcterms:modified>
  <cp:revision>463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