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етле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4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Анализ реализации муниципальной целевой программы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субъектов малого и среднего предпринимательства на территории Ветлевского сельского поселения на 2015-2017 г.»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етлевского сельского поселения………………………………………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.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Ветле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Ветле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Ветлев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тле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етлевского сельского Совета народных депутатов от 23 декабря  2014 года №3-23 «О бюджете Ветле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836 857,8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,9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914 745,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9,2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77 887,25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36 857,83  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,9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 47,1 %.На долю безвозмездных поступлений приходится  52,9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393 773,17 рублей, или 65,6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443 084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4,1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lang w:val="en-US" w:eastAsia="en-US"/>
        </w:rPr>
        <w:drawing>
          <wp:inline distT="0" distB="0" distL="0" distR="0">
            <wp:extent cx="617093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393 773,1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65,6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8 % налоговых доходов. Объем поступлений составил  369 348,98 рублей, или 66,9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3,0 %, поступления в бюджет составили 343 555,81 рублей, годовые назначения исполнены на 71,6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25 793,17 рублей, или 7,0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614,00 рублей, годовые плановые назначения исполнены на 54,7%, доля в налоговых доходах составляет 6,0%.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совокупны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в бюджет в сумме 76,10 рублей, годовые плановые назначения исполнены 2,1%, доля в налоговых доходах составляет  0,02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 700,00 рублей, годовые плановые назначения исполнены на 70,0%, доля в налоговых доходах составляет 0,18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8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43 084,66 рублей, или 54,1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75630" cy="283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15 54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4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01 822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13 726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 1 429 901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ъем расходов сводной уточненной бюджетной росписи на 2015 года, состав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45 213,0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115 312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14 745,0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9,2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6 929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 147,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559,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19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30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 79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 3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31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292,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545 213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 745,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6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10 «Социальная политика», 01 «Общегосударственные вопросы», 03 «Национальная безопасность и правоохранительная деятельность»(84,8%, 68,0%, 56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3  подразделов </w:t>
        <w:br/>
        <w:t>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685 147,11 рублей или 68,0 % годового назначения к уточненной бюджетной росписи. По разделу отмечено увеличение объема кассовых расходов к аналогичному периоду 2014 года, темп роста составил 109,7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18 559,44  рублей, или 35,8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96,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исполнены в сумме 765,00 рублей, или 56,1% к объему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3 630,64 рублей, или 7,7% к объему расходов, предусмотренных уточненной бюджетной росписью на год. По разделу отмечено увеличение объема кассовых расходов к аналогичному периоду 2014 года, темп роста составил  в 2,6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67 350,00 рублей, или 43,4 процента. По разделу отмечено уменьшение объема кассовых расходов к аналогичному периоду 2014 года, темп снижения составил 36,4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куль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расходов за I полугодие составило 39 292,89 рублей, или 84,8 процента. По разделу отмечено увеличение объема кассовых расходов к аналогичному периоду 2014 года, темп роста составил  в 2,3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Ветлевского сельского поселения на 2015-2017 г</w:t>
      </w:r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Ветлевского сельского Совета  народных депутатов от 23.12.2014 года №3-23 «О бюджете Ветле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-36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3 000,00 рублей, что составляет 0,19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Ветлевского сельского Совета народных депутатов от 23.12.2014 № 3-23  «О бюджете  Ветле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36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125 668,04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77 887,25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7 508,5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77 887,25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Ветле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Ветле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Ветлевского сельского Совета народных депутатов от 23.12.2014 № 3-23  «О бюджете  Ветле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36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Ветле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тле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етлевского сельского Совета народных депутатов от 23 декабря  2014 года №3-23 «О бюджете Ветле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36 857,83  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,95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553 262,77 рублей, или на 39,8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367 188,93 рублей, или на 48,3%, объем безвозмездных поступлений уменьшился на 186 073,84 рублей, или на 29,6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393 773,1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65,6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43 084,66 рублей, или 54,1% утвержденных годовых назнач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15 54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4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01 822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13 726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  1 429 901,00 рублей. Объем расходов сводной уточненной бюджетной росписи на 2015 года, составил 1 545 213,04 рублей, что выше объемов первоначально утвержденного бюджета на 115 312,0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бюджета за I полугодие 2015 года составило 914 745,08 рублей, что соответствует 59,2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6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10 «Социальная политика», 01 «Общегосударственные вопросы», 03 «Национальная безопасность и правоохранительная деятельность»(84,8%, 68,0%, 56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7 887,25 рубля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3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00:00Z</dcterms:modified>
  <cp:revision>64</cp:revision>
  <dc:subject/>
  <dc:title> </dc:title>
</cp:coreProperties>
</file>