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bookmarkStart w:id="0" w:name="OLE_LINK7"/>
      <w:bookmarkStart w:id="1" w:name="__RefHeading___Toc419960513"/>
      <w:bookmarkEnd w:id="0"/>
      <w:bookmarkEnd w:id="1"/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>Заключение</w:t>
      </w:r>
    </w:p>
    <w:p>
      <w:pPr>
        <w:pStyle w:val="Normal"/>
        <w:spacing w:lineRule="auto" w:line="360" w:before="0" w:after="0"/>
        <w:ind w:firstLine="72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  <w:t xml:space="preserve">Контрольно-счетной палаты Мглинского района Брянской области </w:t>
        <w:br/>
        <w:t xml:space="preserve">на отчет об 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исполнении бюджета Мглинского городского поселения </w:t>
        <w:br/>
      </w: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  <w:t xml:space="preserve">за </w:t>
      </w: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  <w:t xml:space="preserve"> полугодие 2015 года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</w:r>
      <w:bookmarkStart w:id="2" w:name="OLE_LINK7"/>
      <w:bookmarkStart w:id="3" w:name="OLE_LINK7"/>
      <w:bookmarkEnd w:id="3"/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г. Мглин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29 июля 2015 год</w:t>
      </w:r>
    </w:p>
    <w:p>
      <w:pPr>
        <w:pStyle w:val="Normal"/>
        <w:keepNext w:val="true"/>
        <w:keepLines/>
        <w:spacing w:lineRule="auto" w:line="276" w:before="480" w:after="0"/>
        <w:jc w:val="center"/>
        <w:rPr>
          <w:rFonts w:ascii="Times New Roman" w:hAnsi="Times New Roman" w:eastAsia="Times New Roman" w:cs="Times New Roman"/>
          <w:b/>
          <w:b/>
          <w:bCs/>
          <w:color w:val="365F91"/>
          <w:sz w:val="28"/>
          <w:szCs w:val="28"/>
        </w:rPr>
      </w:pPr>
      <w:bookmarkStart w:id="4" w:name="__RefHeading___Toc419960513"/>
      <w:bookmarkStart w:id="5" w:name="__RefHeading___Toc419960516"/>
      <w:bookmarkEnd w:id="4"/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Contents1"/>
        <w:rPr>
          <w:rFonts w:ascii="Times New Roman" w:hAnsi="Times New Roman" w:eastAsia="Times New Roman" w:cs="Times New Roman"/>
          <w:b/>
          <w:b/>
          <w:bCs/>
          <w:color w:val="365F9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365F91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0" w:after="100"/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bCs/>
              <w:rFonts w:eastAsia="Times New Roman"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bCs/>
              <w:rFonts w:eastAsia="Times New Roman" w:cs="Times New Roman" w:ascii="Times New Roman" w:hAnsi="Times New Roman"/>
              <w:lang w:val="en-US" w:eastAsia="en-US"/>
            </w:rPr>
            <w:fldChar w:fldCharType="separate"/>
          </w:r>
          <w:hyperlink w:anchor="__RefHeading___Toc419960513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1.Общие положения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…………………………………………………………………3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19960514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2.</w:t>
            </w:r>
            <w:r>
              <w:rPr>
                <w:rStyle w:val="IndexLink"/>
              </w:rPr>
              <w:t xml:space="preserve"> </w:t>
            </w:r>
          </w:hyperlink>
          <w:hyperlink w:anchor="__RefHeading___Toc419960515">
            <w:r>
              <w:rPr>
                <w:rStyle w:val="IndexLink"/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u w:val="none"/>
                <w:lang w:val="en-US" w:eastAsia="en-US"/>
              </w:rPr>
              <w:t xml:space="preserve"> Анализ исполнения доходов бюджета</w:t>
            </w:r>
          </w:hyperlink>
          <w:r>
            <w:rPr>
              <w:rStyle w:val="IndexLink"/>
              <w:rFonts w:cs="Times New Roman" w:ascii="Times New Roman" w:hAnsi="Times New Roman"/>
              <w:sz w:val="28"/>
              <w:szCs w:val="28"/>
              <w:lang w:val="en-US" w:eastAsia="en-US"/>
            </w:rPr>
            <w:t>…………………………………………..3</w:t>
          </w:r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19960516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2.1.Налоговые доходы бюджета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…………………………………………………….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8"/>
              <w:szCs w:val="28"/>
            </w:rPr>
          </w:pPr>
          <w:hyperlink w:anchor="__RefHeading___Toc419960517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 xml:space="preserve">2.2. Неналоговые доходы бюджета 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………………………………………………4</w:t>
            </w:r>
          </w:hyperlink>
          <w:r>
            <w:rPr/>
            <w:t>-</w:t>
          </w:r>
          <w:r>
            <w:rPr>
              <w:rFonts w:cs="Times New Roman" w:ascii="Times New Roman" w:hAnsi="Times New Roman"/>
              <w:sz w:val="28"/>
              <w:szCs w:val="28"/>
            </w:rPr>
            <w:t>5</w:t>
          </w:r>
        </w:p>
        <w:p>
          <w:pPr>
            <w:pStyle w:val="Contents1"/>
            <w:rPr>
              <w:rFonts w:ascii="Times New Roman" w:hAnsi="Times New Roman" w:cs="Times New Roman"/>
              <w:sz w:val="28"/>
              <w:szCs w:val="28"/>
            </w:rPr>
          </w:pPr>
          <w:hyperlink w:anchor="__RefHeading___Toc419960517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 xml:space="preserve">2.3. Безвозмездные поступления 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……………………………………………..…</w:t>
            </w:r>
          </w:hyperlink>
          <w:r>
            <w:rPr/>
            <w:t>…….</w:t>
          </w:r>
          <w:r>
            <w:rPr>
              <w:rFonts w:cs="Times New Roman" w:ascii="Times New Roman" w:hAnsi="Times New Roman"/>
              <w:sz w:val="28"/>
              <w:szCs w:val="28"/>
            </w:rPr>
            <w:t>5</w:t>
          </w:r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19960520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3. Анализ исполнения расходов бюджета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………………………………………..5-6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19960521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3.1. Анализ исполнения расходов по разделам и подразделам бюджетной классификации расходов бюджетов…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…………………………………………...6-7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19960522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 xml:space="preserve">3.2. </w:t>
            </w:r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Анализ реализации муниципальных адресных программ  Мглинского городского поселения</w:t>
            </w:r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 xml:space="preserve"> ……………………………………………………………..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7</w:t>
            </w:r>
          </w:hyperlink>
          <w:r>
            <w:rPr/>
            <w:t>-</w:t>
          </w:r>
          <w:r>
            <w:rPr>
              <w:sz w:val="28"/>
              <w:szCs w:val="28"/>
            </w:rPr>
            <w:t>8</w:t>
          </w:r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19960529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4. Анализ муниципального внутреннего долга……………………………………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19960534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5. Выводы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…………………………………………………………………………8-10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19960535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6. Предложения……………………………………………………………………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..10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ind w:right="-286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right="-2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1. Доходы бюджета Мглинского городского поселения  </w:t>
        <w:br/>
        <w:t>за 1 полугодие  2015 года…………………………………………………………1-4</w:t>
      </w:r>
    </w:p>
    <w:p>
      <w:pPr>
        <w:pStyle w:val="Normal"/>
        <w:spacing w:lineRule="auto" w:line="240" w:before="0" w:after="0"/>
        <w:ind w:right="-28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2. Расходы бюджета Мглинского городского поселения по разделам и подразделам, целевым статьям и видам расходов классификации расходов бюджета за 1 полугодие 2015 года……………………………………………..………..……………..…………..1-4  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 Общие положения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Заключение Контрольно-счетной палаты Мглинского района Брянской области на отчет об исполнении бюджета Новочешуйковского городского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оселения за 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полугодие 2015 год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алее – Заключение Контрольно-счетной палаты) подготовлено в соответствии со статьей 264.2 Бюджетного кодекса Российской Федерации, Положением «О контрольно-счетной палате», утвержденным решением районного Совета народных  депутатов  от 26.10.12 года №4-444, Стандартом внешнего муниципального финансового контроля  №102 «Проведение оперативного контроля за ходом исполнения», утвержденным решением Коллегии от  29.03.2013 года №1-рк, в соответствии с пунктом 11 Решения Совета народных депутатов города Мглина от 18 декабря  2014 года №3/28 «О бюджете Мглинского городского поселения на 2015 год и на плановый период 2016 и 2017 годов», утвержденным  Плана работы Контрольно-счетной палаты Мглинского района Брянской области на 2015 год, утвержденным решением Коллегии Контрольно-счетной палаты  Мглинского района Брянской области от 30 декабря 2014 года № 7-рк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Заключение Контрольно-счетной палаты оформлено по результатам оперативного анализа и контроля за организацией исполнения бюджета городского поселения в 2015 году, отчетности об исполнении бюджета </w:t>
        <w:br/>
        <w:t xml:space="preserve">за 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полугод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015 го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итогам 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полугод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2015 года бюджет городского поселения  исполнен по доходам в сумме  25 367 341,03 рублей, </w:t>
      </w:r>
      <w:r>
        <w:rPr>
          <w:rFonts w:cs="Times New Roman" w:ascii="Times New Roman" w:hAnsi="Times New Roman"/>
          <w:sz w:val="28"/>
          <w:szCs w:val="28"/>
        </w:rPr>
        <w:t xml:space="preserve">ил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5,9</w:t>
      </w:r>
      <w:r>
        <w:rPr>
          <w:rFonts w:cs="Times New Roman" w:ascii="Times New Roman" w:hAnsi="Times New Roman"/>
          <w:sz w:val="28"/>
          <w:szCs w:val="28"/>
        </w:rPr>
        <w:t>% к утвержденному годовому плану, по расходам - в сумме 22 939 144,5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или 67,5%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годовым назначениям  уточненной  бюджетной  росписи,  с  профицитом  в  сумме 2 428 196,48 рубл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bookmarkStart w:id="6" w:name="__RefHeading___Toc419960515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 Анализ исполнения доходов бюджета</w:t>
      </w:r>
      <w:bookmarkEnd w:id="6"/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оходная часть бюдже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 1 полугодие 2015 года исполнена в сумме </w:t>
      </w:r>
    </w:p>
    <w:p>
      <w:pPr>
        <w:pStyle w:val="Normal"/>
        <w:spacing w:lineRule="auto" w:line="240" w:before="0" w:after="0"/>
        <w:ind w:right="-8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5 367 341,03 рублей, или 75,9</w:t>
      </w:r>
      <w:r>
        <w:rPr>
          <w:rFonts w:cs="Times New Roman" w:ascii="Times New Roman" w:hAnsi="Times New Roman"/>
          <w:sz w:val="28"/>
          <w:szCs w:val="28"/>
        </w:rPr>
        <w:t xml:space="preserve">%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утвержденным годовым назначениям.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В структуре доходов бюджета удельный вес налоговых и неналоговых доходов (далее – собственных) составил 47,4 %.На долю безвозмездных поступлений приходится  52,6 процента.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оступления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налоговых и неналоговых доходов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сложились в сумме 12 030 857,95  рублей, или 66,1% к утвержденному годовому плану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Безвозмездные  поступления  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сложились в сумме  13 336 483,08  рублей,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или 87,7% к утвержденному годовому план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Структура доходов бюджета по состоянию на 1 полугодие 2015 года в сравнении с аналогичным периодом прошлого года представлена на рисунк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5487670" cy="275272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bookmarkStart w:id="7" w:name="__RefHeading___Toc419960516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1. Налоговые доходы бюджета</w:t>
      </w:r>
      <w:bookmarkEnd w:id="7"/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На долю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налоговых доходов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в структуре собственных доходов бюджета приходится  92,6 процента. В абсолютном выражении поступления в бюджет составили  11 145 910,87 рублей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, или 73,4% годовых плановых назначений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. Основными налогами, которыми сформирована доходная часть бюджета в 1 полугодие 2015 года, являются налог на доходы физических лиц, акцизы по подакцизным товарам, налоги на совокупный доход и налоги на имущество. 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Налог на  доходы  физических  лиц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поступил  в  бюджет  в  сумме </w:t>
      </w:r>
    </w:p>
    <w:p>
      <w:pPr>
        <w:pStyle w:val="Normal"/>
        <w:spacing w:lineRule="auto" w:line="240" w:before="0" w:after="0"/>
        <w:ind w:right="-8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 883 996,44 рублей, годовые плановые назначения исполнены на 44,3%, доля в налоговых доходах составляет 16,9%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4"/>
          <w:lang w:eastAsia="ru-RU"/>
        </w:rPr>
        <w:t>Акцизы по подакцизным товарам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за 1 полугодие 2015 года исполнение составило 75,2% годового плана, в структуре налоговых доходов их доля составляет 5,6 процента.</w:t>
      </w:r>
    </w:p>
    <w:p>
      <w:pPr>
        <w:pStyle w:val="Normal"/>
        <w:spacing w:lineRule="auto" w:line="240" w:before="0" w:after="0"/>
        <w:ind w:right="-85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целом поступления акцизов составили 632 655,50 рублей, из них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акцизы на дизельное топлив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205 755,69 рублей,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оходы от уплат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акцизов на автомобильный бензи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438 764,12 рублей,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доходы от уплат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акцизов на моторные масла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 751,83 рублей. Возврат сумм доходов от уплаты акцизов на прямогонный бензин составил 17 616,14 тыс. рублей.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долю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налогов на имуществ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ходится 77,2 % налоговых доходов. Объем поступлений составил 8 603 007,89 рублей, или 85,3 % годовых плановых назначений. Наибольший удельный вес занимает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земельны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налог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6,1 %, поступления в бюджет составили 8 267 877,33 рублей, или 95,8% годовых назначений.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outlineLvl w:val="0"/>
        <w:rPr/>
      </w:pPr>
      <w:bookmarkStart w:id="8" w:name="__RefHeading___Toc419960517"/>
      <w:bookmarkEnd w:id="8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2. Неналоговые доходы бюджета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-4"/>
          <w:sz w:val="28"/>
          <w:szCs w:val="24"/>
          <w:lang w:eastAsia="ru-RU"/>
        </w:rPr>
        <w:t>Неналоговые доходы</w:t>
      </w:r>
      <w:r>
        <w:rPr>
          <w:rFonts w:eastAsia="Times New Roman" w:cs="Times New Roman" w:ascii="Times New Roman" w:hAnsi="Times New Roman"/>
          <w:b/>
          <w:bCs/>
          <w:spacing w:val="-4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pacing w:val="-4"/>
          <w:sz w:val="28"/>
          <w:szCs w:val="24"/>
          <w:lang w:eastAsia="ru-RU"/>
        </w:rPr>
        <w:t xml:space="preserve">исполнены в сумме 884 947,08 рублей, или 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29,2 % годовых плановых назначений.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 xml:space="preserve">Наибольший удельный вес по групп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еналоговых доходов занимают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доходы  от использования имущества, находящегося в государственной и муниципальной собственност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– 73,0 процента. 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Кассовое исполнение по данному доходному источнику составил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46 346,70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ублей, ил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3,3 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% утвержденного годового плана.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дельный вес  по группе занимают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Д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ходы от продажи материальных и нематериальных активов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27,0%,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исполнение по данному доходному источнику составил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умме 238 600,38 рублей, или 95,4 % годовых плановых назначений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3. Безвозмездные поступления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1 полугодие 2015 года кассовое исполнение безвозмездных поступлений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ставило 13 336 483,08 рублей, или 87,7% утвержденных годовых назначений. 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уктура безвозмездных поступлений бюджета за 1 полугодие 2015 года представлена на диаграмме.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5648325" cy="25241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right="-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120" w:after="0"/>
        <w:ind w:right="-6" w:hanging="0"/>
        <w:jc w:val="both"/>
        <w:rPr>
          <w:rFonts w:ascii="Times New Roman" w:hAnsi="Times New Roman" w:eastAsia="Times New Roman" w:cs="Times New Roman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ъем полученных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дотац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ставляет 1 127 331,00 рублей, или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40,6 % плановых назначений.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За 1 полугодие 2015 года </w:t>
      </w:r>
      <w:r>
        <w:rPr>
          <w:rFonts w:eastAsia="Times New Roman" w:cs="Times New Roman" w:ascii="Times New Roman" w:hAnsi="Times New Roman"/>
          <w:i/>
          <w:spacing w:val="-2"/>
          <w:sz w:val="28"/>
          <w:szCs w:val="28"/>
          <w:lang w:eastAsia="ru-RU"/>
        </w:rPr>
        <w:t>дотации на выравнивание бюджетной обеспеченности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поступили в объеме 1 061 019,00 рублей, или  39,8% от годового плана.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pacing w:val="-2"/>
          <w:sz w:val="28"/>
          <w:szCs w:val="28"/>
          <w:lang w:eastAsia="ru-RU"/>
        </w:rPr>
        <w:t>Дотации на поддержку мер по обеспечению сбалансированности бюджетов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за отчетный период исполнены в сумме 66 312,00 рублей, или 60,0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%. 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Объем </w:t>
      </w:r>
      <w:r>
        <w:rPr>
          <w:rFonts w:eastAsia="Times New Roman" w:cs="Times New Roman" w:ascii="Times New Roman" w:hAnsi="Times New Roman"/>
          <w:b/>
          <w:i/>
          <w:spacing w:val="-4"/>
          <w:sz w:val="28"/>
          <w:szCs w:val="28"/>
          <w:lang w:eastAsia="ru-RU"/>
        </w:rPr>
        <w:t>субсидий</w:t>
      </w:r>
      <w:r>
        <w:rPr>
          <w:rFonts w:eastAsia="Times New Roman" w:cs="Times New Roman" w:ascii="Times New Roman" w:hAnsi="Times New Roman"/>
          <w:b/>
          <w:spacing w:val="-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составил 12 079 419,00 рублей, или 99,3 % плановых назначений.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pacing w:val="-4"/>
          <w:sz w:val="28"/>
          <w:szCs w:val="28"/>
          <w:lang w:eastAsia="ru-RU"/>
        </w:rPr>
        <w:t>Субвенции</w:t>
      </w:r>
      <w:r>
        <w:rPr>
          <w:rFonts w:eastAsia="Times New Roman" w:cs="Times New Roman" w:ascii="Times New Roman" w:hAnsi="Times New Roman"/>
          <w:i/>
          <w:spacing w:val="-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за отчетный период поступили в сумме  129 733,08  рублей, или 50,0 % годового плана.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Анализ исполнения доходной части бюджета за I полугодие 2015 года приведен в приложении 1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outlineLvl w:val="0"/>
        <w:rPr/>
      </w:pPr>
      <w:bookmarkStart w:id="9" w:name="__RefHeading___Toc419960520"/>
      <w:bookmarkEnd w:id="9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 Анализ исполнения расходов бюдже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щий объем расходов, первоначально утвержденный решением Совета народных депутатов о бюджете на 2015 год, составляет в сумм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8 896 815,0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блей. Объем расходов сводной уточненной бюджетной росписи на 2015 года, составил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33 988 213,07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рублей, что выше объемов первоначально утвержденного бюджета на  15 091 398,07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Исполнение расходов бюджета за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олугодие 2015 года составило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22 939 144,55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 что соответствует 67,5% уточненной бюджетной росписи. </w:t>
      </w:r>
    </w:p>
    <w:p>
      <w:pPr>
        <w:pStyle w:val="Normal"/>
        <w:autoSpaceDE w:val="false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я об исполнении расходов бюджета в разрезе разделов бюджетной классификации расходов представлена в таблице.</w:t>
      </w:r>
    </w:p>
    <w:p>
      <w:pPr>
        <w:pStyle w:val="Normal"/>
        <w:autoSpaceDE w:val="false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рублей)</w:t>
      </w:r>
    </w:p>
    <w:tbl>
      <w:tblPr>
        <w:tblW w:w="93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960"/>
        <w:gridCol w:w="1596"/>
        <w:gridCol w:w="1596"/>
        <w:gridCol w:w="1468"/>
      </w:tblGrid>
      <w:tr>
        <w:trPr>
          <w:trHeight w:val="1545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Наименование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Раздел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Утверждено уточненной бюджетной росписью на 2015 год, руб.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Кассовое исполнение за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полугодие 2015 года, руб.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оцент исполнения</w:t>
            </w:r>
          </w:p>
        </w:tc>
      </w:tr>
      <w:tr>
        <w:trPr>
          <w:trHeight w:val="36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 07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обор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9 47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 733,08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,4</w:t>
            </w:r>
          </w:p>
        </w:tc>
      </w:tr>
      <w:tr>
        <w:trPr>
          <w:trHeight w:val="57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 32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экономи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 008 82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382 544,2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,0</w:t>
            </w:r>
          </w:p>
        </w:tc>
      </w:tr>
      <w:tr>
        <w:trPr>
          <w:trHeight w:val="36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423 457,07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02 561,18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,4</w:t>
            </w:r>
          </w:p>
        </w:tc>
      </w:tr>
      <w:tr>
        <w:trPr>
          <w:trHeight w:val="36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877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ультура, кинематограф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139 322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124 306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,0</w:t>
            </w:r>
          </w:p>
        </w:tc>
      </w:tr>
      <w:tr>
        <w:trPr>
          <w:trHeight w:val="36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зическая культура и спор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877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ТОГО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3 988 213,07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2 939 144,5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7,5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Исполнение расходов  бюджета за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олугодие 2015 года осуществлялось по 4 разделам бюджетной классификации расходов из 8 разделов бюджетной классификации расходов. Наибольший удельный вес в общем объеме расходов составили расходы по 2 разделам: 04 «Национальная экономика», 08 «Культура, кинематография» (78,0%, 57,0% соответственно)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оцент исполнения не сложился по следующим разделам </w:t>
        <w:br/>
        <w:t>01 «Общегосударственные вопросы», 03 «Национальная безопасность и правоохранительная деятельность», 07 «Образование», 11 «Физическая культура и спорт»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10" w:name="__RefHeading___Toc419960521"/>
      <w:bookmarkEnd w:id="10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1. Анализ исполнения расходов по разделам и подразделам бюджетной классификации расходов бюджет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веденный анализ исполнения расходов бюджета по подразделам классификации расходов показал, что из 15  подразделов по 7-ми подразделам кассовое исполнение отсутствует, из них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  разделу, подразделу – 0106 «Обеспечение деятельности финансовых, налоговых и таможенных органов финансового надзор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0107 «Обеспечение проведение выборов и референдумов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0111«Резервные фонды» кассовое исполнение отсутствует в силу особенностей отражения расходов по данному направлению (средства, выделяемые из резервных фондов, отражаются по разделам, соответствующим направлению использования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0113 «Другие общегосударственные вопросы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 разделу, подразделу 0309 «Защита населения и территории от чрезвычайных ситуаций природного и техногенного характера, гражданская обор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 разделу, подразделу 0707 «Молодежная политика и оздоровление дете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 разделу, подразделу 1102 «Массовый спорт», данное не исполнение  связано с тем, что по данным разделам расходы предусмотрены во 2 полугодии 2015 год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исполнения расходов бюджета по отдельным разделам классификации расходов в отчетном периоде показал следующе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раздел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0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Общегосударственные вопрос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сполнение расходов бюджета за 1 полугодие отсутству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02 «Национальная оборона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ы бюджета 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олугодие 201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ода сложились в сумме 129 733,08  рублей, или 45,4% годового назначения к  уточненной бюджетной роспис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раздел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0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Национальная безопасность и правоохранительная деятельность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ение расходов бюджета за 1 полугодие отсутству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раздел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04 «Национальная экономи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за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полугодие 2015 года составили в сумме 16 382 544,29 рублей, или 78,0 процентов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05 «Жилищно-коммунальное хозяйство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ы бюджета 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угодие 2015 года составили  в сумме 2 302 561,18 рублей, или 48,4 годового назначения к  уточненной бюджетной роспис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раздел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07 «Образовани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сполнение расходов бюджета за 1 полугодие отсутству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08 «Культура, кинематография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полнение расходов 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угодие составило 4 124 306,00 рублей, или 57,0 проц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о разделу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1 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изическая культура и спорт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bookmarkStart w:id="11" w:name="__RefHeading___Toc41996052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ение расходов бюджета за 1 полугодие отсутству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2. Анализ реализации муниципальных адресных программ</w:t>
      </w:r>
      <w:bookmarkEnd w:id="11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Мглинского городского посе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но приложению №3 и пунктом решения Совета народных депутатов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8 декабря  2014 года  №3/28 «О бюджете Мглинского городского поселения на 2015 год и на плановый период 2016 и 2017 годов» исполнение бюджета предусмотрено в рамках двух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униципальных адресных програм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щий объем финансирования, предусмотренный на реализацию  двух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униципальных адресных програм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роведение капитального ремонта многоквартирных домов на территории муниципального образования «Мглинское городское поселение»  на 2015 год и на плановый период 2016 и 2017 годов» и «Энергосбережение о повышение энергетической эффективности на территории муниципального образования «Мглинское городское поселение Мглинского района Брянской области» на 2010-2015 годы, составил в сумме 289 205,00  рублей, что составляет 0,85% общего объема расходов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итогам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угодия 2015 года, исполнение расходов по муниципальной адресной программе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«Проведение капитального ремонта многоквартирных домов на территории муниципального образования «Мглинское городское поселение»  на 2015 год и на плановый период 2016 и 2017 годов»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ило 23 763,91 рубля, или 38,8%, предусмотренных на реализацию программы назначен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i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За I полугодие 2015 года отсутствует кассовое исполнение расходов по</w:t>
      </w:r>
      <w:r>
        <w:rPr>
          <w:rFonts w:eastAsia="Times New Roman" w:cs="Times New Roman" w:ascii="Times New Roman" w:hAnsi="Times New Roman"/>
          <w:iCs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ой адресной программе «Энергосбережение о повышение энергетической эффективности на территории муниципального образования «Мглинское городское поселение Мглинского района Брянской области» на 2010-2015 годы. </w:t>
      </w:r>
      <w:r>
        <w:rPr>
          <w:rFonts w:eastAsia="Times New Roman" w:cs="Times New Roman" w:ascii="Times New Roman" w:hAnsi="Times New Roman"/>
          <w:iCs/>
          <w:color w:val="FF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i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FF0000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12" w:name="__RefHeading___Toc419960529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 Анализ муниципального внутреннего долга Мглинского городского поселения</w:t>
      </w:r>
      <w:bookmarkEnd w:id="12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унктом 1 Решения Совета народных депутатов Мглинского городского поселения  от 18.12.2014 № 3/28  «О бюджете  Мглинского городского поселения на 2015 год и на плановый период 2016 и 2017 годов» (ред. от 17.07.201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№ 3/46)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верхний предел муниципального внутреннего долга Мглинского городского поселени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1 января 2016 год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твержде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</w:t>
        <w:br/>
        <w:t>сумме ноль рублей 00 копеек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outlineLvl w:val="0"/>
        <w:rPr/>
      </w:pPr>
      <w:bookmarkStart w:id="13" w:name="__RefHeading___Toc419960534"/>
      <w:bookmarkEnd w:id="13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. Выводы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5.1.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Заключение Контрольно-счетной палаты Мглинского района Брянской области на отчет об исполнении бюджета Мглинского городского поселения за 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полугодие 2015 год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алее – Заключение Контрольно-счетной палаты) подготовлено в соответствии со статьей 264.2 Бюджетного кодекса Российской Федерации, Положением «О контрольно-счетной палате», утвержденным решением районного Совета народных  депутатов  от 26.10.12 года №4-444, Стандартом внешнего муниципального финансового контроля  №102 «Проведение оперативного контроля за ходом исполнения», утвержденным решением Коллегии от  29.03.2013 года №1-рк, в соответствии с пунктом 11 Решения Совета народных депутатов города Мглина от 18 декабря  2014 года №3/28 «О бюджете Мглинского городского поселения на 2015 год и на плановый период 2016 и 2017 годов», утвержденным  Плана работы Контрольно-счетной палаты Мглинского района Брянской области на 2015 год, утвержденным решением Коллегии Контрольно-счетной палаты  Мглинского района Брянской области от 30 декабря 2014 года № 7-рк.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оходная часть бюдже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 1 полугодие 2015 года исполнена в сумме </w:t>
      </w:r>
    </w:p>
    <w:p>
      <w:pPr>
        <w:pStyle w:val="Normal"/>
        <w:spacing w:lineRule="auto" w:line="240" w:before="0" w:after="0"/>
        <w:ind w:right="-8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5 367 341,03 рублей, или 75,9</w:t>
      </w:r>
      <w:r>
        <w:rPr>
          <w:rFonts w:cs="Times New Roman" w:ascii="Times New Roman" w:hAnsi="Times New Roman"/>
          <w:sz w:val="28"/>
          <w:szCs w:val="28"/>
        </w:rPr>
        <w:t xml:space="preserve">%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утвержденным годовым назначениям.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В структуре доходов бюджета удельный вес налоговых и неналоговых доходов (далее – собственных) составил 47,4 %.На долю безвозмездных поступлений приходится  52,6 процента.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На долю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налоговых доходов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в структуре собственных доходов бюджета приходится  92,6 процента. В абсолютном выражении поступления в бюджет составили  11 145 910,87 рублей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, или 73,4% годовых плановых назначений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. Основными налогами, которыми сформирована доходная часть бюджета в 1 полугодие 2015 года, являются налог на доходы физических лиц, акцизы по подакцизным товарам, налоги на совокупный доход и налоги на имущество. </w:t>
      </w:r>
    </w:p>
    <w:p>
      <w:pPr>
        <w:pStyle w:val="Normal"/>
        <w:spacing w:lineRule="auto" w:line="240" w:before="0" w:after="0"/>
        <w:ind w:right="-85"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 xml:space="preserve">Наибольший удельный вес по групп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еналоговых доходов занимают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доходы  от использования имущества, находящегося в государственной и муниципальной собственност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– 73,0 процента. 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Кассовое исполнение по данному доходному источнику составил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46 346,70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ублей, ил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3,3 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% утвержденного годового плана.</w:t>
      </w:r>
    </w:p>
    <w:p>
      <w:pPr>
        <w:pStyle w:val="Normal"/>
        <w:spacing w:lineRule="auto" w:line="240" w:before="0" w:after="0"/>
        <w:ind w:right="-85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дельный вес  по группе занимают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Д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ходы от продажи материальных и нематериальных активов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27,0%,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исполнение по данному доходному источнику составил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умме 238 600,38 рублей, или 95,4 % годовых плановых назначений.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1 полугодие 2015 года кассовое исполнение безвозмездных поступлений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ставило 13 336 483,08 рублей, или 87,7% утвержденных годовых назначений. </w:t>
      </w:r>
    </w:p>
    <w:p>
      <w:pPr>
        <w:pStyle w:val="Normal"/>
        <w:spacing w:lineRule="auto" w:line="240" w:before="120" w:after="0"/>
        <w:ind w:right="-6" w:hanging="0"/>
        <w:jc w:val="both"/>
        <w:rPr>
          <w:rFonts w:ascii="Times New Roman" w:hAnsi="Times New Roman" w:eastAsia="Times New Roman" w:cs="Times New Roman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ъем полученных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дотац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ставляет 1 127 331,00 рублей, или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40,6 % плановых назначений.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За 1 полугодие 2015 года </w:t>
      </w:r>
      <w:r>
        <w:rPr>
          <w:rFonts w:eastAsia="Times New Roman" w:cs="Times New Roman" w:ascii="Times New Roman" w:hAnsi="Times New Roman"/>
          <w:i/>
          <w:spacing w:val="-2"/>
          <w:sz w:val="28"/>
          <w:szCs w:val="28"/>
          <w:lang w:eastAsia="ru-RU"/>
        </w:rPr>
        <w:t>дотации на выравнивание бюджетной обеспеченности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поступили в объеме 1 061 019,00 рублей, или на 39,8% от годового плана.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pacing w:val="-2"/>
          <w:sz w:val="28"/>
          <w:szCs w:val="28"/>
          <w:lang w:eastAsia="ru-RU"/>
        </w:rPr>
        <w:t>Дотации на поддержку мер по обеспечению сбалансированности бюджетов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за отчетный период исполнены в сумме 66 312,00 рублей, или 60,0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%. 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Объем </w:t>
      </w:r>
      <w:r>
        <w:rPr>
          <w:rFonts w:eastAsia="Times New Roman" w:cs="Times New Roman" w:ascii="Times New Roman" w:hAnsi="Times New Roman"/>
          <w:b/>
          <w:i/>
          <w:spacing w:val="-4"/>
          <w:sz w:val="28"/>
          <w:szCs w:val="28"/>
          <w:lang w:eastAsia="ru-RU"/>
        </w:rPr>
        <w:t>субсидий</w:t>
      </w:r>
      <w:r>
        <w:rPr>
          <w:rFonts w:eastAsia="Times New Roman" w:cs="Times New Roman" w:ascii="Times New Roman" w:hAnsi="Times New Roman"/>
          <w:b/>
          <w:spacing w:val="-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составил 12 079 419,00 рублей, или 99,3 % плановых назначений.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pacing w:val="-4"/>
          <w:sz w:val="28"/>
          <w:szCs w:val="28"/>
          <w:lang w:eastAsia="ru-RU"/>
        </w:rPr>
        <w:t>Субвенции</w:t>
      </w:r>
      <w:r>
        <w:rPr>
          <w:rFonts w:eastAsia="Times New Roman" w:cs="Times New Roman" w:ascii="Times New Roman" w:hAnsi="Times New Roman"/>
          <w:i/>
          <w:spacing w:val="-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за отчетный период поступили в сумме  129 733,08  рублей, или 50,0 % годового план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5.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щий объем расходов, первоначально утвержденный решением Совета народных депутатов о бюджете на 2015 год, составляет в сумм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8 896 815,0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блей. Объем расходов сводной уточненной бюджетной росписи на 2015 года, составил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33 988 213,07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рублей, что выше объемов первоначально утвержденного бюджета на  15 091 398,07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Исполнение расходов бюджета за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олугодие 2015 года составило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22 939 144,55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 что соответствует 67,5% уточненной бюджетной росписи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bookmarkStart w:id="14" w:name="__RefHeading___Toc419960535"/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Исполнение расходов  бюджета за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олугодие 2015 года осуществлялось по 4 разделам бюджетной классификации расходов из 8 разделов бюджетной классификации расходов. Наибольший удельный вес в общем объеме расходов составили расходы по 2 разделам: 04 «Национальная экономика», 08 «Культура, кинематография» (78,0%, 57,0% соответственно)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оцент исполнения не сложился по следующим разделам </w:t>
        <w:br/>
        <w:t>01 «Общегосударственные вопросы», 03 «Национальная безопасность и правоохранительная деятельность», 07 «Образование», 11 «Физическая культура и спорт»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outlineLvl w:val="0"/>
        <w:rPr/>
      </w:pPr>
      <w:bookmarkStart w:id="15" w:name="__RefHeading___Toc419960535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 Предложения</w:t>
      </w:r>
      <w:bookmarkEnd w:id="15"/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ручить главе  городского поселения принять действенные меры по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ю администрирования доходных источник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о-счетной палаты    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глинского района                                                                           Т.Н. Фенькова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тель: 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сева Ю.В.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2-25-82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altName w:val="Calibri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b/>
      <w:iCs/>
      <w:spacing w:val="15"/>
      <w:sz w:val="28"/>
      <w:szCs w:val="24"/>
    </w:rPr>
  </w:style>
  <w:style w:type="character" w:styleId="StrongEmphasis">
    <w:name w:val="Strong"/>
    <w:qFormat/>
    <w:rPr>
      <w:rFonts w:ascii="Times New Roman" w:hAnsi="Times New Roman" w:cs="Times New Roman"/>
      <w:b/>
      <w:bCs/>
      <w:sz w:val="28"/>
    </w:rPr>
  </w:style>
  <w:style w:type="character" w:styleId="11">
    <w:name w:val="Гиперссылка1"/>
    <w:qFormat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LineNumbering">
    <w:name w:val="Line Number"/>
    <w:basedOn w:val="Style12"/>
    <w:rPr/>
  </w:style>
  <w:style w:type="character" w:styleId="111">
    <w:name w:val="Заголовок 1 Знак1"/>
    <w:qFormat/>
    <w:rPr>
      <w:rFonts w:ascii="Calibri Light;Calibri" w:hAnsi="Calibri Light;Calibri" w:eastAsia="Times New Roman" w:cs="Times New Roman"/>
      <w:color w:val="2E74B5"/>
      <w:sz w:val="32"/>
      <w:szCs w:val="32"/>
    </w:rPr>
  </w:style>
  <w:style w:type="character" w:styleId="211">
    <w:name w:val="Заголовок 2 Знак1"/>
    <w:qFormat/>
    <w:rPr>
      <w:rFonts w:ascii="Calibri Light;Calibri" w:hAnsi="Calibri Light;Calibri" w:eastAsia="Times New Roman" w:cs="Times New Roman"/>
      <w:color w:val="2E74B5"/>
      <w:sz w:val="26"/>
      <w:szCs w:val="26"/>
    </w:rPr>
  </w:style>
  <w:style w:type="character" w:styleId="12">
    <w:name w:val="Подзаголовок Знак1"/>
    <w:qFormat/>
    <w:rPr>
      <w:rFonts w:eastAsia="Times New Roman"/>
      <w:color w:val="5A5A5A"/>
      <w:spacing w:val="15"/>
    </w:rPr>
  </w:style>
  <w:style w:type="character" w:styleId="InternetLink">
    <w:name w:val="Hyperlink"/>
    <w:rPr>
      <w:color w:val="0563C1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2">
    <w:name w:val="Заголовок 11"/>
    <w:basedOn w:val="Normal"/>
    <w:next w:val="Normal"/>
    <w:qFormat/>
    <w:pPr>
      <w:keepNext w:val="true"/>
      <w:keepLines/>
      <w:spacing w:lineRule="auto" w:line="276" w:before="480" w:after="0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12">
    <w:name w:val="Заголовок 21"/>
    <w:basedOn w:val="Normal"/>
    <w:next w:val="Normal"/>
    <w:qFormat/>
    <w:pPr>
      <w:keepNext w:val="true"/>
      <w:keepLines/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Подзаголовок1"/>
    <w:basedOn w:val="Normal"/>
    <w:next w:val="Normal"/>
    <w:qFormat/>
    <w:pPr>
      <w:spacing w:lineRule="auto" w:line="276" w:before="0" w:after="200"/>
    </w:pPr>
    <w:rPr>
      <w:rFonts w:ascii="Times New Roman" w:hAnsi="Times New Roman" w:eastAsia="Times New Roman" w:cs="Times New Roman"/>
      <w:b/>
      <w:iCs/>
      <w:spacing w:val="15"/>
      <w:sz w:val="28"/>
      <w:szCs w:val="24"/>
    </w:rPr>
  </w:style>
  <w:style w:type="paragraph" w:styleId="14">
    <w:name w:val="Заголовок оглавления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lineRule="auto" w:line="240" w:before="0" w:after="100"/>
      <w:jc w:val="both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доклада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/>
  </w:style>
  <w:style w:type="paragraph" w:styleId="15">
    <w:name w:val="Абзац списка1"/>
    <w:basedOn w:val="Normal"/>
    <w:qFormat/>
    <w:pPr>
      <w:overflowPunct w:val="false"/>
      <w:autoSpaceDE w:val="false"/>
      <w:spacing w:lineRule="auto" w:line="360" w:before="0" w:after="0"/>
      <w:ind w:left="720" w:right="-284" w:firstLine="709"/>
      <w:contextualSpacing/>
      <w:jc w:val="both"/>
      <w:textAlignment w:val="baseline"/>
    </w:pPr>
    <w:rPr>
      <w:rFonts w:ascii="Times New Roman" w:hAnsi="Times New Roman" w:eastAsia="Calibri" w:cs="Times New Roman"/>
      <w:sz w:val="28"/>
      <w:szCs w:val="28"/>
    </w:rPr>
  </w:style>
  <w:style w:type="paragraph" w:styleId="Subtitle">
    <w:name w:val="Subtitle"/>
    <w:basedOn w:val="Normal"/>
    <w:next w:val="Normal"/>
    <w:qFormat/>
    <w:pPr/>
    <w:rPr>
      <w:rFonts w:ascii="Times New Roman" w:hAnsi="Times New Roman" w:eastAsia="Times New Roman" w:cs="Times New Roman"/>
      <w:b/>
      <w:iCs/>
      <w:spacing w:val="15"/>
      <w:sz w:val="28"/>
      <w:szCs w:val="24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 w:before="480" w:after="0"/>
      <w:outlineLvl w:val="9"/>
    </w:pPr>
    <w:rPr>
      <w:rFonts w:ascii="Calibri Light;Calibri" w:hAnsi="Calibri Light;Calibri" w:eastAsia="Times New Roman" w:cs="Times New Roman"/>
      <w:color w:val="2E74B5"/>
    </w:rPr>
  </w:style>
  <w:style w:type="paragraph" w:styleId="16">
    <w:name w:val="Название объекта1"/>
    <w:basedOn w:val="Normal"/>
    <w:next w:val="Normal"/>
    <w:qFormat/>
    <w:pPr>
      <w:spacing w:lineRule="auto" w:line="240" w:before="0" w:after="200"/>
    </w:pPr>
    <w:rPr>
      <w:rFonts w:ascii="Times New Roman" w:hAnsi="Times New Roman" w:eastAsia="Times New Roman" w:cs="Times New Roman"/>
      <w:b/>
      <w:bCs/>
      <w:color w:val="4F81BD"/>
      <w:sz w:val="18"/>
      <w:szCs w:val="18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15:54:00Z</dcterms:created>
  <dc:creator>Разина ИС</dc:creator>
  <dc:description/>
  <cp:keywords/>
  <dc:language>en-US</dc:language>
  <cp:lastModifiedBy>Пользователь Windows</cp:lastModifiedBy>
  <cp:lastPrinted>2015-07-30T15:49:00Z</cp:lastPrinted>
  <dcterms:modified xsi:type="dcterms:W3CDTF">2015-10-06T23:01:00Z</dcterms:modified>
  <cp:revision>192</cp:revision>
  <dc:subject/>
  <dc:title> </dc:title>
</cp:coreProperties>
</file>