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ысокского сельского поселения Мглинского района за 2013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апреля 2014 года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ысокскому сельскому поселению об исполнении бюджета за 2013 год подготовлено в соответствии с Бюджетным кодексом Российской Федерации (статья 264,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Высокского сельского поселения представлена в Контрольно-счетную палату Мглинского района 26 марта 2014 года, </w:t>
      </w:r>
      <w:r>
        <w:rPr>
          <w:iCs/>
          <w:sz w:val="28"/>
          <w:szCs w:val="28"/>
        </w:rPr>
        <w:t>в  срок до 1 апреля 2014 года, установленный п. 3 ст. 264.4 БК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ысокского сельского поселения, утвержденного Решением Совета народных депутатов от 02.12.2008г. №120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 за 2013 год</w:t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ысокского сельского Совета народных депутатов от 25.12.2012г. №2-112 «О бюджете Высокского сельского поселения на 2013 год и на плановый период 2014 и 2015 годов» </w:t>
      </w:r>
      <w:r>
        <w:rPr>
          <w:color w:val="000000"/>
          <w:sz w:val="28"/>
          <w:szCs w:val="28"/>
        </w:rPr>
        <w:t>по доходам в сумме 2755,6 тыс. рублей, по расходам в сумме 2775,0 тыс.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3 года решениями Высок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внесенных изменений в бюджет доходы составили 3273,8       тыс. рублей  или 118,8 % к первоначально утвержденному бюджету, расходы составили 3711,4 тыс. рублей или 133,7% к первоначально утвержденным. Дефицит бюджета в результате изменений был утвержден в объеме 437,6  тыс. рублей.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доход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Высокского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, неналоговые доходы бюдж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768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 по бюджету, 2013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3 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, %</w:t>
            </w:r>
          </w:p>
        </w:tc>
      </w:tr>
      <w:tr>
        <w:trPr>
          <w:trHeight w:val="597" w:hRule="atLeast"/>
        </w:trPr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бюджета райо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: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.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2013 год собственные доходы бюджета Высокского сельского поселения составили 430,2 тыс. рублей, или 106,9 % годового плана (402,6 тыс. рублей). Удельный вес собственных доходов бюджета поселения в общей сумме доходов составил 13,0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база в отчетном периоде сформирована, в основном,  за  счет четырёх доходных источни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193,8 тыс. рублей, удельный вес в общем объеме собственных доходов бюджета поселения составляет – 45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имущество физических лиц – 39,1 тыс. рублей или 9,1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й налог – 133,2 тыс.рублей или 31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доходы от использования имущества, находящегося в гос. собственности-63,7 тыс.рублей или 14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четырех обозначенных доходных источников составляет – 99,9 % от объема доходов. Незначительная доля приходится на остальные доходы – 0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структура доходной базы бюджета поселения по сравнению с 2012 годом в основном не изменила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 уровню прошлого года поступления собственных доходов бюджета поселения составило 111,7 % или увеличение на 4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по сравнению с аналогичным периодом прошлого года, сложилось по трем доходным источникам. Увеличены поступления в бюджет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налогу на доходы физических лиц на 42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-  налогу на имущество физических лиц на 15,3 тыс. рублей</w:t>
      </w:r>
      <w:r>
        <w:rPr>
          <w:color w:val="008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ходы от использования имущества, находящегося в гос. собственности на 20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есмотря на общее увеличение доходов, ниже уровня прошлого года сложилось поступление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государственной пошлине на 10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 земельному налогу  на 19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ому сельскохозяйственному налогу на 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ам от продажи материальных и нематериальных активов на 1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роме того, за 2013 год в бюджет Высокского сельского поселения поступило безвозмездных поступлений в сумме 2871,2 тыс.рублей или 100% от плановых назнач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выравнивание бюджетной обеспеченности 340,9 тыс.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обеспечение мер по сбалансированности бюджета 2177,9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на ремонт и содержание автомобильных дорог 295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на исполнение передаваемых полномочий 57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z w:val="28"/>
          <w:szCs w:val="28"/>
        </w:rPr>
        <w:t>Объём безвозмездных поступлений в сравнении с соответствующим периодом прошлого года уменьшился на 345,2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от других бюджетов бюджетной системы Российской Федерации уменьшились на 37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убвенции от других бюджетов бюджетной системы Российской Федерации увеличились на 3,4 тыс.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субсидия увеличилась на 28,2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С учетом безвозмездных поступлений за 2013 год в бюджет Высокское сельского поселения поступило доходов в общей сумме 3301,4 тыс. рублей, что на 300,1 тыс. рублей, ниже уровня прошлого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бюджета сельского поселения по расходам в 2013 году составило 3564,4 тыс. рублей, что соответствует 96,0 % к уточненному плану. По сравнению с 2012 годом объем расходов бюджета увеличился  на 238,9 тыс. рублей  или на 7,2%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сельского поселения по расходам в 2013 году составило 3564,4 тыс. рублей, что соответствует 96,0 % к уточненному плану. По сравнению с 2012 годом объем расходов бюджета увеличился на 238,9 тыс. рублей  или на 7,2 %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40"/>
        <w:gridCol w:w="720"/>
        <w:gridCol w:w="1080"/>
        <w:gridCol w:w="1260"/>
        <w:gridCol w:w="1080"/>
        <w:gridCol w:w="900"/>
        <w:gridCol w:w="1080"/>
        <w:gridCol w:w="1080"/>
      </w:tblGrid>
      <w:tr>
        <w:trPr>
          <w:trHeight w:val="25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2012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точненный план по бюджету  201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 2013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(%)</w:t>
            </w:r>
          </w:p>
        </w:tc>
      </w:tr>
      <w:tr>
        <w:trPr>
          <w:trHeight w:val="706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фактическому исполнению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0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0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</w:t>
            </w:r>
          </w:p>
          <w:p>
            <w:pPr>
              <w:pStyle w:val="Normal"/>
              <w:rPr/>
            </w:pPr>
            <w:r>
              <w:rPr/>
              <w:t>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бъекта РФ и муниц.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</w:t>
            </w:r>
          </w:p>
          <w:p>
            <w:pPr>
              <w:pStyle w:val="Normal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.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7,6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 7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6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7-ми разделов функциональной классификации расходов по 3-м исполнение сложилось ниже 100 процентов. В полном объёме расходы выполнены по разделу 02 «Национальная оборона», 07 «Образование», 08 «Культура и кинематография», 10 «Социальная политика»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ьший процент исполнения сложился по разделу 01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- 89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исполненных расходов бюджета за 2013 год составила 147,0 тыс. рублей или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100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составили в 2013 году 1 208,9 тыс. рублей, что составляет 89,2% к уточненному плану, удельный вес в общих расходах бюджета составляет 34,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ые вопросы включают в себя следующие расход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органов местного самоуправления поселения – 1064,6 тыс. рублей, профинансированы к плану – 88,3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127,5 тыс. рублей, или 100%, к годовым назначениям (изготовление технической документации по зданиям и земельным участк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передаваемые полномочия по финансированию мероприятий в</w:t>
      </w:r>
      <w:r>
        <w:rPr>
          <w:sz w:val="28"/>
          <w:szCs w:val="28"/>
        </w:rPr>
        <w:t xml:space="preserve"> сфере рационального использования земель, правил землепользования и застроек – 13,6 тыс. рублей, исполнена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муниципальных районов на передаваемые полномочия по внешнему муниципальному финансовому контролю – 3,2 тыс. рублей, исполне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исполнены  расходы по разделу «Общегосударственные вопросы» в объеме145,6 тыс. рублей или 10,8%, экономия составила за счет неиспользованных средств резервного фонда и уменьшения стоимости материальных запасов. К уровню прошлого года расходы увеличились на 193,8 тыс. рублей или  19,1%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200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200 «Национальная оборона» составили в 2013 году 50,8 тыс. рублей. Переданные полномочия по ведению воинского учета на территориях, где отсутствуют военные комиссариаты, профинансированы на 100%, удельный вес в общих расходах бюджета составил 1,4%. К уровню прошлого года увеличились на 7,2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400 «Национальная эконом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0 «Национальная экономика» расходы бюджета поселения профинансированы на сумму 386,6 тыс. рублей, при плане 387,1 тыс. рублей, что составляет 99,9% к плану, это расходы на содержание автомобильных дорог. Удельный вес в общих расходах бюджета составляет 10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00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0 «Жилищно-коммунальное хозяйство» расходы в общем объеме бюджета поселения составили 110,9 тыс. рублей, при плане 111,7 тыс. рублей, что составляет 99,1% к уточненному плану, удельный вес в общем объеме расходов – 3,1%. К уровню прошлого года расходы уменьшились на 1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личное освещение населенных пунктов расходы составили – 35,3 тыс. рублей, при плане 35,8 тыс. рублей, что составляет 98,6% к плановым показа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 организации и содержанию мест захоронения составили 2,9 тыс. рублей или 100% к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исполнены в сумме 28,0 тыс. рублей, при плане 28,3 тыс. рублей или 98,9% к плану. К уровню прошлого года расходы уменьшились на 1,2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700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– 43,4 тыс. рублей, что составило 100% к плановым назначения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800  «Культура, кинематограф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800 «Культура и кинематография» расходы составили 1 694,7 тыс. рублей, что составило 100 % к уточненному плану, удельный вес в общем объеме расходов – 47,5%, в т.ч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о финансированию клубных учреждений составили – 1 300,7 тыс. рублей, что составляет 100% к уточненному пла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о финансированию библиотек составили – 243,0 тыс. рублей, что составляет 100% к уточненному пла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содержание аппарата управления – 21,2 тыс. рублей, что составляет 100% к уточненному пла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содержание централизованной бухгалтерии составили – 40,5 тыс. рублей, что составляет 100% к уточненному пла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жилья и коммунальных услуг отдельным категориям граждан, работающим в сельской местности составляют – 6,3 тыс. рублей, что составляет 100% к уточнен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налогов составили 83,0 тыс.рубл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0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000 «Социальная политика» составили 69,1 тыс. рублей, что составляет 100% к уточн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ысок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на начало 2013 года составила 23134,4 тыс. рублей.  Поступило основных средств за отчетный период в сумме 2789,5 тыс.рублей (нежилые помещения 2787,6 тыс.рублей, производственный и хозяйственный инвентарь1,9 тыс.рублей), выбытие основных средств составило в сумме 4114,9 тыс.рублей (жилые помещения 4113,0 тыс.рублей, производственный и хозяйственный инвентарь1,9 тыс.рублей). Остаток на конец отчетного периода составил 21809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а начисленной амортизации по основным средствам составила 12903,2 тыс. рублей,  в том числе за 2013год 2405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 составляет 23,6 тыс.рублей. Поступило материальных запасов за отчетный период в сумме 109,4 тыс.рублей, выбыло в сумме 96,8 тыс.рублей. Стоимость материальных запасов на конец 2013 года  составляет 36,2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инвентаризация материальных ценностей за 2013 год проведена сельским поселением по состоянию на 01.12.2013 года (приказ № 37-р от 02.12.2013 года), расхождений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 задолженность 20,3 тыс.рублей( не выплачено пособие по временной нетрудоспособности). Кредиторская задолженность  на конец отчетного периода составила 22,7 тыс.рублей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437,6 тыс. рублей, на конец отчетного года в сумме 174,6 тыс. рублей.</w:t>
      </w:r>
    </w:p>
    <w:p>
      <w:pPr>
        <w:pStyle w:val="Normal"/>
        <w:spacing w:before="240" w:after="0"/>
        <w:ind w:firstLine="709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Внешняя проверка  бюджетной</w:t>
        <w:tab/>
        <w:t xml:space="preserve"> отчетност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к внешней проверке годовая отчетность Вельжич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3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8 декабря 2010 года № 190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ью расхождений н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pacing w:val="4"/>
          <w:sz w:val="28"/>
          <w:szCs w:val="28"/>
        </w:rPr>
        <w:t>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Бюджет Высокского сельского поселения исполнен по доходам в объёме 3301,4 тыс. рублей, или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5"/>
          <w:sz w:val="27"/>
          <w:szCs w:val="27"/>
        </w:rPr>
        <w:t>100,8% к уточненному плану. По расходам исполнение составило</w:t>
      </w:r>
      <w:r>
        <w:rPr>
          <w:rStyle w:val="Appleconvertedspace"/>
          <w:color w:val="000000"/>
          <w:sz w:val="27"/>
          <w:szCs w:val="27"/>
        </w:rPr>
        <w:t> 3564,4 </w:t>
      </w:r>
      <w:r>
        <w:rPr>
          <w:color w:val="000000"/>
          <w:sz w:val="27"/>
          <w:szCs w:val="27"/>
        </w:rPr>
        <w:t>тыс. рублей или на</w:t>
      </w:r>
      <w:r>
        <w:rPr>
          <w:rStyle w:val="Appleconvertedspace"/>
          <w:color w:val="000000"/>
          <w:sz w:val="27"/>
          <w:szCs w:val="27"/>
        </w:rPr>
        <w:t> 96,0</w:t>
      </w:r>
      <w:r>
        <w:rPr>
          <w:color w:val="000000"/>
          <w:spacing w:val="-1"/>
          <w:sz w:val="27"/>
          <w:szCs w:val="27"/>
        </w:rPr>
        <w:t>%</w:t>
      </w:r>
      <w:r>
        <w:rPr>
          <w:rStyle w:val="Appleconvertedspace"/>
          <w:color w:val="000000"/>
          <w:spacing w:val="-1"/>
          <w:sz w:val="27"/>
          <w:szCs w:val="27"/>
        </w:rPr>
        <w:t> </w:t>
      </w:r>
      <w:r>
        <w:rPr>
          <w:color w:val="000000"/>
          <w:sz w:val="27"/>
          <w:szCs w:val="27"/>
        </w:rPr>
        <w:t>к уточненным бюджетным назначениям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бюджета сложился в объёме  263,0 тыс. рублей.</w:t>
      </w:r>
    </w:p>
    <w:p>
      <w:pPr>
        <w:pStyle w:val="Normal"/>
        <w:autoSpaceDE w:val="false"/>
        <w:jc w:val="both"/>
        <w:rPr/>
      </w:pPr>
      <w:r>
        <w:rPr>
          <w:b/>
          <w:color w:val="008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430,2 тыс. рублей. Основными налогами, которые в 2013 году обеспечено формирование собственных доходов муниципального образования являлись налог на доходы</w:t>
      </w:r>
      <w:r>
        <w:rPr>
          <w:sz w:val="28"/>
          <w:szCs w:val="28"/>
        </w:rPr>
        <w:t xml:space="preserve"> физических лиц – 193,8 тыс. рублей, налог на имущество физических лиц -39,1 тыс.рублей  и земельный налог - 133,2 тыс.рублей или 45,0 % ; 9,1 % и 31,0 % соответственно от общего объема налоговых и неналоговых  платеж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поступивших неналоговых доходов  бюджета составил 63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бюджетов других уровней в 2013 году поступило финансовой помощи муниципальному образованию в объёме 2871,1 тыс. рублей, или 100,0 % к плановым показателям, в том числе: дотации бюджету муниципального образования составили 2518,8 тыс.рублей 87,7 % общего объёма безвозмездных поступлений,  и 100,0 % к плановым показателям. Субсидии бюджету муниципального образования перечислены в сумме 295,2 тыс. рублей или 10,3% общего объёма безвозмездных поступлений, и 100,0% к плановым показателям. Объём полученных субвенций составил 57,2 тыс. рублей, или 2,0 % общего объёма финансовой помощи, и 100,0% к плановым показа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ибольший удельный вес в структуре расходов в 2013 году заняли расходы по разделам «Общегосударственные вопросы» - 34,0% и  «Культура,</w:t>
      </w:r>
      <w:r>
        <w:rPr>
          <w:sz w:val="28"/>
          <w:szCs w:val="28"/>
        </w:rPr>
        <w:t xml:space="preserve"> кинематография» - 45,6 %. Наименьший удельный вес заняли расходы по разделу  «Образование» -1,2 %,  «Национальная оборона» -1,4% и «Социальная политик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полнены расходы 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дразделу 01 02 «</w:t>
      </w:r>
      <w:r>
        <w:rPr>
          <w:sz w:val="28"/>
          <w:szCs w:val="28"/>
        </w:rPr>
        <w:t>Функционирование высшего должностного лица субъекта РФ и муниципального образования</w:t>
      </w:r>
      <w:r>
        <w:rPr>
          <w:color w:val="000000"/>
          <w:sz w:val="28"/>
          <w:szCs w:val="28"/>
        </w:rPr>
        <w:t>» на 60,5 %, разделу 04 «Национальная экономика» подразделу  04 09 «Дорожное хозяйство (дорожные фонды)»- 99,9 %, разделу 05«Жилищно-коммунальное хозяйство» подразделу 05 03 «Благоустройство» - 98,8 %.  По остальным  разделам расходы составили 100,0 % к плановым назначениям</w:t>
      </w:r>
      <w:r>
        <w:rPr>
          <w:color w:val="008000"/>
          <w:sz w:val="28"/>
          <w:szCs w:val="28"/>
        </w:rPr>
        <w:t xml:space="preserve">. </w:t>
      </w:r>
      <w:r>
        <w:rPr>
          <w:sz w:val="28"/>
          <w:szCs w:val="28"/>
        </w:rPr>
        <w:t>По сравнению с 2012 годом расходы бюджета муниципального образования увеличились на 238,9 тыс.рублей, или на 7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ие  расходов 2013 года к уровню 2012 года произошло  по разделу </w:t>
      </w:r>
      <w:r>
        <w:rPr>
          <w:color w:val="000000"/>
          <w:sz w:val="28"/>
          <w:szCs w:val="28"/>
        </w:rPr>
        <w:t>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на 193,8 тыс.рублей или 19,1 % , </w:t>
      </w:r>
      <w:r>
        <w:rPr>
          <w:sz w:val="28"/>
          <w:szCs w:val="28"/>
        </w:rPr>
        <w:t xml:space="preserve">08 </w:t>
      </w:r>
      <w:r>
        <w:rPr>
          <w:color w:val="000000"/>
          <w:sz w:val="28"/>
          <w:szCs w:val="28"/>
        </w:rPr>
        <w:t>«Культура, кинематография»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5120,1 тыс.рублей или  43,3 %, по разделу  10 «Социальная политика» на 3,7 тыс. рублей или 5,6%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ие  расходов составило по разделу 04 «Национальная экономика» на 411,1 тыс.рублей или 51,5% ;</w:t>
      </w:r>
      <w:r>
        <w:rPr>
          <w:color w:val="000000"/>
          <w:sz w:val="28"/>
          <w:szCs w:val="28"/>
        </w:rPr>
        <w:t xml:space="preserve"> разделу</w:t>
      </w:r>
      <w:r>
        <w:rPr>
          <w:sz w:val="28"/>
          <w:szCs w:val="28"/>
        </w:rPr>
        <w:t xml:space="preserve"> 05 «Жилищно – коммунальное хозяйство» на 19,6 тыс.рублей или  15,0 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на начало 2013 года составила 23134,4 тыс. рублей.  Поступило основных средств за отчетный период в сумме 2789,5 тыс.рублей (нежилые помещения 2787,6 тыс.рублей, производственный и хозяйственный инвентарь1,9 тыс.рублей), выбытие основных средств составило в сумме 4114,9 тыс.рублей (жилые помещения 4113,0 тыс.рублей, производственный и хозяйственный инвентарь1,9 тыс.рублей). Остаток на конец отчетного периода составил 21809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й амортизации по основным средствам составила 12903,2 тыс. рублей,  в том числе за 2013год 2405,2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 составляет 23,6 тыс.рублей. Поступило материальных запасов за отчетный период в сумме 109,4 тыс.рублей, выбыло в сумме 96,8 тыс.рублей. Стоимость материальных запасов на конец 2013 года  составляет 36,2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 задолженность 20,3 тыс.рублей( не выплачено пособие по временной нетрудоспособности). Кредиторская задолженность  на конец отчетного периода составила 22,7 тыс.рублей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437,6 тыс. рублей, на конец отчетного года в сумме 174,6 тыс. рублей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Style w:val="Fontstyle31"/>
          <w:color w:val="000000"/>
        </w:rPr>
      </w:pPr>
      <w:r>
        <w:rPr>
          <w:rStyle w:val="Fontstyle31"/>
          <w:color w:val="000000"/>
          <w:sz w:val="28"/>
          <w:szCs w:val="28"/>
        </w:rPr>
        <w:t xml:space="preserve">           </w:t>
      </w:r>
      <w:r>
        <w:rPr>
          <w:rStyle w:val="Fontstyle31"/>
          <w:color w:val="000000"/>
          <w:sz w:val="28"/>
          <w:szCs w:val="28"/>
        </w:rPr>
        <w:t>Администрации  сельского посе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Style w:val="Fontstyle31"/>
          <w:color w:val="000000"/>
          <w:sz w:val="28"/>
          <w:szCs w:val="28"/>
        </w:rPr>
        <w:t>- обратить внимание на остатки средств, принять меры к более полному их использова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в отчет об исполнении бюджета Высокского сельского поселения за 2013 год, Контрольно - счетная палата Мглинского района рекомендует Совету народных депутатов Высокского сельского поселения утвердить проект решения об исполнении бюджета за 2013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составлено в двух экземпля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глинского района                                                                               Т.Н. Фенькова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    О.В. Сыт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заключением на отчет об исполнении бюджета за 2013 год ознакомлен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 М.И. Гул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получен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Дата _________________ подпись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Pre_Installed User</dc:creator>
  <dc:description/>
  <cp:keywords/>
  <dc:language>en-US</dc:language>
  <cp:lastModifiedBy>Admin</cp:lastModifiedBy>
  <cp:lastPrinted>2014-08-28T12:24:00Z</cp:lastPrinted>
  <dcterms:modified xsi:type="dcterms:W3CDTF">2014-08-28T08:26:00Z</dcterms:modified>
  <cp:revision>42</cp:revision>
  <dc:subject/>
  <dc:title>  Заключение Контрольно-счетной палаты Брянской области на  годовой отчет об исполнении бюджета Трубчевского района Брянской о</dc:title>
</cp:coreProperties>
</file>